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LAUDO DE VISTORIA DE BEM MÓVEL RECEBIDO ATRAVÉS DE DOAÇÃO</w:t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Atesto(amos), para os devidos fins, que o(s)  material(is) abaixo especificado(s) encontra(m)-se em perfeita(s) condição(ões) de ser(em) aceito(s) pelo Município, através do(a) ____________________________________ (nome do Órgão), quer em caráter provisório ou em caráter definitivo: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descrição do(s) bem(ns) doado(s).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_______ de _____________________ de _________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dor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dor da Iplanrio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481, de 18/02/2019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4095</wp:posOffset>
              </wp:positionH>
              <wp:positionV relativeFrom="paragraph">
                <wp:posOffset>26670</wp:posOffset>
              </wp:positionV>
              <wp:extent cx="4971415" cy="732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14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1.45pt;height:57.7pt;mso-wrap-distance-left:9.05pt;mso-wrap-distance-right:9.05pt;mso-wrap-distance-top:0pt;mso-wrap-distance-bottom:0pt;margin-top:2.1pt;mso-position-vertical-relative:text;margin-left:79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848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2 MODELO DE DESPACHO – LAUDO DE VISTORIA DE BEM MÓVEL RECEBIDO ATRAVÉS DE DOAÇÃ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4:00Z</dcterms:created>
  <dc:creator>Mauricio</dc:creator>
  <dc:description/>
  <cp:keywords/>
  <dc:language>en-US</dc:language>
  <cp:lastModifiedBy>02617504</cp:lastModifiedBy>
  <dcterms:modified xsi:type="dcterms:W3CDTF">2019-02-18T17:30:00Z</dcterms:modified>
  <cp:revision>19</cp:revision>
  <dc:subject/>
  <dc:title/>
</cp:coreProperties>
</file>