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ESPACHO DE NÃO ACEITE DE BEM MÓVEL DOADO</w:t>
      </w:r>
    </w:p>
    <w:p>
      <w:pPr>
        <w:pStyle w:val="TextBodyIndent"/>
        <w:spacing w:lineRule="auto" w:line="360"/>
        <w:ind w:left="0" w:right="14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  <w:t>Conforme informação contida no Termo de Vistoria de fls. _____ do presente administrativo, informo que o Município do Rio de Janeiro, através do(a) ___________________  (nome do Órgão) não aceita a doação do(s) bem(ns) ofertado(s) pelo(a) __________________________ (nome do doador), em virtude do(s) mesmo(s) não atender(em) aos anseios deste Órgão.</w:t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Rio de Janeiro, _______ de _____________________ de _________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TITULAR DO ÓRGÃO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CARGO</w:t>
      </w:r>
    </w:p>
    <w:p>
      <w:pPr>
        <w:pStyle w:val="TextBodyIndent"/>
        <w:spacing w:before="0" w:after="120"/>
        <w:ind w:left="0"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602996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4.7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>Atualizado pela Resolução CGM nº 1.481, de 18/02/2019</w:t>
    </w:r>
    <w:r>
      <w:rPr>
        <w:b/>
        <w:bCs/>
        <w:i/>
        <w:i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425" w:leader="none"/>
      </w:tabs>
      <w:spacing w:before="0" w:after="57"/>
      <w:rPr>
        <w:rFonts w:ascii="Arial" w:hAnsi="Arial" w:cs="Arial"/>
        <w:b/>
        <w:b/>
        <w:bCs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2670</wp:posOffset>
              </wp:positionH>
              <wp:positionV relativeFrom="paragraph">
                <wp:posOffset>-1905</wp:posOffset>
              </wp:positionV>
              <wp:extent cx="5123815" cy="732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3815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03.45pt;height:57.7pt;mso-wrap-distance-left:9.05pt;mso-wrap-distance-right:9.05pt;mso-wrap-distance-top:0pt;mso-wrap-distance-bottom:0pt;margin-top:-0.15pt;mso-position-vertical-relative:text;margin-left:82.1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695" w:leader="none"/>
      </w:tabs>
      <w:spacing w:before="0" w:after="57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706" w:hRule="exact"/>
        <w:cantSplit w:val="true"/>
      </w:trPr>
      <w:tc>
        <w:tcPr>
          <w:tcW w:w="93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>
              <w:b/>
            </w:rPr>
            <w:t>FORMULÁRIO – 500 - 03 MODELO DE DESPACHO – NÃO ACEITE DE BEM MÓVEL DOADO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1:43:00Z</dcterms:created>
  <dc:creator>Mauricio</dc:creator>
  <dc:description/>
  <cp:keywords/>
  <dc:language>en-US</dc:language>
  <cp:lastModifiedBy>02617504</cp:lastModifiedBy>
  <dcterms:modified xsi:type="dcterms:W3CDTF">2019-02-18T17:30:00Z</dcterms:modified>
  <cp:revision>19</cp:revision>
  <dc:subject/>
  <dc:title/>
</cp:coreProperties>
</file>