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ício F/STM/DIF  Nº         /200X   </w:t>
        <w:tab/>
        <w:tab/>
        <w:t xml:space="preserve">Rio de Janeiro, </w:t>
        <w:tab/>
        <w:t>de</w:t>
        <w:tab/>
        <w:tab/>
        <w:t>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 Banco do Brasil S/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ência: Sistema Descentralizado de Pagamento – substituição de responsável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rgão/Unidade Municipal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/C nº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Gerente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Estamos encaminhando a essa Gerência, conforme credenciamento (publicado no D. O. M. de        /       /        , cópia anexa), o(s) novo(s) responsável (eis), pela c/c aberta, nessa Agencia, em nome da Órgão/Unidade Municipal acima referenciada, em substituição ao(s) anteriormente indicado (s), conforme abaixo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 (eis) substituído (a) Matrícul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o(s) responsável (eis) Matrícul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</w:t>
          </w:r>
          <w:r>
            <w:rPr>
              <w:rFonts w:cs="Arial" w:ascii="Arial" w:hAnsi="Arial"/>
              <w:bCs/>
              <w:i/>
              <w:iCs/>
              <w:sz w:val="20"/>
            </w:rPr>
            <w:t>1.481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9335</wp:posOffset>
              </wp:positionH>
              <wp:positionV relativeFrom="paragraph">
                <wp:posOffset>-2540</wp:posOffset>
              </wp:positionV>
              <wp:extent cx="4752340" cy="7708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2340" cy="770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4.2pt;height:60.7pt;mso-wrap-distance-left:9.05pt;mso-wrap-distance-right:9.05pt;mso-wrap-distance-top:0pt;mso-wrap-distance-bottom:0pt;margin-top:-0.2pt;mso-position-vertical-relative:text;margin-left:81.0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9 </w:t>
          </w:r>
          <w:r>
            <w:rPr>
              <w:rFonts w:cs="Arial" w:ascii="Arial" w:hAnsi="Arial"/>
              <w:b/>
              <w:sz w:val="24"/>
              <w:szCs w:val="24"/>
            </w:rPr>
            <w:t xml:space="preserve">OFÍCIO DE SUBSTITUIÇÃO DE GESTOR 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18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7:28:00Z</dcterms:modified>
  <cp:revision>16</cp:revision>
  <dc:subject>MNPCI</dc:subject>
  <dc:title>FORMULARIO-900-01 - RES 760</dc:title>
</cp:coreProperties>
</file>