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Ofício (Órgão)    nº       /ano                    Rio de Janeiro,       de               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(a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o a V.Sª providências quanto à autorização para utilização do Sistema Descentralizado de Pagamento na importância de R$ ________ ( ____________ ), distribuído na(s) seguinte(s) natureza(s) de despesas: ________________________________, para utilização conforme Decreto nº 20.633, de 18/10/2001 e Decreto 20.968, de 31/10/2001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º 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- titular)           (matrícula)                                        (cargo – função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º 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- titular)            (matrícula)                                       (cargo – função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estores não estão enquadrados nos casos de impediment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dido se justifica pelos seguintes fatore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TextBodyIndent"/>
        <w:ind w:left="0" w:right="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before="0" w:after="240"/>
        <w:ind w:left="0" w:right="850" w:hanging="0"/>
        <w:rPr/>
      </w:pPr>
      <w:r>
        <w:rPr>
          <w:rFonts w:cs="Arial" w:ascii="Arial" w:hAnsi="Arial"/>
          <w:sz w:val="22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810</wp:posOffset>
              </wp:positionH>
              <wp:positionV relativeFrom="paragraph">
                <wp:posOffset>-2540</wp:posOffset>
              </wp:positionV>
              <wp:extent cx="4904740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740" cy="767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6.2pt;height:60.45pt;mso-wrap-distance-left:9.05pt;mso-wrap-distance-right:9.05pt;mso-wrap-distance-top:0pt;mso-wrap-distance-bottom:0pt;margin-top:-0.2pt;mso-position-vertical-relative:text;margin-left:80.3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1 </w:t>
          </w:r>
          <w:r>
            <w:rPr>
              <w:rFonts w:cs="Arial" w:ascii="Arial" w:hAnsi="Arial"/>
              <w:b/>
              <w:sz w:val="24"/>
              <w:szCs w:val="24"/>
            </w:rPr>
            <w:t>OFÍCIO DE REQUISIÇÃO DO SISTEMA DESCENTRALIZADO DE PAGAMENTO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4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7:19:00Z</dcterms:modified>
  <cp:revision>15</cp:revision>
  <dc:subject>MNPCI</dc:subject>
  <dc:title>FORMULARIO-900-01 - RES 760</dc:title>
</cp:coreProperties>
</file>