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/ /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16510</wp:posOffset>
              </wp:positionV>
              <wp:extent cx="4952365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59.2pt;mso-wrap-distance-left:9.05pt;mso-wrap-distance-right:9.05pt;mso-wrap-distance-top:0pt;mso-wrap-distance-bottom:0pt;margin-top:1.3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10 </w:t>
          </w:r>
          <w:r>
            <w:rPr>
              <w:rFonts w:cs="Arial" w:ascii="Arial" w:hAnsi="Arial"/>
              <w:b/>
              <w:sz w:val="24"/>
              <w:szCs w:val="24"/>
            </w:rPr>
            <w:t>OFÍCIO DE SUBSTITUIÇÃO DE GESTOR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57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8:00Z</dcterms:modified>
  <cp:revision>13</cp:revision>
  <dc:subject>MNPCI</dc:subject>
  <dc:title>FORMULARIO-900-01 - RES 760</dc:title>
</cp:coreProperties>
</file>