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ício nº       Rio de Janeiro,  de     de   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(a)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aminho a V.Sª, para fins de apreciação e aprovação, a prestação de contas do Sistema Descentralizado de Pagamento, depositado em favor do (______________________), conta corrente nº ___________, tendo em vista a aplicação da importância de R$ ______ (______), correspondente a ___ % ( _____ por cento) dos recursos liberad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despesas, ora comprovadas, referem-se, respectivamente, às Notas de Empenho nº ______ de ___/___/___ e ____ de ___/___ , Programa de Trabalho ____________ , Natureza de Despesa _____________ do Orçamento em Vigor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em a presente prestação de contas os seguintes documentos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a discriminativo das despesas realizadas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provante das despesas realizadas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ação das despesas realizadas, sem comprovantes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provante do recolhimento do saldo (se houver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ques cancelados (se houver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rato de conta corrente bancária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ópia do ato de substituição dos gestores (se for o caso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ópia do ofício comunicando a alteração dos gestores ao banco (se for o caso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ópia do ofício de encaminhamento à respectiva Gerência de Infraestrutura e Logística da documentação prevista no artigo 2º da Resolução CGM nº 1.091/2013 (se for o caso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ficativa (se houver)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e 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s gestores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(o) Sr.(a)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Ordenador da Despes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 e alterações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2580" w:leader="none"/>
      </w:tabs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00760</wp:posOffset>
              </wp:positionH>
              <wp:positionV relativeFrom="paragraph">
                <wp:posOffset>-12065</wp:posOffset>
              </wp:positionV>
              <wp:extent cx="4866640" cy="7804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6640" cy="7804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3.2pt;height:61.45pt;mso-wrap-distance-left:9.05pt;mso-wrap-distance-right:9.05pt;mso-wrap-distance-top:0pt;mso-wrap-distance-bottom:0pt;margin-top:-0.95pt;mso-position-vertical-relative:text;margin-left:78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-06 </w:t>
          </w:r>
          <w:r>
            <w:rPr>
              <w:rFonts w:cs="Arial" w:ascii="Arial" w:hAnsi="Arial"/>
              <w:b/>
              <w:color w:val="000000"/>
              <w:sz w:val="24"/>
              <w:szCs w:val="24"/>
            </w:rPr>
            <w:t>OFÍCIO DE APRESENTAÇÃO DA PRESTAÇÃO DE CONTAS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7:31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9-02-18T17:27:00Z</dcterms:modified>
  <cp:revision>18</cp:revision>
  <dc:subject>MNPCI</dc:subject>
  <dc:title>FORMULARIO-900-01 - RES 760</dc:title>
</cp:coreProperties>
</file>