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DISCRIMINATIVO POR NATUREZA DE DESPES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ZA DE DESPESA: 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EMPENHO: _____________ VALOR DO EMPENHO: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06"/>
        <w:gridCol w:w="3118"/>
        <w:gridCol w:w="1560"/>
        <w:gridCol w:w="1559"/>
      </w:tblGrid>
      <w:tr>
        <w:trPr>
          <w:trHeight w:val="36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OCUME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FORNECED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CHEQUE N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VALOR R$</w:t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N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DO DISPONÍVEL EM CONTA CORRENTE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____/ ____ / 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 e 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Ge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985" w:leader="none"/>
      </w:tabs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799965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9965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95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7 </w:t>
          </w:r>
          <w:r>
            <w:rPr>
              <w:rFonts w:cs="Arial" w:ascii="Arial" w:hAnsi="Arial"/>
              <w:b/>
              <w:sz w:val="24"/>
              <w:szCs w:val="24"/>
            </w:rPr>
            <w:t>MAPA DISCRIMINATIVO POR NATUREZA DE DESPESA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07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6:00Z</dcterms:modified>
  <cp:revision>19</cp:revision>
  <dc:subject>MNPCI</dc:subject>
  <dc:title>FORMULARIO-900-01 - RES 760</dc:title>
</cp:coreProperties>
</file>