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ovo a comprovação de despesa do Sistema Descentralizado de Pagamento dos gestores ____________________ e _________________, referente ao Proc. nº ________________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___/___/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21590</wp:posOffset>
              </wp:positionV>
              <wp:extent cx="4952365" cy="761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61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9.95pt;mso-wrap-distance-left:9.05pt;mso-wrap-distance-right:9.05pt;mso-wrap-distance-top:0pt;mso-wrap-distance-bottom:0pt;margin-top:-1.7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8 </w:t>
          </w:r>
          <w:r>
            <w:rPr>
              <w:rFonts w:cs="Arial" w:ascii="Arial" w:hAnsi="Arial"/>
              <w:b/>
              <w:sz w:val="24"/>
              <w:szCs w:val="24"/>
            </w:rPr>
            <w:t>DESPACHO DE APROVAÇÃO DE PRESTAÇÃO DE CONTA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4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7:00Z</dcterms:modified>
  <cp:revision>14</cp:revision>
  <dc:subject>MNPCI</dc:subject>
  <dc:title>FORMULARIO-900-01 - RES 760</dc:title>
</cp:coreProperties>
</file>