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Memorando nº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ipo e número do expediente, seguido da sigla do órgão que o expede)</w:t>
      </w:r>
    </w:p>
    <w:p>
      <w:pPr>
        <w:pStyle w:val="Western"/>
        <w:ind w:left="-425" w:firstLine="1418"/>
        <w:jc w:val="right"/>
        <w:rPr>
          <w:rFonts w:ascii="Arial" w:hAnsi="Arial" w:cs="Arial"/>
        </w:rPr>
      </w:pPr>
      <w:r>
        <w:rPr>
          <w:rFonts w:cs="Arial" w:ascii="Arial" w:hAnsi="Arial"/>
        </w:rPr>
        <w:t>Em dd/mm/aaaa</w:t>
      </w:r>
    </w:p>
    <w:p>
      <w:pPr>
        <w:pStyle w:val="Western"/>
        <w:spacing w:before="0" w:after="0"/>
        <w:ind w:left="-425" w:firstLine="1418"/>
        <w:jc w:val="righ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</w:rPr>
        <w:t>)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enhor (a)</w:t>
      </w:r>
    </w:p>
    <w:p>
      <w:pPr>
        <w:pStyle w:val="Western"/>
        <w:spacing w:before="0" w:after="0"/>
        <w:ind w:left="-425" w:firstLine="1418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destinatário do departamento</w:t>
      </w:r>
      <w:r>
        <w:rPr>
          <w:rFonts w:cs="Arial" w:ascii="Arial" w:hAnsi="Arial"/>
        </w:rPr>
        <w:t>)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0" w:after="0"/>
        <w:ind w:left="-425" w:firstLine="1418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Solicitação de novo repasse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o providências quanto à autorização do pedido de repasse da importância de R$ ________________ (___________) relativa ao Sistema Descentralizado de Pagamentos da unidade _____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 recursos deverão ser depositados na conta nº _______________ do Banco ___________, especialmente utilizada para este fim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 despesa correrá a conta do Programa de Trabalho ______________________, natureza de despesa 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contas foi efetuada através do Proc. nº ____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estor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Co-gesto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Resolução CGM nº 450, de 24/03/2003 alterada pela Resolução CGM nº 1.426, de 12/09/2018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i/>
              <w:iCs/>
              <w:sz w:val="20"/>
            </w:rPr>
            <w:t>Aualizado pela Resolução CGM nº 1.481, de 18/02/2019</w:t>
          </w:r>
          <w:r>
            <w:rPr>
              <w:rFonts w:cs="Arial" w:ascii="Arial" w:hAnsi="Arial"/>
              <w:bCs/>
              <w:i/>
              <w:iCs/>
              <w:sz w:val="20"/>
            </w:rPr>
            <w:t>.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961890" cy="770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1890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7pt;height:60.7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-04-A MEMORANDO </w:t>
          </w:r>
          <w:r>
            <w:rPr>
              <w:rFonts w:cs="Arial" w:ascii="Arial" w:hAnsi="Arial"/>
              <w:b/>
              <w:sz w:val="24"/>
              <w:szCs w:val="24"/>
            </w:rPr>
            <w:t>DE SOLICITAÇÃO DE NOVO REPASS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3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4:00Z</dcterms:modified>
  <cp:revision>17</cp:revision>
  <dc:subject>MNPCI</dc:subject>
  <dc:title>FORMULARIO-900-01 - RES 760</dc:title>
</cp:coreProperties>
</file>