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       Rio de Janeiro,  de     de   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 a V.Sª, para fins de apreciação e aprovação, a prestação de contas do Sistema Descentralizado de Pagamento, depositado em favor do (______________________), conta corrente nº ___________, tendo em vista a aplicação da importância de R$ ______ (______), correspondente a ___ % ( _____ por cento) dos recursos liberad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spesas, ora comprovadas, referem-se, respectivamente, às Notas de Empenho nº ______ de ___/___/___ e ____ de ___/___ , Programa de Trabalho ____________ , Natureza de Despesa _____________ do Orçamento em Vigor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em a presente prestação de contas os seguintes document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discriminativo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 das despesas realizadas, sem comprovante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o recolhimento do saldo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ques cancelados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rato de conta corrente bancária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ato de substituição dos gestores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comunicando a alteração dos gestores ao banco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de encaminhamento à respectiva Gerência de Infraestrutura e Logística da documentação prevista no artigo 2º da Resolução CGM nº 1.091/2013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ficativa (se houve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e 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s ges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(o) Sr.(a)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rdenador da Despes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 e alteraçõe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58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6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OFÍCIO DE APRESENTAÇÃO DA PRESTAÇÃO DE CONTA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31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3T20:53:00Z</dcterms:modified>
  <cp:revision>15</cp:revision>
  <dc:subject>MNPCI</dc:subject>
  <dc:title>FORMULARIO-900-01 - RES 760</dc:title>
</cp:coreProperties>
</file>