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ÍCIO F/STM/DIF Nº         /200X</w:t>
        <w:tab/>
        <w:tab/>
        <w:t>RIO DE JANEIRO,       DE      DE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o Banco do Brasil S/A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ência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ência: Sistema Descentralizado de Pagamento – substituição de responsável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rgão/Unidade Municipal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/C nº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 Gerente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mos encaminhando a essa Gerência, conforme credenciamento (publicado no D. O. M. de / / , cópia anexa), o(s) novo(s) responsável (eis), pela c/c aberta, nessa Agencia, em nome da Órgão/Unidade Municipal acima referenciada, em substituição ao(s) anteriormente indicado (s), conforme abaixo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ável (eis) substituído (a) Matrícula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o(s) responsável (eis) Matrícula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305</w:t>
          </w:r>
          <w:r>
            <w:rPr>
              <w:rFonts w:cs="Arial" w:ascii="Arial" w:hAnsi="Arial"/>
              <w:bCs/>
              <w:i/>
              <w:iCs/>
              <w:sz w:val="20"/>
            </w:rPr>
            <w:t>, de 06/07/2017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1260</wp:posOffset>
              </wp:positionH>
              <wp:positionV relativeFrom="paragraph">
                <wp:posOffset>111760</wp:posOffset>
              </wp:positionV>
              <wp:extent cx="3428365" cy="6565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8365" cy="6565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Subcontroladoria de Diretrizes de Control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Gerência de Normatização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9.95pt;height:51.7pt;mso-wrap-distance-left:9.05pt;mso-wrap-distance-right:9.05pt;mso-wrap-distance-top:0pt;mso-wrap-distance-bottom:0pt;margin-top:8.8pt;mso-position-vertical-relative:text;margin-left:93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Subcontroladoria de Diretrizes de Control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Gerência de Normatização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- 10 </w:t>
          </w:r>
          <w:r>
            <w:rPr>
              <w:rFonts w:cs="Arial" w:ascii="Arial" w:hAnsi="Arial"/>
              <w:b/>
              <w:sz w:val="24"/>
              <w:szCs w:val="24"/>
            </w:rPr>
            <w:t>OFÍCIO DE SUBSTITUIÇÃO DE GESTOR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9:57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8-04-11T19:23:00Z</dcterms:modified>
  <cp:revision>11</cp:revision>
  <dc:subject>MNPCI</dc:subject>
  <dc:title>FORMULARIO-900-01 - RES 760</dc:title>
</cp:coreProperties>
</file>