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nº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(a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licito providências quanto à autorização do pedido de repasse da importância de R$________________ (___________) relativa ao Sistema Descentralizado de Pagamentos da unidade _____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recursos deverão ser depositados na conta nº _______________ do Banco ___________, especialmente utilizada para este fim. A despesa correrá a conta do Programa de Trabalho ______________________, natureza de despesa 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restação de contas foi efetuada através do Proc. nº ______________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 e _____________________________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Gestor                                                         co-ges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305, de 06/07/2017</w:t>
          </w:r>
          <w:r>
            <w:rPr>
              <w:rFonts w:cs="Arial" w:ascii="Arial" w:hAnsi="Arial"/>
              <w:bCs/>
              <w:i/>
              <w:iCs/>
              <w:sz w:val="20"/>
            </w:rPr>
            <w:t>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91260</wp:posOffset>
              </wp:positionH>
              <wp:positionV relativeFrom="paragraph">
                <wp:posOffset>35560</wp:posOffset>
              </wp:positionV>
              <wp:extent cx="3428365" cy="656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8365" cy="656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9.95pt;height:51.7pt;mso-wrap-distance-left:9.05pt;mso-wrap-distance-right:9.05pt;mso-wrap-distance-top:0pt;mso-wrap-distance-bottom:0pt;margin-top:2.8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– 04 </w:t>
          </w:r>
          <w:r>
            <w:rPr>
              <w:rFonts w:cs="Arial" w:ascii="Arial" w:hAnsi="Arial"/>
              <w:b/>
              <w:sz w:val="24"/>
              <w:szCs w:val="24"/>
            </w:rPr>
            <w:t>OFÍCIO DE SOLICITAÇÃO DE REPASS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13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11T19:20:00Z</dcterms:modified>
  <cp:revision>12</cp:revision>
  <dc:subject>MNPCI</dc:subject>
  <dc:title>FORMULARIO-900-01 - RES 760</dc:title>
</cp:coreProperties>
</file>