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ÍCIO F/STM/DIF Nº         /200X</w:t>
        <w:tab/>
        <w:tab/>
        <w:t>RIO DE JANEIRO,       DE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o Banco do Brasil S/A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.: Sistema Descentralizado de Pagamento – Decreto nº 20.633, de 18/10/2001, regulamentado pela Resolução nº 450, de 24/03/2003, Controladoria Geral do Municíp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dade Municipal:</w:t>
        <w:tab/>
        <w:tab/>
        <w:tab/>
        <w:tab/>
        <w:tab/>
        <w:tab/>
        <w:t>(Código SICI)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NPJ (órgão/unidade)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:</w:t>
        <w:tab/>
        <w:tab/>
        <w:tab/>
        <w:tab/>
        <w:tab/>
        <w:tab/>
        <w:tab/>
        <w:t xml:space="preserve"> Matr.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-responsável:</w:t>
        <w:tab/>
        <w:tab/>
        <w:tab/>
        <w:tab/>
        <w:tab/>
        <w:tab/>
        <w:tab/>
        <w:t xml:space="preserve"> Matr.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hor Gerent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uperintendência do Tesouro Municipal, na forma das instruções emanadas da Super-RJ Gerência de Governo (Circular Super-RJ 99/013), está encaminhando a essa Gerência o responsável bem como o seu co-responsável pela conta a ser aberta, nessa Agência, em nome da Órgão/Unidade Municipal acima, conforme indicação publicada no DOM de     /    /     , (cópia anexa), destinada a receber créditos desta Prefeitura, sob forma do Sistema Descentralizado de Pagamento, cujos recursos serão movimentados mediante cheques nominativos assinados, sempre em conjunto, pelo responsável e seu co-responsável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a a ser aberta, será "conjunta não solidária (e) ", intitulada "(nome da Órgão/Unidade Municipal desta Prefeitura designada acima) "e terá caráter permanente, (não poderá ser encerrada quando da eventual mudança do titular)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a orientação da Super-RJ Gerência de Governo, assim que a conta for aberta e independente da existência de créditos, deverá ser providenciado talonário de cheques para sua movimentação, sendo vedada, ainda, segundo a mesma instrução, a cobrança de quaisquer encargos, tais como: taxa de abertura, fornecimento de talão de cheques, extratos bancários, e etc., assim como a exigência de depósito prév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se tratar de conta do Sistema Descentralizado de Pagamento desta Prefeitura, ela está isenta de qualquer tributaçã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endamos a V.Sa. finalmente, que no espaço a esse fim destinado sejam apostos: o código da agência, o número da respectiva conta (tipo 3), o carimbo da agência contendo a assinatura do funcionário, responsável pela providência, fazendo retornar, de imediato e por intermédio do responsável acima credenciado, às 1ª e 2ª vias deste expediente, permanecendo no arquivo da agência a 3ª via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305</w:t>
          </w:r>
          <w:r>
            <w:rPr>
              <w:rFonts w:cs="Arial" w:ascii="Arial" w:hAnsi="Arial"/>
              <w:bCs/>
              <w:i/>
              <w:iCs/>
              <w:sz w:val="20"/>
            </w:rPr>
            <w:t>, de 06/07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110" w:leader="none"/>
      </w:tabs>
      <w:spacing w:before="0" w:after="12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1260</wp:posOffset>
              </wp:positionH>
              <wp:positionV relativeFrom="paragraph">
                <wp:posOffset>35560</wp:posOffset>
              </wp:positionV>
              <wp:extent cx="3428365" cy="6565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8365" cy="6565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9.95pt;height:51.7pt;mso-wrap-distance-left:9.05pt;mso-wrap-distance-right:9.05pt;mso-wrap-distance-top:0pt;mso-wrap-distance-bottom:0pt;margin-top:2.8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</w:rPr>
            <w:t xml:space="preserve">FORMULÁRIO – 300 - 03 </w:t>
          </w:r>
          <w:r>
            <w:rPr>
              <w:rFonts w:cs="Arial" w:ascii="Arial" w:hAnsi="Arial"/>
              <w:b/>
              <w:sz w:val="24"/>
              <w:szCs w:val="24"/>
            </w:rPr>
            <w:t>OFÍCIO DE ABERTURA DE CONTA CORRENTE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4:03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13T20:52:00Z</dcterms:modified>
  <cp:revision>17</cp:revision>
  <dc:subject>MNPCI</dc:subject>
  <dc:title>FORMULARIO-900-01 - RES 760</dc:title>
</cp:coreProperties>
</file>