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“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.º                                                             DE                          DE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  <w:t>Designa responsáveis para Movimentação de SDP.</w:t>
      </w:r>
    </w:p>
    <w:p>
      <w:pPr>
        <w:pStyle w:val="Norrec"/>
        <w:tabs>
          <w:tab w:val="clear" w:pos="709"/>
          <w:tab w:val="left" w:pos="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  <w:tab w:val="left" w:pos="29028" w:leader="none"/>
          <w:tab w:val="left" w:pos="29736" w:leader="none"/>
          <w:tab w:val="left" w:pos="30444" w:leader="none"/>
          <w:tab w:val="left" w:pos="31152" w:leader="none"/>
        </w:tabs>
        <w:ind w:left="49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_____________________________________, no uso das atribuições que lhe são conferidas pela legislação em vigor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1.º Designar como responsáveis pela movimentação do SDP da ______________________________________ (nome do órgão/unidade) desta ______________________________ (nome da Secretaria/Órgão/Coordenadoria), os servidores a seguir relacionados: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9"/>
        <w:gridCol w:w="2302"/>
        <w:gridCol w:w="2302"/>
        <w:gridCol w:w="2281"/>
      </w:tblGrid>
      <w:tr>
        <w:trPr>
          <w:cantSplit w:val="true"/>
        </w:trPr>
        <w:tc>
          <w:tcPr>
            <w:tcW w:w="8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Órgão/Unidade: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Responsável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Matrícula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argo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Função</w:t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9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2º A designação está em conformidade com o Processo Administrativo n.º ________________________, e observa o disposto no Decreto n.º 20.633/2001 e 20.968/2001, que disciplina o Sistema Descentralizado de Pagament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. 3.º Esta Resolução entra em vigor na data da sua publicação, revogadas as disposições em contrário.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o de Janeiro,</w:t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 DA PAS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Resolução CGM nº 450, de 24/03/2003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/>
      <w:tc>
        <w:tcPr>
          <w:tcW w:w="893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>Atualizado pela Resolução CGM nº 1.305</w:t>
          </w:r>
          <w:r>
            <w:rPr>
              <w:rFonts w:cs="Arial" w:ascii="Arial" w:hAnsi="Arial"/>
              <w:bCs/>
              <w:i/>
              <w:iCs/>
              <w:sz w:val="20"/>
            </w:rPr>
            <w:t>, de 06/07/2017.</w:t>
          </w:r>
        </w:p>
        <w:p>
          <w:pPr>
            <w:pStyle w:val="Footer"/>
            <w:spacing w:before="120" w:after="120"/>
            <w:jc w:val="both"/>
            <w:rPr>
              <w:rFonts w:ascii="Arial" w:hAnsi="Arial" w:cs="Arial"/>
              <w:b/>
              <w:b/>
              <w:bCs/>
              <w:i/>
              <w:i/>
              <w:iCs/>
              <w:sz w:val="24"/>
            </w:rPr>
          </w:pPr>
          <w:r>
            <w:rPr>
              <w:rFonts w:cs="Arial" w:ascii="Arial" w:hAnsi="Arial"/>
              <w:b/>
              <w:bCs/>
              <w:i/>
              <w:iCs/>
              <w:sz w:val="24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er"/>
      <w:spacing w:before="0" w:after="120"/>
      <w:rPr>
        <w:rFonts w:ascii="Arial" w:hAnsi="Arial" w:cs="Arial"/>
        <w:sz w:val="24"/>
      </w:rPr>
    </w:pPr>
    <w:r>
      <w:rPr>
        <w:rFonts w:cs="Arial" w:ascii="Arial" w:hAnsi="Arial"/>
        <w:b/>
        <w:sz w:val="24"/>
        <w:lang w:val="en-US" w:eastAsia="en-US"/>
      </w:rPr>
      <w:drawing>
        <wp:inline distT="0" distB="0" distL="0" distR="0">
          <wp:extent cx="989965" cy="7512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1260</wp:posOffset>
              </wp:positionH>
              <wp:positionV relativeFrom="paragraph">
                <wp:posOffset>79375</wp:posOffset>
              </wp:positionV>
              <wp:extent cx="3155950" cy="6470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0" cy="6470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Controladoria Geral do Municíp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Subcontroladoria de Diretrizes de Controle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  <w:t>Gerência de Normatização de Contro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.5pt;height:50.95pt;mso-wrap-distance-left:9.05pt;mso-wrap-distance-right:9.05pt;mso-wrap-distance-top:0pt;mso-wrap-distance-bottom:0pt;margin-top:6.25pt;mso-position-vertical-relative:text;margin-left:93.8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Controladoria Geral do Municíp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Subcontroladoria de Diretrizes de Controle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  <w:t>Gerência de Normatização de Contro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893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931"/>
    </w:tblGrid>
    <w:tr>
      <w:trPr>
        <w:trHeight w:val="820" w:hRule="atLeast"/>
        <w:cantSplit w:val="true"/>
      </w:trPr>
      <w:tc>
        <w:tcPr>
          <w:tcW w:w="8931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  <w:tab w:val="left" w:pos="16284" w:leader="none"/>
              <w:tab w:val="left" w:pos="16992" w:leader="none"/>
              <w:tab w:val="left" w:pos="17700" w:leader="none"/>
              <w:tab w:val="left" w:pos="18408" w:leader="none"/>
              <w:tab w:val="left" w:pos="19116" w:leader="none"/>
              <w:tab w:val="left" w:pos="19824" w:leader="none"/>
              <w:tab w:val="left" w:pos="20532" w:leader="none"/>
              <w:tab w:val="left" w:pos="21240" w:leader="none"/>
              <w:tab w:val="left" w:pos="21948" w:leader="none"/>
              <w:tab w:val="left" w:pos="22656" w:leader="none"/>
              <w:tab w:val="left" w:pos="23364" w:leader="none"/>
              <w:tab w:val="left" w:pos="24072" w:leader="none"/>
              <w:tab w:val="left" w:pos="24780" w:leader="none"/>
              <w:tab w:val="left" w:pos="25488" w:leader="none"/>
              <w:tab w:val="left" w:pos="26196" w:leader="none"/>
              <w:tab w:val="left" w:pos="26904" w:leader="none"/>
              <w:tab w:val="left" w:pos="27612" w:leader="none"/>
            </w:tabs>
            <w:jc w:val="both"/>
            <w:rPr/>
          </w:pPr>
          <w:r>
            <w:rPr>
              <w:rFonts w:cs="Arial" w:ascii="Arial" w:hAnsi="Arial"/>
              <w:b/>
              <w:sz w:val="24"/>
            </w:rPr>
            <w:t xml:space="preserve">FORMULÁRIO – 300 - 02 </w:t>
          </w:r>
          <w:r>
            <w:rPr>
              <w:rFonts w:cs="Arial" w:ascii="Arial" w:hAnsi="Arial"/>
              <w:b/>
              <w:sz w:val="24"/>
              <w:szCs w:val="24"/>
            </w:rPr>
            <w:t>ATO DE DESIGNAÇÃO DO SISTEMA DESCENTRALIZADO DE PAGAMENTO</w:t>
          </w:r>
        </w:p>
        <w:p>
          <w:pPr>
            <w:pStyle w:val="Header"/>
            <w:spacing w:before="1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ind w:left="709" w:right="142" w:hanging="70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567" w:right="142" w:hanging="567"/>
      <w:jc w:val="both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ind w:left="567" w:hanging="567"/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spacing w:before="0" w:after="240"/>
      <w:ind w:left="780" w:right="142" w:hanging="78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240"/>
      <w:ind w:left="780" w:hanging="78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before="0" w:after="240"/>
      <w:ind w:left="922" w:hanging="922"/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0" w:after="240"/>
      <w:ind w:right="142" w:hanging="0"/>
      <w:jc w:val="both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0" w:after="240"/>
      <w:ind w:left="638" w:hanging="638"/>
      <w:jc w:val="both"/>
    </w:pPr>
    <w:rPr>
      <w:sz w:val="24"/>
    </w:rPr>
  </w:style>
  <w:style w:type="paragraph" w:styleId="Corpodetexto3">
    <w:name w:val="Corpo de texto 3"/>
    <w:basedOn w:val="Normal"/>
    <w:qFormat/>
    <w:pPr>
      <w:spacing w:before="0" w:after="240"/>
      <w:ind w:right="142" w:hanging="0"/>
      <w:jc w:val="both"/>
    </w:pPr>
    <w:rPr>
      <w:sz w:val="24"/>
    </w:rPr>
  </w:style>
  <w:style w:type="paragraph" w:styleId="Norrec">
    <w:name w:val="norrec"/>
    <w:qFormat/>
    <w:pPr>
      <w:widowControl w:val="false"/>
      <w:autoSpaceDE w:val="false"/>
      <w:bidi w:val="0"/>
      <w:spacing w:before="0" w:after="240"/>
      <w:ind w:left="5670" w:hanging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ela">
    <w:name w:val="tabel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3:59:00Z</dcterms:created>
  <dc:creator>U206768</dc:creator>
  <dc:description>Conforme Res CGM 760, Art.3º.</dc:description>
  <cp:keywords/>
  <dc:language>en-US</dc:language>
  <cp:lastModifiedBy>02617504</cp:lastModifiedBy>
  <cp:lastPrinted>2001-08-31T15:28:00Z</cp:lastPrinted>
  <dcterms:modified xsi:type="dcterms:W3CDTF">2018-04-11T19:19:00Z</dcterms:modified>
  <cp:revision>16</cp:revision>
  <dc:subject>MNPCI</dc:subject>
  <dc:title>FORMULARIO-900-01 - RES 760</dc:title>
</cp:coreProperties>
</file>