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ício F/STM/DIF  Nº         /200X   </w:t>
        <w:tab/>
        <w:tab/>
        <w:t xml:space="preserve">Rio de Janeiro, </w:t>
        <w:tab/>
        <w:t>de</w:t>
        <w:tab/>
        <w:tab/>
        <w:t>de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o Banco do Brasil S/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gência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erência: Sistema Descentralizado de Pagamento – substituição de responsável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Órgão/Unidade Municipal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/C nº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hor Gerente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/>
      </w:pPr>
      <w:r>
        <w:rPr>
          <w:rFonts w:cs="Arial" w:ascii="Arial" w:hAnsi="Arial"/>
          <w:sz w:val="24"/>
          <w:szCs w:val="24"/>
        </w:rPr>
        <w:t>Estamos encaminhando a essa Gerência, conforme credenciamento (publicado no D. O. M. de        /       /        , cópia anexa), o(s) novo(s) responsável (eis), pela c/c aberta, nessa Agencia, em nome da Órgão/Unidade Municipal acima referenciada, em substituição ao(s) anteriormente indicado (s), conforme abaixo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ável (eis) substituído (a) Matrícula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o(s) responsável (eis) Matrícula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 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Resolução CGM nº 450, de 24/03/2003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 xml:space="preserve">Atualizado pela Resolução CGM nº </w:t>
          </w:r>
          <w:r>
            <w:rPr>
              <w:rFonts w:cs="Arial" w:ascii="Arial" w:hAnsi="Arial"/>
              <w:bCs/>
              <w:i/>
              <w:iCs/>
              <w:sz w:val="20"/>
            </w:rPr>
            <w:t>1.305, de 06/07/2017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91260</wp:posOffset>
              </wp:positionH>
              <wp:positionV relativeFrom="paragraph">
                <wp:posOffset>111760</wp:posOffset>
              </wp:positionV>
              <wp:extent cx="3428365" cy="6565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8365" cy="6565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Subcontroladoria de Diretrizes de Control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Gerência de Normatização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9.95pt;height:51.7pt;mso-wrap-distance-left:9.05pt;mso-wrap-distance-right:9.05pt;mso-wrap-distance-top:0pt;mso-wrap-distance-bottom:0pt;margin-top:8.8pt;mso-position-vertical-relative:text;margin-left:93.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  <w:t>Subcontroladoria de Diretrizes de Control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  <w:t>Gerência de Normatização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– 300 - 09 </w:t>
          </w:r>
          <w:r>
            <w:rPr>
              <w:rFonts w:cs="Arial" w:ascii="Arial" w:hAnsi="Arial"/>
              <w:b/>
              <w:sz w:val="24"/>
              <w:szCs w:val="24"/>
            </w:rPr>
            <w:t xml:space="preserve">OFÍCIO DE SUBSTITUIÇÃO DE GESTOR 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8:18:00Z</dcterms:created>
  <dc:creator>U206768</dc:creator>
  <dc:description>Conforme Res CGM 760, Art.3º.</dc:description>
  <cp:keywords/>
  <dc:language>en-US</dc:language>
  <cp:lastModifiedBy>02617504</cp:lastModifiedBy>
  <cp:lastPrinted>2001-08-31T15:28:00Z</cp:lastPrinted>
  <dcterms:modified xsi:type="dcterms:W3CDTF">2018-04-11T19:22:00Z</dcterms:modified>
  <cp:revision>14</cp:revision>
  <dc:subject>MNPCI</dc:subject>
  <dc:title>FORMULARIO-900-01 - RES 760</dc:title>
</cp:coreProperties>
</file>