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Autorizo a abertura da licitação, na modalidade ___________________, do agrupamento nº ___________, no valor estimado de R$_____________(____________________________), cujo objeto refere-se a _____________________________________ _______________________________________________________.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ENADOR DA DESPE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155, de 15/10/2014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-100-02 DESPACHO DE AUTORIZAÇÃO PARA ABERTURA DE LICITAÇÃ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0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4-10-15T16:39:00Z</dcterms:modified>
  <cp:revision>11</cp:revision>
  <dc:subject>MNPCI</dc:subject>
  <dc:title>FORMULARIO-900-01 - RES 760</dc:title>
</cp:coreProperties>
</file>