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08635" cy="48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2365</wp:posOffset>
                </wp:positionH>
                <wp:positionV relativeFrom="paragraph">
                  <wp:posOffset>71120</wp:posOffset>
                </wp:positionV>
                <wp:extent cx="23520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EFEITURA </w:t>
                            </w:r>
                          </w:p>
                          <w:p>
                            <w:pPr>
                              <w:pStyle w:val="Heading1"/>
                              <w:spacing w:before="0" w:after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 CIDADE DO RIO DE JANEI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36pt;mso-wrap-distance-left:9.05pt;mso-wrap-distance-right:9.05pt;mso-wrap-distance-top:0pt;mso-wrap-distance-bottom:0pt;margin-top:5.6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PREFEITURA </w:t>
                      </w:r>
                    </w:p>
                    <w:p>
                      <w:pPr>
                        <w:pStyle w:val="Heading1"/>
                        <w:spacing w:before="0" w:after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 CIDADE DO RIO DE JANEI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Secretaria Municipal de Obras</w:t>
      </w:r>
    </w:p>
    <w:tbl>
      <w:tblPr>
        <w:tblW w:w="55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4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240"/>
              <w:ind w:left="0" w:righ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240"/>
              <w:ind w:left="0" w:righ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</w:tr>
    </w:tbl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Memorando de Início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Do: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À Firma: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Prezados Senhores,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Levando ao conhecimento de V.Sa., que essa firma está autorizada a iniciar as obras________________________________________________________________________________________nas condições do contrato nº ________/_______, processo nº _________________-, no prazo de 07 dias úteis contados a partir do recebimento da presente comunicação.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Cordiais Saudações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Recebido em _____/_____/______    Início da obra:</w:t>
      </w:r>
    </w:p>
    <w:p>
      <w:pPr>
        <w:pStyle w:val="Normal"/>
        <w:tabs>
          <w:tab w:val="left" w:pos="709" w:leader="none"/>
        </w:tabs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Anexo I da Resolução SMO nº 169, de 20/05/1980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838"/>
              <w:tab w:val="center" w:pos="4419" w:leader="none"/>
              <w:tab w:val="left" w:pos="6390" w:leader="none"/>
            </w:tabs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155</w:t>
          </w:r>
          <w:r>
            <w:rPr>
              <w:rFonts w:cs="Arial" w:ascii="Arial" w:hAnsi="Arial"/>
              <w:bCs/>
              <w:i/>
              <w:iCs/>
              <w:sz w:val="20"/>
            </w:rPr>
            <w:t>, de 15/10/2014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– 100 - 11 MEMORANDO DE INÍCIO DE OBRA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40:00Z</dcterms:created>
  <dc:creator>U206768</dc:creator>
  <dc:description>Conforme Res CGM 760, Art.3º.</dc:description>
  <cp:keywords/>
  <dc:language>en-US</dc:language>
  <cp:lastModifiedBy>CGM</cp:lastModifiedBy>
  <cp:lastPrinted>2001-08-31T15:28:00Z</cp:lastPrinted>
  <dcterms:modified xsi:type="dcterms:W3CDTF">2014-10-15T16:58:00Z</dcterms:modified>
  <cp:revision>14</cp:revision>
  <dc:subject>MNPCI</dc:subject>
  <dc:title>FORMULARIO-900-01 - RES 760</dc:title>
</cp:coreProperties>
</file>