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spacing w:before="240" w:after="1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385</wp:posOffset>
                </wp:positionH>
                <wp:positionV relativeFrom="paragraph">
                  <wp:posOffset>-58420</wp:posOffset>
                </wp:positionV>
                <wp:extent cx="43434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609600" cy="5759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3" r="-5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0"/>
                              </w:rPr>
                              <w:t>PREFEITURA DA CIDADE DO RIO DE JANEIRO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pt;mso-wrap-distance-left:9.05pt;mso-wrap-distance-right:9.05pt;mso-wrap-distance-top:0pt;mso-wrap-distance-bottom:0pt;margin-top:-4.6pt;mso-position-vertical-relative:text;margin-left:-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609600" cy="5759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3" r="-59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0"/>
                        </w:rPr>
                        <w:t>PREFEITURA DA CIDADE DO RIO DE JANEIRO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tulo1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tulo1"/>
        <w:jc w:val="center"/>
        <w:rPr/>
      </w:pPr>
      <w:r>
        <w:rPr/>
        <w:t>CONSOLIDAÇÃO DA PESQUISA DE PREÇOS - MATERIAL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582"/>
        <w:gridCol w:w="1729"/>
        <w:gridCol w:w="627"/>
        <w:gridCol w:w="994"/>
        <w:gridCol w:w="1882"/>
        <w:gridCol w:w="1882"/>
        <w:gridCol w:w="1882"/>
        <w:gridCol w:w="1829"/>
      </w:tblGrid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MATERIAL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PADRONIZADO DO MATERIAL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/C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TE DE PESQUI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TE DE PESQUI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TE DE PESQUI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IMATIVA DE PREÇO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29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ÇÕ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ÁVEL PELA PESQUI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E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_________________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82550</wp:posOffset>
                      </wp:positionV>
                      <wp:extent cx="2171700" cy="4686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before="40" w:after="40"/>
                                    <w:ind w:left="567" w:hanging="567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PROCESSO N.º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A: ______/______/______ FLS.______</w:t>
                                  </w:r>
                                </w:p>
                                <w:p>
                                  <w:pPr>
                                    <w:pStyle w:val="Heading6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before="40" w:after="4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RUBRICA: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36.9pt;mso-wrap-distance-left:9.05pt;mso-wrap-distance-right:9.05pt;mso-wrap-distance-top:0pt;mso-wrap-distance-bottom:0pt;margin-top:6.5pt;mso-position-vertical-relative:text;margin-left:17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40" w:after="40"/>
                              <w:ind w:left="567" w:hanging="567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PROCESSO N.º ____________________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A: ______/______/______ FLS.______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40" w:after="4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RUBRICA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ÁVEL PELO ÓRG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E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aria N A/CSIL Nº 38 DE 03 DE DEZEMBRO DE 201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09600" cy="5759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2015</wp:posOffset>
                </wp:positionH>
                <wp:positionV relativeFrom="paragraph">
                  <wp:posOffset>170180</wp:posOffset>
                </wp:positionV>
                <wp:extent cx="36576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PREFEITURA DA CIDADE DO RIO DE JANEIRO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3.4pt;mso-position-vertical-relative:text;margin-left:6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PREFEITURA DA CIDADE DO RIO DE JANEIRO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tulo1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tulo1"/>
        <w:spacing w:before="0" w:after="0"/>
        <w:jc w:val="center"/>
        <w:rPr/>
      </w:pPr>
      <w:r>
        <w:rPr/>
        <w:t>CONSOLIDAÇÃO DA PESQUISA DE PREÇOS – SERVIÇO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582"/>
        <w:gridCol w:w="1729"/>
        <w:gridCol w:w="627"/>
        <w:gridCol w:w="994"/>
        <w:gridCol w:w="1882"/>
        <w:gridCol w:w="1882"/>
        <w:gridCol w:w="1882"/>
        <w:gridCol w:w="1829"/>
      </w:tblGrid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SERVIÇO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ÇÃO DO SERVIÇO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/S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TE DE PESQUI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TE DE PESQUI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TE DE PESQUI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IMATIVA DE PREÇO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29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ÇÕ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ÁVEL PELA PESQUI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E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_________________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82550</wp:posOffset>
                      </wp:positionV>
                      <wp:extent cx="2171700" cy="46863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before="40" w:after="40"/>
                                    <w:ind w:left="567" w:hanging="567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PROCESSO N.º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A: ______/______/______ FLS.______</w:t>
                                  </w:r>
                                </w:p>
                                <w:p>
                                  <w:pPr>
                                    <w:pStyle w:val="Heading6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before="40" w:after="4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RUBRICA: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36.9pt;mso-wrap-distance-left:9.05pt;mso-wrap-distance-right:9.05pt;mso-wrap-distance-top:0pt;mso-wrap-distance-bottom:0pt;margin-top:6.5pt;mso-position-vertical-relative:text;margin-left:17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40" w:after="40"/>
                              <w:ind w:left="567" w:hanging="567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PROCESSO N.º ____________________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A: ______/______/______ FLS.______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40" w:after="4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RUBRICA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ÁVEL PELO ÓRG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E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aria N A/CSIL Nº 39 DE 03 DE DEZEMBRO DE 2013</w:t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567" w:gutter="0" w:header="851" w:top="170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026"/>
    </w:tblGrid>
    <w:tr>
      <w:trPr/>
      <w:tc>
        <w:tcPr>
          <w:tcW w:w="15026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 xml:space="preserve">Atualizado pela Resolução CGM nº </w:t>
          </w:r>
          <w:r>
            <w:rPr>
              <w:rFonts w:cs="Arial" w:ascii="Arial" w:hAnsi="Arial"/>
              <w:bCs/>
              <w:i/>
              <w:iCs/>
              <w:sz w:val="20"/>
            </w:rPr>
            <w:t>1.155, de 15/10/2014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35</wp:posOffset>
              </wp:positionH>
              <wp:positionV relativeFrom="paragraph">
                <wp:posOffset>33020</wp:posOffset>
              </wp:positionV>
              <wp:extent cx="5942965" cy="5905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2880" cy="590400"/>
                        <a:chOff x="0" y="0"/>
                        <a:chExt cx="5942880" cy="590400"/>
                      </a:xfrm>
                    </wpg:grpSpPr>
                    <wps:wsp>
                      <wps:cNvSpPr txBox="1"/>
                      <wps:spPr>
                        <a:xfrm>
                          <a:off x="935280" y="0"/>
                          <a:ext cx="50076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9000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2.6pt;width:467.95pt;height:46.5pt" coordorigin="-1,52" coordsize="9359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72;top:52;width:7885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53;width:1558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tbl>
    <w:tblPr>
      <w:tblW w:w="1474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742"/>
    </w:tblGrid>
    <w:tr>
      <w:trPr>
        <w:trHeight w:val="820" w:hRule="atLeast"/>
        <w:cantSplit w:val="true"/>
      </w:trPr>
      <w:tc>
        <w:tcPr>
          <w:tcW w:w="1474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 – 100 - 01 FORMULÁRIO PARA PESQUISA DE PREÇOS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8:10:00Z</dcterms:created>
  <dc:creator>U206768</dc:creator>
  <dc:description>Conforme Res CGM 760, Art.3º.</dc:description>
  <cp:keywords/>
  <dc:language>en-US</dc:language>
  <cp:lastModifiedBy>CGM</cp:lastModifiedBy>
  <cp:lastPrinted>2001-08-31T15:28:00Z</cp:lastPrinted>
  <dcterms:modified xsi:type="dcterms:W3CDTF">2014-10-15T16:39:00Z</dcterms:modified>
  <cp:revision>6</cp:revision>
  <dc:subject>MNPCI</dc:subject>
  <dc:title>FORMULARIO-900-01 - RES 760</dc:title>
</cp:coreProperties>
</file>