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1"/>
      </w:tblGrid>
      <w:tr>
        <w:trPr>
          <w:trHeight w:val="820" w:hRule="atLeast"/>
          <w:cantSplit w:val="true"/>
        </w:trPr>
        <w:tc>
          <w:tcPr>
            <w:tcW w:w="9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ÁRIO – 100 - 05 RELATÓRIO DE INSTRUÇÃO PROCESSUAL MÍNI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 – LICITAÇÃO/CONTRATAÇÃO DIRE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caps/>
                <w:szCs w:val="20"/>
              </w:rPr>
            </w:pPr>
            <w:r>
              <w:rPr>
                <w:rFonts w:eastAsia="Times New Roman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Modalidade da Licitaçã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ontratação Direta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0"/>
              </w:rPr>
              <w:t>(</w:t>
            </w:r>
            <w:r>
              <w:rPr>
                <w:rFonts w:cs="Arial" w:ascii="Arial" w:hAnsi="Arial"/>
                <w:bCs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) Inexigibilidade  (</w:t>
            </w:r>
            <w:r>
              <w:rPr>
                <w:rFonts w:cs="Arial" w:ascii="Arial" w:hAnsi="Arial"/>
                <w:bCs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) Dispensa    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Base Legal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a Contratação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 de Execução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Edital nº xxx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/>
            </w:pPr>
            <w:r>
              <w:rPr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77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acerca da necessidade de contrataçã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para abertura do procedimento licitatório ou para a contratação direta, publicada na Imprensa Oficial (artigo 397 do RGCAF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Projeto Básico/Termo de Referência devidamente aprovado pela autoridade competent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(m) Orçamento de Obras/Serviços e/ou pesquisa de preços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nos autos a devida justificativa do preç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 declaração do ordenador de que a despesa tem adequação orçamentária e financeira com a Lei Orçamentária Anual e compatibilidade com o Plano Plurianual e com a Lei de Diretrizes Orçamentárias, nos termos do art. 16 da Lei de Responsabilidade Fiscal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da inviabilidade de utilização da modalidade licitatória de pregão na forma eletrônica, nos termos do Decreto Municipal nº 30.538/2009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m caso de aquisição de bens e serviços comuns, foram observadas as disposições do Decreto Municipal nº 36.567/2012, havendo ata de registro de preços em vigor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 alterações na minuta de edital de licitação/contrato foram indicadas e justificadas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II – TERMO ADITIVO DE MODIFICAÇÃO QUALITATIVA COM ACRÉSCIMO DE VALOR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/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DOS DA MODIFICAÇÃO QUALITATIVA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COM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ACRÉSCIMO DE VALOR – ART. 65, I, “a”,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Modificação será eficaz a partir de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7 – Valor a ser acrescido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63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 contrato administrativo está em vigor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que demonstre a necessidade da modificação que se pretende realizar, de acordo com o art. 65, caput,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publicada na Imprensa Oficial (artigo 397 do RGCAF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e acréscimo em obras, serviços ou compras, foi observado o limite de 25% (vinte e cinco por cento) do valor inicial atualizado do contrato, conforme o § 1º do artigo 65 da Lei nº 8.666/93 (Promoção PG/GAB/007/2014/JMVR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e hipótese de reforma de edifício ou de equipamento, foi observado o limite excepcional de 50% (cinquenta por cento), conforme o § 1º do artigo 65 da Lei nº 8.666/93 (Promoção PG/GAB/007/2014/JMVR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planilha com as alterações do projeto ou das especificações, para melhor adequação técnica aos objetivos da Secretaria/Entidad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testado fornecido pela Secretaria/Entidade de que a modificação pretendida não descaracteriza o objeto inicial contratad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so haja inclusão de itens, consta atestado fornecido pela Secretaria/Entidade de que os valores dos itens novos foram cotados com base na tabela de preços oficial do Municípi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novo cronograma físico-financeir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complementação da garantia contratual proporcional ao valor acrescido (artigo 447, RGCA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m documentos de natureza orçamentária (a declaração de conformidade dos atos de autorização de despesa, a declaração de disponibilidade orçamentária, a nota de autorização de despesa e a nota de empenho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minuta de modificação qualitativa com acréscimo de valor que atenda ao padrão determinado pela PGM, na forma do Anexo VII do Decreto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III – TERMO ADITIVO DE MODIFICAÇÃO QUALITATIVA SEM ACRÉSCIMO DE VALOR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DOS DA MODIFICAÇÃO QUALITATIVA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EM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ACRÉSCIMO DE VALOR – ART. 65, I, “a”,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Modificação será eficaz a partir de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652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 contrato administrativo está em vigor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que demonstre a necessidade da modificação que se pretende realizar, de acordo com o art. 65, caput,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publicada na Imprensa Oficial (artigo 397 do RGCAF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planilha com as alterações do projeto ou das especificações, para melhor adequação técnica aos objetivos da Secretaria/Entidad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testado fornecido pela Secretaria/Entidade de que a modificação pretendida não descaracteriza o objeto inicial contratad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e execução das obras ou serviços de engenharia por preços unitários, consta atestado fornecido pela Secretaria/Entidade de que a modificação pretendida observou o limite previsto no art. 482 do RGCAF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e modificação qualitativa em obras, serviços ou compras, foi observado o limite de 25% (vinte e cinco por cento) do valor inicial atualizado do contrato, conforme o § 1º do artigo 65 da Lei nº 8.666/93 (Promoção PG/GAB/007/2014/JMVR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so se trate de hipótese de reforma de edifício ou de equipamento, foi observado o limite excepcional de 50% (cinquenta por cento), conforme o § 1º do artigo 65 da Lei nº 8.666/93 (Promoção PG/GAB/007/2014/JMVR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novo cronograma físico-financeir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minuta de modificação qualitativa sem acréscimo de valor que atenda ao padrão determinado pela PGM, na forma do Anexo VIII do Decreto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V – TERMO ADITIVO DE MODIFICAÇÃO QUANTITATIVA COM ACRÉSCIMO DE VALOR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DOS DA MODIFICAÇÃO QUANTITATIVA COM ACRÉSCIMO DE VALOR – ART. 65, I, “b”,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Modificação será eficaz a partir de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7 – Valor a ser acrescido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53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 contrato administrativo está em vigor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demonstrando a necessidade da modificação que se pretende realizar, de acordo com o art. 65, caput,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publicada na Imprensa Oficial (artigo 397 do RGCAF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e acréscimo em obras, serviços ou compras, foi observado o limite de 25% (vinte e cinco por cento) do valor inicial atualizado do contrato, conforme o § 1º do artigo 65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e hipótese de reforma de edifício ou de equipamento, foi observado o limite excepcional de 50% (cinquenta por cento), conforme o § 1º do artigo 65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testado fornecido pela Secretaria/Entidade de que a modificação pretendida não descaracteriza o objeto inicial contratad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haja inclusão de itens, consta atestado fornecido pela Secretaria/Entidade de que os valores dos itens novos foram cotados com base na tabela de preços oficial do Municípi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novo cronograma físico-financeir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quadro de alteração de quantidades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complementação da garantia contratual proporcional ao valor acrescido (artigo 447, RGCA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m documentos de natureza orçamentária (a declaração de conformidade dos atos de autorização de despesa, a declaração de disponibilidade orçamentária, a nota de autorização de despesa e a nota de empenho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minuta de modificação de quantidades com acréscimo de valor que atenda ao padrão determinado pela PGM, na forma do Anexo V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EXO V – TERMO ADITIVO DE PRORROGAÇÃO DE PRAZO – SERVIÇOS CONTINUADOS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57, II, LEI 8666/93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134"/>
        <w:gridCol w:w="851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DOS DA PRORROGAÇÃO – ART. 57, II,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PERÍODO DA PRORROGAÇÃO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7 – VALOR DA PRORROGAÇÃO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102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respeito ao limite de sessenta meses estabelecido no artigo 57, II da Lei nº 8.666/19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demonstrando a natureza contínua dos serviços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52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pesquisa de preços comprovando a vantajosidade da prorrogação? (pesquisa de preços feita nos termos do artigo 1º, § 1º do Decreto nº 19.810/2001, alterado pelo Decreto nº 25.240/2005 ou por outros meios, nas hipóteses em que restar demonstrada a exclusividade do contratado ou a inviabilidade da pesquisa de preços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devidamente publicada antes do término do contrato? (§ 2º do artigo 57 da Lei 8.666/93 e suas alterações; artigo 397 do RGCAF; PROMOÇÃO PG/PSE/056/2001/AHT; artigo 37, caput da CRFB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documentação jurídico fiscal da contratada, que demonstre a manutenção dos requisitos de habilitação, cuja completude, validade e autenticidade já tenham sido devidamente atestadas pela Secretaria/Entidad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consulta ao Cadastro Nacional de Empresas Inidôneas e Suspensas-CEIS, com a demonstração de que a sociedade empresária não possui impedimento para participar de licitação e contratar com a Administração Pública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garantia contratual que atenda à prorrogação de prazo pretendida (artigo 447, RGCA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novo cronograma físico-financeir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concordância expressa da contratada com a prorrogação, que indique o preço a ser praticado durante a prorrogaçã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Parecer da CODESP, conforme preconiza o Decreto Municipal nº 42.887/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m documentos de natureza orçamentária (a declaração de conformidade dos atos de autorização de despesa, a declaração de disponibilidade orçamentária, a nota de autorização de despesa e a nota de empenho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minuta de prorrogação do prazo contratual que atenda ao padrão determinado pela PGM, na forma do Anexo I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nsta Declaração de Conformidade, preenchida de acordo com o padrão do Anexo I do Decreto Municipal nº 42.697/2016?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ANEXO VI – TERMO ADITIVO DE PRORROGAÇÃO DE ETAPA – ART. 57, § 2º, LEI 8.666/9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DOS DA PRORROGAÇÃO – ART. 57, § 1º,  inciso ____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PERÍODO DA PRORROGAÇÃO DE ETAPA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53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da Administração quanto à pretendida prorrogação (artigo 57, § 2º, da Lei nº 8.666/1993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de ocorrência de alguma das hipóteses previstas nos incisos I a VI, do §1º, do art. 57, da Lei 8.666/19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garantia contratual que atenda à prorrogação de prazo pretendida (artigo 447, RGCA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a hipótese prevista no Inciso I que importe em acréscimo de valor ou da hipótese prevista no Inciso IV do § 1º do Artigo 57 da Lei nº 8.666/93, consta, também, complementação da garantia contratual proporcional ao valor acrescido (artigo 447, RGCA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devidamente publicada antes do término do contrato (§ 2º do artigo 57 da Lei 8.666/93 e suas alterações; artigo 397 do RGCAF; PROMOÇÃO PG/PSE/056/2001/AHT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concordância expressa da contratada com a prorrogaçã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testação de manutenção das condições inicialmente contratadas com relação ao preç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novo cronograma físico-financeir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84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a hipótese prevista no Inciso I que importe em acréscimo de valor ou da hipótese prevista no Inciso IV do § 1º do Artigo 57 da Lei nº 8.666/93, foi observado o limite de 25% (caso se trate de acréscimo em obras, serviços ou compras) ou de 50% (caso se trate de hipótese de reforma de edifício ou de equipamento) do valor inicial atualizado do contrato, conforme o §1º do artigo 65 da Lei nº 8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78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so se trate da hipótese prevista no Inciso I ou no Inciso IV do § 1º do Artigo 57 da Lei nº 8.666/93, consta atestado fornecido pela Secretaria/Entidade de que a modificação pretendida não descaracteriza o objeto inicial contratad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65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so se trate da hipótese prevista no Inciso I que importe em acréscimo de valor ou da hipótese prevista no Inciso IV do § 1º do Artigo 57 da Lei nº 8.666/93, constam documentos de natureza orçamentária (a declaração de conformidade dos atos de autorização de despesa, a declaração de disponibilidade orçamentária, a nota de autorização de despesa e a nota de empenho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minuta de prorrogação de etapa que atenda ao padrão determinado pela PGM, na forma do Anexo II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I – TERMO ADITIVO DE REDUÇÃO DE VALOR SEM SUPRESSÃO DE OBJE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DOS DA REDUÇÃO – ART. 58, § 1º e 65, inciso II,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Redução será eficaz a partir de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7 – Valor da Redução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8 – Percentual da Redução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65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 Contrato encontra-se em vigor 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que demonstre a necessidade da alteração que se pretende realizar, de acordo com o artigo 65, caput,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publicada na Imprensa Oficial (artigo 397 do RGCAF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observância do limite de 25% (vinte e cinco por cento) do valor inicial atualizado do contrato para os supressões em obras, serviços ou compras, e, do limite excepcional de 50% (cinquenta por cento) na hipótese de reforma de edifício ou de equipamento (art. 65, §1º da Lei nº 8.666/93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concordância expressa da contratada 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minuta de redução que atenda ao padrão determinado pela PGM, na forma do Anexo V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ANEXO VIII – TERMO ADITIVO DE SUPRESSÃO DE VALOR COM SUPRESSÃO PARCIAL DE OBJETO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DOS DA SUPRESSÃO – ART. 65,  inciso I, alínea “b” (ou II alínea “b” ou § 2º) 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Supressão será eficaz a partir de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7 – Valor da Supressão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8 – Percentual da Supressão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57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 Contrato encontra-se em vigor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que demonstre a necessidade da alteração que se pretende realizar, de acordo com o artigo 65, caput,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publicada na Imprensa Oficial (artigo 397 do RGCAF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observância do limite de 25% (vinte e cinco por cento) do valor inicial atualizado do contrato para os supressões em obras, serviços ou compras, e, do limite excepcional de 50% (cinquenta por cento) na hipótese de reforma de edifício ou de equipamento (art. 65, §1º da Lei nº 8.666/93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testado fornecido pela Secretaria/Entidade de que a modificação pretendida não descaracteriza o objeto inicial contratado 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concordância expressa da contratada (caso se trate de hipótese do Artigo 65, II, b da Lei nº 8.666/93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informação sobre quais itens foram suprimidos 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novo cronograma físico-financeir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minuta de supressão parcial que atenda ao padrão determinado pela PGM, na forma do Anexo IV do Decreto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X – TERMO DE RESCISÃO CONTRATUAL AMIGÁVEL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DOS DA RESCISÃO AMIGÁVEL – ART. 79, II,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Rescisão será eficaz a partir de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65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demonstrando a conveniência da rescisão para a Administraçã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publicação de Resolução designando Comissão Especial de Verificação para avaliação das obrigações parcialmente cumpridas, na forma do § 1º do art. 532 do RGCAF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o Relatório da Comissão Especial de Verificaçã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concordância expressa da contratada com a rescisã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, escrita e fundamentada, consoante o estipulado no art. 79 § 1º da Lei nº 8666/93, publicada na Imprensa Oficial (art.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minuta de rescisão amigável que atenda ao padrão determinado pela PGM, na forma do Anexo IX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before="120" w:after="200"/>
        <w:ind w:hanging="1"/>
        <w:jc w:val="both"/>
        <w:rPr/>
      </w:pPr>
      <w:r>
        <w:rPr>
          <w:rFonts w:cs="Arial" w:ascii="Arial" w:hAnsi="Arial"/>
          <w:color w:val="000000"/>
          <w:lang w:eastAsia="pt-BR"/>
        </w:rPr>
        <w:t>Resolução PGM nº 845, de 04/04/17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6" w:top="16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Humnst BT">
    <w:altName w:val="Tahoma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293</w:t>
          </w:r>
          <w:r>
            <w:rPr>
              <w:rFonts w:cs="Arial" w:ascii="Arial" w:hAnsi="Arial"/>
              <w:bCs/>
              <w:i/>
              <w:iCs/>
              <w:sz w:val="20"/>
            </w:rPr>
            <w:t xml:space="preserve"> de 04/05/2017.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1684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Subcontroladoria de Diretrizes de Contr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Gerência de Normatização de Contr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.2pt;width:467.95pt;height:46.5pt" coordorigin="0,184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3;top:184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Subcontroladoria de Diretrizes de Contro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Gerência de Normatização de Contro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185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2"/>
      <w:numFmt w:val="upperRoman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jc w:val="center"/>
      <w:outlineLvl w:val="3"/>
    </w:pPr>
    <w:rPr>
      <w:rFonts w:ascii="Arial" w:hAnsi="Arial" w:cs="Arial"/>
      <w:b/>
      <w:bCs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outlineLvl w:val="4"/>
    </w:pPr>
    <w:rPr>
      <w:rFonts w:ascii="Arial" w:hAnsi="Arial" w:cs="Arial"/>
      <w:b/>
      <w:color w:val="000000"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jc w:val="center"/>
      <w:outlineLvl w:val="5"/>
    </w:pPr>
    <w:rPr>
      <w:rFonts w:ascii="Arial" w:hAnsi="Arial" w:cs="Arial"/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jc w:val="center"/>
      <w:outlineLvl w:val="7"/>
    </w:pPr>
    <w:rPr>
      <w:b/>
      <w:bCs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ZapfHumnst BT;Tahoma" w:hAnsi="ZapfHumnst BT;Tahoma" w:cs="ZapfHumnst BT;Tahoma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rFonts w:ascii="Arial" w:hAnsi="Arial" w:cs="Arial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color w:val="FF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i/>
      <w:iCs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613" w:hanging="0"/>
      <w:jc w:val="both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/>
  </w:style>
  <w:style w:type="paragraph" w:styleId="Textoembloco">
    <w:name w:val="Texto em bloco"/>
    <w:basedOn w:val="Normal"/>
    <w:qFormat/>
    <w:pPr>
      <w:suppressAutoHyphens w:val="false"/>
      <w:spacing w:before="280" w:after="280"/>
      <w:ind w:left="4500" w:right="-522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21:52:00Z</dcterms:created>
  <dc:creator>U239570</dc:creator>
  <dc:description/>
  <cp:keywords/>
  <dc:language>en-US</dc:language>
  <cp:lastModifiedBy>01657501</cp:lastModifiedBy>
  <cp:lastPrinted>2010-01-18T17:40:00Z</cp:lastPrinted>
  <dcterms:modified xsi:type="dcterms:W3CDTF">2017-05-04T13:40:00Z</dcterms:modified>
  <cp:revision>17</cp:revision>
  <dc:subject/>
  <dc:title>DECLARAÇÃO DE CONFORMIDADE</dc:title>
</cp:coreProperties>
</file>