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Resolução (ou Portaria) “P” Nº    DE      DE                   DE 200X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ECRETÁRIO MUNICIPAL DE (nome da secretaria) ou O Presidente ou Diretor Presidente da (nome da entidade), no uso de suas atribuições legais,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OLV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ignar (nome do servidor), (cargo), matrícula (nº da matrícula), e (nome do servidor substituto), (cargo), matrícula (nº da matrícula), como responsáveis pelo acompanhamento da execução do (nº Instr. Jurídico e Tipo)______________cabendo a esses a atestação dos documentos fiscais, observando-se o Decreto nº 22230 de 06 de novembro de 2002.</w:t>
      </w:r>
    </w:p>
    <w:p>
      <w:pPr>
        <w:pStyle w:val="Normal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o de Janeiro, de de 200X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ome do secretário ou do diretor presiden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solução CGM nº 544, de 08/06/2004</w:t>
      </w:r>
    </w:p>
    <w:p>
      <w:pPr>
        <w:pStyle w:val="Normal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155</w:t>
          </w:r>
          <w:r>
            <w:rPr>
              <w:rFonts w:cs="Arial" w:ascii="Arial" w:hAnsi="Arial"/>
              <w:bCs/>
              <w:i/>
              <w:iCs/>
              <w:sz w:val="20"/>
            </w:rPr>
            <w:t>, de 15/10/2014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33020</wp:posOffset>
              </wp:positionV>
              <wp:extent cx="5942965" cy="590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2880" cy="590400"/>
                        <a:chOff x="0" y="0"/>
                        <a:chExt cx="5942880" cy="590400"/>
                      </a:xfrm>
                    </wpg:grpSpPr>
                    <wps:wsp>
                      <wps:cNvSpPr txBox="1"/>
                      <wps:spPr>
                        <a:xfrm>
                          <a:off x="935280" y="0"/>
                          <a:ext cx="50076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9000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2.6pt;width:467.95pt;height:46.5pt" coordorigin="-1,52" coordsize="9359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72;top:52;width:7885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53;width:1558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ORMULÁRIO – 100 - 10 MODELO DE PUBLICAÇÃO DE DESIGNAÇÃO DE RESPONSÁVEL POR CONTRATO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7:59:00Z</dcterms:created>
  <dc:creator>U206768</dc:creator>
  <dc:description>Conforme Res CGM 760, Art.3º.</dc:description>
  <cp:keywords/>
  <dc:language>en-US</dc:language>
  <cp:lastModifiedBy>01657501</cp:lastModifiedBy>
  <cp:lastPrinted>2011-06-20T15:05:00Z</cp:lastPrinted>
  <dcterms:modified xsi:type="dcterms:W3CDTF">2016-12-09T12:59:00Z</dcterms:modified>
  <cp:revision>14</cp:revision>
  <dc:subject>MNPCI</dc:subject>
  <dc:title>FORMULARIO-900-01 - RES 760</dc:title>
</cp:coreProperties>
</file>