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42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CLARAÇÃO DE CONFORMIDA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O A CONFORMIDADE da(s) minuta(s) de fls. ____________ com a minuta-padrão estabelecida pelo Decreto Municipal nº 41.083, de 09 de dezembro de 2015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LO, na sequência, as alterações realizadas na redação original da minuta padrão, para adequação da minuta de fls. ____________ às circunstâncias específicas da licitação e contrataçã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 ALTERA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USTIFICATIVA DA ALTERAÇÃ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de Janeiro,  ____de__________de______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gente Público</w:t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>(N</w:t>
      </w:r>
      <w:r>
        <w:rPr>
          <w:rFonts w:cs="Arial" w:ascii="Arial" w:hAnsi="Arial"/>
          <w:szCs w:val="24"/>
        </w:rPr>
        <w:t>ome, cargo, matrícula e lotação)</w:t>
      </w:r>
      <w:r>
        <w:br w:type="page"/>
      </w:r>
    </w:p>
    <w:p>
      <w:pPr>
        <w:pStyle w:val="TextBodyIndent"/>
        <w:ind w:left="709" w:right="85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hanging="42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CLARAÇÃO DE CONFORMIDADE COM A MINUTA-PADRÃO</w:t>
      </w:r>
    </w:p>
    <w:p>
      <w:pPr>
        <w:pStyle w:val="Normal"/>
        <w:autoSpaceDE w:val="false"/>
        <w:ind w:hanging="42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hanging="42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O A CONFORMIDADE da minuta de fls. ____________ com a minuta-padrão estabelecida pelo Decreto Municipal nº 42.697, de 26 de dezembro de 2016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LO, na sequência, as alterações realizadas na redação original da minuta-padrão, para adequação da minuta de fls. ____________ às circunstâncias específicas da licitação e contratação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 ALTERA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USTIFICATIVA DA ALTERAÇÃ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Rio de Janeiro,  ____de__________de______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gente Públic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(N</w:t>
      </w:r>
      <w:r>
        <w:rPr>
          <w:rFonts w:cs="Arial" w:ascii="Arial" w:hAnsi="Arial"/>
          <w:szCs w:val="24"/>
        </w:rPr>
        <w:t>ome, cargo, matrícula e lotação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293</w:t>
          </w:r>
          <w:r>
            <w:rPr>
              <w:rFonts w:cs="Arial" w:ascii="Arial" w:hAnsi="Arial"/>
              <w:bCs/>
              <w:i/>
              <w:iCs/>
              <w:sz w:val="20"/>
            </w:rPr>
            <w:t xml:space="preserve"> de 04/05/2017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Subcontroladoria de Diretrizes de Contr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Gerência de Normatização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Subcontroladoria de Diretrizes de Contro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Gerência de Normatização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- 100-04 DECLARAÇÃO DE CONFORMIDADE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8:35:00Z</dcterms:created>
  <dc:creator>U206768</dc:creator>
  <dc:description>Conforme Res CGM 760, Art.3º.</dc:description>
  <cp:keywords/>
  <dc:language>en-US</dc:language>
  <cp:lastModifiedBy>01657501</cp:lastModifiedBy>
  <cp:lastPrinted>2001-08-31T15:28:00Z</cp:lastPrinted>
  <dcterms:modified xsi:type="dcterms:W3CDTF">2017-05-04T13:33:00Z</dcterms:modified>
  <cp:revision>10</cp:revision>
  <dc:subject>MNPCI</dc:subject>
  <dc:title>FORMULARIO-900-01 - RES 760</dc:title>
</cp:coreProperties>
</file>