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.º                                                             DE                          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rec"/>
        <w:tabs>
          <w:tab w:val="clear" w:pos="709"/>
          <w:tab w:val="left" w:pos="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</w:tabs>
        <w:ind w:left="4962" w:hanging="0"/>
        <w:jc w:val="both"/>
        <w:rPr>
          <w:color w:val="000000"/>
        </w:rPr>
      </w:pPr>
      <w:r>
        <w:rPr>
          <w:color w:val="000000"/>
        </w:rPr>
        <w:t>Designa responsáveis para Movimentação de SDP.</w:t>
      </w:r>
    </w:p>
    <w:p>
      <w:pPr>
        <w:pStyle w:val="Norrec"/>
        <w:tabs>
          <w:tab w:val="clear" w:pos="709"/>
          <w:tab w:val="left" w:pos="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</w:tabs>
        <w:ind w:left="496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_____________________________________, no uso das atribuições que lhe são conferidas pela legislação em vigor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E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.º Designar como responsáveis pela movimentação do SDP da ______________________________________ (nome do órgão/unidade) desta ______________________________ (nome da Secretaria/Órgão/Coordenadoria), os servidores a seguir relacionados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9"/>
        <w:gridCol w:w="2302"/>
        <w:gridCol w:w="2302"/>
        <w:gridCol w:w="2281"/>
      </w:tblGrid>
      <w:tr>
        <w:trPr>
          <w:cantSplit w:val="true"/>
        </w:trPr>
        <w:tc>
          <w:tcPr>
            <w:tcW w:w="8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Órgão/Unidade: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Responsável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Matrícula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argo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Função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º A designação está em conformidade com o Processo Administrativo n.º ________________________, e observa o disposto no Decreto n.º 20.633/2001 e 20.968/2001, que disciplina o Sistema Descentralizado de Pagament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.º Esta Resolução entra em vigor na data da sua publicação, revogadas as disposições em contrár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de Janeiro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AR DA PAS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solução CGM nº 450, de 24/03/2003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</w:t>
          </w:r>
          <w:r>
            <w:rPr>
              <w:rFonts w:cs="Arial" w:ascii="Arial" w:hAnsi="Arial"/>
              <w:bCs/>
              <w:i/>
              <w:iCs/>
              <w:sz w:val="20"/>
            </w:rPr>
            <w:t>1.042, de 21/03/2012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/>
          </w:pPr>
          <w:r>
            <w:rPr>
              <w:rFonts w:cs="Arial" w:ascii="Arial" w:hAnsi="Arial"/>
              <w:b/>
              <w:sz w:val="24"/>
            </w:rPr>
            <w:t xml:space="preserve">FORMULÁRIO – 300 - 02 </w:t>
          </w:r>
          <w:r>
            <w:rPr>
              <w:rFonts w:cs="Arial" w:ascii="Arial" w:hAnsi="Arial"/>
              <w:b/>
              <w:sz w:val="24"/>
              <w:szCs w:val="24"/>
            </w:rPr>
            <w:t>ATO DE DESIGNAÇÃO DO SISTEMA DESCENTRALIZADO DE PAGAMENTO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59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2-03-21T18:21:00Z</dcterms:modified>
  <cp:revision>6</cp:revision>
  <dc:subject>MNPCI</dc:subject>
  <dc:title>FORMULARIO-900-01 - RES 760</dc:title>
</cp:coreProperties>
</file>