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ício nº       Rio de Janeiro,  de     de   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(a)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aminho a V.Sª, para fins de apreciação e aprovação, a prestação de contas do Sistema Descentralizado de Pagamento, depositado em favor do (______________________), conta corrente nº ___________, tendo em vista a aplicação da importância de R$ ______ (______), correspondente a ___ % ( _____ por cento) dos recursos liberad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despesas, ora comprovadas, referem-se, respectivamente, às Notas de Empenho nº ______ de ___/___/___ e ____ de ___/___ , Programa de Trabalho ____________ , Natureza de Despesa _____________ do Orçamento em Vigor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em a presente prestação de contas os seguintes documentos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a discriminativo das despesas realizadas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provante das despesas realizadas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ação das despesas realizadas, sem comprovantes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provante do recolhimento do saldo (se houver)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ques cancelados (se houver)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trato de conta corrente bancária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ópia do ato de substituição dos gestores (se for o caso)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ópia do ofício comunicando a alteração dos gestores ao banco (se for o caso);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ficativa (se houver)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e 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s gestores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(o) Sr.(a)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30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Ordenador da Despes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solução CGM nº 450, de 24/03/2003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042</w:t>
          </w:r>
          <w:r>
            <w:rPr>
              <w:rFonts w:cs="Arial" w:ascii="Arial" w:hAnsi="Arial"/>
              <w:bCs/>
              <w:i/>
              <w:iCs/>
              <w:sz w:val="20"/>
            </w:rPr>
            <w:t>, de 21/03/2012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- 06 </w:t>
          </w:r>
          <w:r>
            <w:rPr>
              <w:rFonts w:cs="Arial" w:ascii="Arial" w:hAnsi="Arial"/>
              <w:b/>
              <w:color w:val="000000"/>
              <w:sz w:val="24"/>
              <w:szCs w:val="24"/>
            </w:rPr>
            <w:t>OFÍCIO DE APRESENTAÇÃO DA PRESTAÇÃO DE CONTAS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7:31:00Z</dcterms:created>
  <dc:creator>U206768</dc:creator>
  <dc:description>Conforme Res CGM 760, Art.3º.</dc:description>
  <cp:keywords/>
  <dc:language>en-US</dc:language>
  <cp:lastModifiedBy>CGM</cp:lastModifiedBy>
  <cp:lastPrinted>2001-08-31T15:28:00Z</cp:lastPrinted>
  <dcterms:modified xsi:type="dcterms:W3CDTF">2012-03-21T18:23:00Z</dcterms:modified>
  <cp:revision>5</cp:revision>
  <dc:subject>MNPCI</dc:subject>
  <dc:title>FORMULARIO-900-01 - RES 760</dc:title>
</cp:coreProperties>
</file>