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>Ofício (Órgão)    nº       /ano                    Rio de Janeiro,       de                     de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(a)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icito a V.Sª providências quanto à autorização para utilização do Sistema Descentralizado de Pagamento na importância de R$ ________ ( ____________ ), distribuído na(s) seguinte(s) natureza(s) de despesas: ________________________________, para utilização conforme Decreto nº 20.633, de 18/10/2001 e Decreto 20.968, de 31/10/2001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º 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ome - titular)           (matrícula)                                        (cargo – função)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º 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ome - titular)            (matrícula)                                       (cargo – função)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gestores não estão enquadrados nos casos de impediment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edido se justifica pelos seguintes fatores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TextBodyIndent"/>
        <w:ind w:left="0" w:right="8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right="85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85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before="0" w:after="240"/>
        <w:ind w:left="0" w:right="850" w:hanging="0"/>
        <w:rPr/>
      </w:pPr>
      <w:r>
        <w:rPr>
          <w:rFonts w:cs="Arial" w:ascii="Arial" w:hAnsi="Arial"/>
          <w:sz w:val="22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042</w:t>
          </w:r>
          <w:r>
            <w:rPr>
              <w:rFonts w:cs="Arial" w:ascii="Arial" w:hAnsi="Arial"/>
              <w:bCs/>
              <w:i/>
              <w:iCs/>
              <w:sz w:val="20"/>
            </w:rPr>
            <w:t>, de 21/03/2012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/>
          </w:pPr>
          <w:r>
            <w:rPr>
              <w:rFonts w:cs="Arial" w:ascii="Arial" w:hAnsi="Arial"/>
              <w:b/>
              <w:sz w:val="24"/>
            </w:rPr>
            <w:t xml:space="preserve">FORMULÁRIO – 300 - 01 </w:t>
          </w:r>
          <w:r>
            <w:rPr>
              <w:rFonts w:cs="Arial" w:ascii="Arial" w:hAnsi="Arial"/>
              <w:b/>
              <w:sz w:val="24"/>
              <w:szCs w:val="24"/>
            </w:rPr>
            <w:t>OFÍCIO DE REQUISIÇÃO DO SISTEMA DESCENTRALIZADO DE PAGAMENTO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54:00Z</dcterms:created>
  <dc:creator>U206768</dc:creator>
  <dc:description>Conforme Res CGM 760, Art.3º.</dc:description>
  <cp:keywords/>
  <dc:language>en-US</dc:language>
  <cp:lastModifiedBy>CGM</cp:lastModifiedBy>
  <cp:lastPrinted>2001-08-31T15:28:00Z</cp:lastPrinted>
  <dcterms:modified xsi:type="dcterms:W3CDTF">2012-03-21T18:21:00Z</dcterms:modified>
  <cp:revision>6</cp:revision>
  <dc:subject>MNPCI</dc:subject>
  <dc:title>FORMULARIO-900-01 - RES 760</dc:title>
</cp:coreProperties>
</file>