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cesso nº ________________ - Fica confirmada a aceitação definitiva da doação constante no presente administrativo, na forma do parágrafo 3º do art. 237 do RGCA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20" w:top="776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58496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60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>Atualizado pela Resolução CGM nº 1.042, de 21/03/2012</w:t>
    </w:r>
    <w:r>
      <w:rPr>
        <w:b/>
        <w:bCs/>
        <w:i/>
        <w:i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6370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3.1pt;width:460.6pt;height:46.5pt" coordorigin="0,262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49;top:262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63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8"/>
        <w:tab w:val="left" w:pos="3705" w:leader="none"/>
      </w:tabs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8"/>
        <w:tab w:val="left" w:pos="3705" w:leader="none"/>
      </w:tabs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4"/>
    </w:tblGrid>
    <w:tr>
      <w:trPr>
        <w:trHeight w:val="706" w:hRule="exact"/>
        <w:cantSplit w:val="true"/>
      </w:trPr>
      <w:tc>
        <w:tcPr>
          <w:tcW w:w="921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b/>
            </w:rPr>
            <w:t>FORMULÁRIO – 500 - 05 MODELO PUBLICAÇÃO – ACEITE DEFINITIVO DO BEM MÓVEL DOADO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46:00Z</dcterms:created>
  <dc:creator>Mauricio</dc:creator>
  <dc:description/>
  <cp:keywords/>
  <dc:language>en-US</dc:language>
  <cp:lastModifiedBy>CGM</cp:lastModifiedBy>
  <dcterms:modified xsi:type="dcterms:W3CDTF">2012-03-21T18:27:00Z</dcterms:modified>
  <cp:revision>13</cp:revision>
  <dc:subject/>
  <dc:title/>
</cp:coreProperties>
</file>