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fício F/STM/DIF  Nº         /200X   </w:t>
        <w:tab/>
        <w:tab/>
        <w:t xml:space="preserve">Rio de Janeiro, </w:t>
        <w:tab/>
        <w:t>de</w:t>
        <w:tab/>
        <w:tab/>
        <w:t>de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o Banco do Brasil S/A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ência: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erência: Sistema Descentralizado de Pagamento – substituição de responsável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Órgão/Unidade Municipal: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/C nº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nhor Gerente: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360" w:before="0" w:after="120"/>
        <w:rPr/>
      </w:pPr>
      <w:r>
        <w:rPr>
          <w:rFonts w:cs="Arial" w:ascii="Arial" w:hAnsi="Arial"/>
          <w:sz w:val="24"/>
          <w:szCs w:val="24"/>
        </w:rPr>
        <w:t>Estamos encaminhando a essa Gerência, conforme credenciamento (publicado no D. O. M. de        /       /        , cópia anexa), o(s) novo(s) responsável (eis), pela c/c aberta, nessa Agencia, em nome da Órgão/Unidade Municipal acima referenciada, em substituição ao(s) anteriormente indicado (s), conforme abaixo: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ponsável (eis) substituído (a) Matrícula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 __________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 __________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o(s) responsável (eis) Matrícula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 __________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 __________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ciosamente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solução CGM nº 450, de 24/03/2003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 xml:space="preserve">Atualizado pela Resolução CGM nº </w:t>
          </w:r>
          <w:r>
            <w:rPr>
              <w:rFonts w:cs="Arial" w:ascii="Arial" w:hAnsi="Arial"/>
              <w:bCs/>
              <w:i/>
              <w:iCs/>
              <w:sz w:val="20"/>
            </w:rPr>
            <w:t>1.042, de 21/03/2012.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bCs/>
              <w:i/>
              <w:i/>
              <w:iCs/>
              <w:sz w:val="24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33020</wp:posOffset>
              </wp:positionV>
              <wp:extent cx="5942965" cy="5905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2880" cy="590400"/>
                        <a:chOff x="0" y="0"/>
                        <a:chExt cx="5942880" cy="590400"/>
                      </a:xfrm>
                    </wpg:grpSpPr>
                    <wps:wsp>
                      <wps:cNvSpPr txBox="1"/>
                      <wps:spPr>
                        <a:xfrm>
                          <a:off x="935280" y="0"/>
                          <a:ext cx="500760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ontroladoria Geral do Municíp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Assessoria Técnica de Estratégia e Relações Institucionais de Control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20"/>
                          <a:ext cx="990000" cy="55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2.6pt;width:467.95pt;height:46.5pt" coordorigin="-1,52" coordsize="9359,93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472;top:52;width:7885;height:9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ontroladoria Geral do Municípi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Assessoria Técnica de Estratégia e Relações Institucionais de Control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53;width:1558;height:8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spacing w:before="0" w:after="120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spacing w:before="0" w:after="120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  <w:tab w:val="left" w:pos="16284" w:leader="none"/>
              <w:tab w:val="left" w:pos="16992" w:leader="none"/>
              <w:tab w:val="left" w:pos="17700" w:leader="none"/>
              <w:tab w:val="left" w:pos="18408" w:leader="none"/>
              <w:tab w:val="left" w:pos="19116" w:leader="none"/>
              <w:tab w:val="left" w:pos="19824" w:leader="none"/>
              <w:tab w:val="left" w:pos="20532" w:leader="none"/>
              <w:tab w:val="left" w:pos="21240" w:leader="none"/>
              <w:tab w:val="left" w:pos="21948" w:leader="none"/>
              <w:tab w:val="left" w:pos="22656" w:leader="none"/>
              <w:tab w:val="left" w:pos="23364" w:leader="none"/>
              <w:tab w:val="left" w:pos="24072" w:leader="none"/>
              <w:tab w:val="left" w:pos="24780" w:leader="none"/>
              <w:tab w:val="left" w:pos="25488" w:leader="none"/>
              <w:tab w:val="left" w:pos="26196" w:leader="none"/>
              <w:tab w:val="left" w:pos="26904" w:leader="none"/>
              <w:tab w:val="left" w:pos="27612" w:leader="none"/>
            </w:tabs>
            <w:jc w:val="both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</w:rPr>
            <w:t xml:space="preserve">FORMULÁRIO – 300 - 09 </w:t>
          </w:r>
          <w:r>
            <w:rPr>
              <w:rFonts w:cs="Arial" w:ascii="Arial" w:hAnsi="Arial"/>
              <w:b/>
              <w:sz w:val="24"/>
              <w:szCs w:val="24"/>
            </w:rPr>
            <w:t xml:space="preserve">OFÍCIO DE SUBSTITUIÇÃO DE GESTOR </w:t>
          </w:r>
        </w:p>
        <w:p>
          <w:pPr>
            <w:pStyle w:val="Header"/>
            <w:spacing w:before="120" w:after="0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Norrec">
    <w:name w:val="norrec"/>
    <w:qFormat/>
    <w:pPr>
      <w:widowControl w:val="false"/>
      <w:autoSpaceDE w:val="false"/>
      <w:bidi w:val="0"/>
      <w:spacing w:before="0" w:after="240"/>
      <w:ind w:left="5670" w:hanging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ela">
    <w:name w:val="tabel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8:18:00Z</dcterms:created>
  <dc:creator>U206768</dc:creator>
  <dc:description>Conforme Res CGM 760, Art.3º.</dc:description>
  <cp:keywords/>
  <dc:language>en-US</dc:language>
  <cp:lastModifiedBy>CGM</cp:lastModifiedBy>
  <cp:lastPrinted>2001-08-31T15:28:00Z</cp:lastPrinted>
  <dcterms:modified xsi:type="dcterms:W3CDTF">2012-03-21T18:24:00Z</dcterms:modified>
  <cp:revision>7</cp:revision>
  <dc:subject>MNPCI</dc:subject>
  <dc:title>FORMULARIO-900-01 - RES 760</dc:title>
</cp:coreProperties>
</file>