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CLARAÇÃO DE CONFORMIDADE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O A CONFORMIDADE da(s) minuta(s) de fls. ____________ com as minutas-padrão estabelecidas pelo Decreto nº 23.814, de 15 de dezembro de 2003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______/______/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TextBodyIndent"/>
        <w:spacing w:before="120" w:after="240"/>
        <w:ind w:left="0" w:right="85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>assinatura/nome/cargo/matrícula do servid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exo I do Decreto nº 31.606, 18/12/09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- 100- 04 DECLARAÇÃO DE CONFORMIDADE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7:30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2-03-21T18:15:00Z</dcterms:modified>
  <cp:revision>10</cp:revision>
  <dc:subject>MNPCI</dc:subject>
  <dc:title>FORMULARIO-900-01 - RES 760</dc:title>
</cp:coreProperties>
</file>