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9915</wp:posOffset>
                </wp:positionH>
                <wp:positionV relativeFrom="paragraph">
                  <wp:posOffset>55880</wp:posOffset>
                </wp:positionV>
                <wp:extent cx="217170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PROCESSO N.º ____________________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: ______/______/______ FLS.______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RUBRICA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9pt;mso-wrap-distance-left:9.05pt;mso-wrap-distance-right:9.05pt;mso-wrap-distance-top:0pt;mso-wrap-distance-bottom:0pt;margin-top:4.4pt;mso-position-vertical-relative:text;margin-left:5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szCs w:val="16"/>
                        </w:rPr>
                        <w:t>PROCESSO N.º ____________________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A: ______/______/______ FLS.______</w:t>
                      </w:r>
                    </w:p>
                    <w:p>
                      <w:pPr>
                        <w:pStyle w:val="Heading6"/>
                        <w:tabs>
                          <w:tab w:val="clear" w:pos="709"/>
                          <w:tab w:val="left" w:pos="0" w:leader="none"/>
                        </w:tabs>
                        <w:spacing w:before="40" w:after="40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szCs w:val="16"/>
                        </w:rPr>
                        <w:t>RUBRICA: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58420</wp:posOffset>
                </wp:positionV>
                <wp:extent cx="4343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09600" cy="575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3" r="-5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</w:rPr>
                              <w:t>PREFEITURA DA CIDADE DO RIO DE JANEIR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-4.6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609600" cy="575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3" r="-5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</w:rPr>
                        <w:t>PREFEITURA DA CIDADE DO RIO DE JANEIR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tulo1"/>
        <w:jc w:val="center"/>
        <w:rPr/>
      </w:pPr>
      <w:r>
        <w:rPr/>
        <w:t>PESQUISA DE PREÇOS PARA AQUISIÇÃO DE MATERIAL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82"/>
        <w:gridCol w:w="1729"/>
        <w:gridCol w:w="627"/>
        <w:gridCol w:w="994"/>
        <w:gridCol w:w="1882"/>
        <w:gridCol w:w="1882"/>
        <w:gridCol w:w="1882"/>
        <w:gridCol w:w="1829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MATERIAL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DRONIZADO DO MATERIAL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C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GV     LICITAÇ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GV     LICITAÇ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GV     LICITAÇ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OR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A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taria N A/SUB/SMT n. º 005, de 30/03/199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9600" cy="575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015</wp:posOffset>
                </wp:positionH>
                <wp:positionV relativeFrom="paragraph">
                  <wp:posOffset>170180</wp:posOffset>
                </wp:positionV>
                <wp:extent cx="36576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REFEITURA DA CIDADE DO RIO DE JANEIR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3.4pt;mso-position-vertical-relative:text;margin-left: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REFEITURA DA CIDADE DO RIO DE JANEIR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9915</wp:posOffset>
                </wp:positionH>
                <wp:positionV relativeFrom="paragraph">
                  <wp:posOffset>55880</wp:posOffset>
                </wp:positionV>
                <wp:extent cx="2171700" cy="468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ind w:left="567" w:hanging="567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PROCESSO N.º ____________________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: ______/______/______ FLS.______</w:t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40" w:after="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RUBRICA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9pt;mso-wrap-distance-left:9.05pt;mso-wrap-distance-right:9.05pt;mso-wrap-distance-top:0pt;mso-wrap-distance-bottom:0pt;margin-top:4.4pt;mso-position-vertical-relative:text;margin-left:5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0" w:leader="none"/>
                        </w:tabs>
                        <w:spacing w:before="40" w:after="40"/>
                        <w:ind w:left="567" w:hanging="567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szCs w:val="16"/>
                        </w:rPr>
                        <w:t>PROCESSO N.º ____________________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A: ______/______/______ FLS.______</w:t>
                      </w:r>
                    </w:p>
                    <w:p>
                      <w:pPr>
                        <w:pStyle w:val="Heading6"/>
                        <w:tabs>
                          <w:tab w:val="clear" w:pos="709"/>
                          <w:tab w:val="left" w:pos="0" w:leader="none"/>
                        </w:tabs>
                        <w:spacing w:before="40" w:after="40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szCs w:val="16"/>
                        </w:rPr>
                        <w:t>RUBRICA: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tulo1"/>
        <w:spacing w:before="0" w:after="0"/>
        <w:jc w:val="center"/>
        <w:rPr/>
      </w:pPr>
      <w:r>
        <w:rPr/>
        <w:t>PESQUISA DE PREÇOS PARA AQUISIÇÃO DE SERVIÇO</w:t>
      </w:r>
    </w:p>
    <w:p>
      <w:pPr>
        <w:pStyle w:val="TextBody"/>
        <w:spacing w:before="0" w:after="0"/>
        <w:ind w:right="142" w:hanging="0"/>
        <w:rPr>
          <w:lang w:eastAsia="ar-SA"/>
        </w:rPr>
      </w:pPr>
      <w:r>
        <w:rPr>
          <w:lang w:eastAsia="ar-S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82"/>
        <w:gridCol w:w="1729"/>
        <w:gridCol w:w="627"/>
        <w:gridCol w:w="994"/>
        <w:gridCol w:w="1882"/>
        <w:gridCol w:w="1882"/>
        <w:gridCol w:w="1882"/>
        <w:gridCol w:w="1829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SERVIÇ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ÇÃO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/C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ITAÇ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ITAÇ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ITAÇ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OR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R$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A PESQU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ÁVEL PELO ÓRGÃ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E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taria N A/SU/SMT n. º 006, de 30/03/1999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567" w:gutter="0" w:header="851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26"/>
    </w:tblGrid>
    <w:tr>
      <w:trPr/>
      <w:tc>
        <w:tcPr>
          <w:tcW w:w="150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042, de 21/03/2012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5942965" cy="5905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590400"/>
                        <a:chOff x="0" y="0"/>
                        <a:chExt cx="5942880" cy="590400"/>
                      </a:xfrm>
                    </wpg:grpSpPr>
                    <wps:wsp>
                      <wps:cNvSpPr txBox="1"/>
                      <wps:spPr>
                        <a:xfrm>
                          <a:off x="935280" y="0"/>
                          <a:ext cx="50076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9000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2.6pt;width:467.95pt;height:46.5pt" coordorigin="-1,52" coordsize="9359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72;top:52;width:7885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53;width:1558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tbl>
    <w:tblPr>
      <w:tblW w:w="147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42"/>
    </w:tblGrid>
    <w:tr>
      <w:trPr>
        <w:trHeight w:val="820" w:hRule="atLeast"/>
        <w:cantSplit w:val="true"/>
      </w:trPr>
      <w:tc>
        <w:tcPr>
          <w:tcW w:w="1474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ORMULÁRIO – 100 - 01 FORMULÁRIO PARA PESQUISA DE PREÇOS</w:t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41:00Z</dcterms:created>
  <dc:creator>U206768</dc:creator>
  <dc:description>Conforme Res CGM 760, Art.3º.</dc:description>
  <cp:keywords/>
  <dc:language>en-US</dc:language>
  <cp:lastModifiedBy>CGM</cp:lastModifiedBy>
  <cp:lastPrinted>2001-08-31T15:28:00Z</cp:lastPrinted>
  <dcterms:modified xsi:type="dcterms:W3CDTF">2013-03-15T19:54:00Z</dcterms:modified>
  <cp:revision>12</cp:revision>
  <dc:subject>MNPCI</dc:subject>
  <dc:title>FORMULARIO-900-01 - RES 760</dc:title>
</cp:coreProperties>
</file>