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: Sistema Descentralizado de Pagamento – substituição de responsável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/Unidade Municipal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C n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mos encaminhando a essa Gerência, conforme credenciamento (publicado no D. O. M. de / / , cópia anexa), o(s) novo(s) responsável (eis), pela c/c aberta, nessa Agencia, em nome da Órgão/Unidade Municipal acima referenciada, em substituição ao(s) anteriormente indicado (s), conforme abaix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(eis) substituído (a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(s) responsável (eis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olução CGM nº 450, de 24/03/200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10 </w:t>
          </w:r>
          <w:r>
            <w:rPr>
              <w:rFonts w:cs="Arial" w:ascii="Arial" w:hAnsi="Arial"/>
              <w:b/>
              <w:sz w:val="24"/>
              <w:szCs w:val="24"/>
            </w:rPr>
            <w:t>OFÍCIO DE SUBSTITUIÇÃO DE GESTOR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57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5:00Z</dcterms:modified>
  <cp:revision>4</cp:revision>
  <dc:subject>MNPCI</dc:subject>
  <dc:title>FORMULARIO-900-01 - RES 760</dc:title>
</cp:coreProperties>
</file>