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ESPACHO DE ACEITE DEFINITIVO DE BEM MÓVEL DOADO</w:t>
      </w:r>
    </w:p>
    <w:p>
      <w:pPr>
        <w:pStyle w:val="TextBodyIndent"/>
        <w:spacing w:lineRule="auto" w:line="360"/>
        <w:ind w:left="0" w:right="14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  <w:t>Conforme informação contida no Termo de Vistoria de fls. _____ do presente administrativo, informo que o(a) ___________________ (nome do Órgão) aceita a doação definitiva do(s) bem(ns) ofertado(s) pelo(a) _______________________________ (nome do doador), em virtude do(s) mesmo(s) atender(em) aos anseios deste Órgão.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>Proceda à incorporação definitiva do bem, conforme o disposto no parágrafo 3º do artigo 237 do RGCAF.</w:t>
        <w:tab/>
        <w:tab/>
        <w:tab/>
        <w:tab/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Rio de Janeiro, _______ de _____________________ de _________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TITULAR DO ÓRGÃO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CARGO</w:t>
      </w:r>
    </w:p>
    <w:p>
      <w:pPr>
        <w:pStyle w:val="TextBodyIndent"/>
        <w:spacing w:before="0" w:after="120"/>
        <w:ind w:left="0"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602996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4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>Atualizado pela Resolução CGM nº 1.042 , de 21/03/2012</w:t>
    </w:r>
    <w:r>
      <w:rPr>
        <w:b/>
        <w:bCs/>
        <w:i/>
        <w:i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7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-17780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1.4pt;width:460.6pt;height:46.5pt" coordorigin="-1,-28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48;top:-28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27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706" w:hRule="exact"/>
        <w:cantSplit w:val="true"/>
      </w:trPr>
      <w:tc>
        <w:tcPr>
          <w:tcW w:w="93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b/>
            </w:rPr>
            <w:t>FORMULÁRIO – 500 - 04 MODELO DE DESPACHO – ACEITE DEFINITIVO DE BEM MÓVEL DOADO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38:00Z</dcterms:created>
  <dc:creator>Mauricio</dc:creator>
  <dc:description/>
  <cp:keywords/>
  <dc:language>en-US</dc:language>
  <cp:lastModifiedBy>CGM</cp:lastModifiedBy>
  <cp:lastPrinted>2009-07-08T22:39:00Z</cp:lastPrinted>
  <dcterms:modified xsi:type="dcterms:W3CDTF">2012-03-21T18:27:00Z</dcterms:modified>
  <cp:revision>8</cp:revision>
  <dc:subject/>
  <dc:title/>
</cp:coreProperties>
</file>