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LAUDO DE VISTORIA DE BEM MÓVEL RECEBIDO ATRAVÉS DE DOAÇÃO</w:t>
      </w:r>
    </w:p>
    <w:p>
      <w:pPr>
        <w:pStyle w:val="TextBodyIndent"/>
        <w:spacing w:lineRule="auto" w:line="360"/>
        <w:ind w:left="0"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Atesto(amos), para os devidos fins, que o(s)  material(is) abaixo especificado(s) encontra(m)-se em perfeita(s) condição(ões) de ser(em) aceito(s) pelo Município, através do(a) ____________________________________ (nome do Órgão), quer em caráter provisório ou em caráter definitivo: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descrição do(s) bem(ns) doado(s).</w:t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_______ de _____________________ de _________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dor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dor da Iplanrio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</w:t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042 , de 21/03/2012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ind w:left="2220" w:hanging="0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5842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4.6pt;width:460.6pt;height:46.5pt" coordorigin="-1,92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8;top:92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93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848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2 MODELO DE DESPACHO – LAUDO DE VISTORIA DE BEM MÓVEL RECEBIDO ATRAVÉS DE DOAÇÃ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1:44:00Z</dcterms:created>
  <dc:creator>Mauricio</dc:creator>
  <dc:description/>
  <cp:keywords/>
  <dc:language>en-US</dc:language>
  <cp:lastModifiedBy>CGM</cp:lastModifiedBy>
  <dcterms:modified xsi:type="dcterms:W3CDTF">2012-03-21T18:26:00Z</dcterms:modified>
  <cp:revision>8</cp:revision>
  <dc:subject/>
  <dc:title/>
</cp:coreProperties>
</file>