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ANEXO ÚNICO</w:t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tbl>
      <w:tblPr>
        <w:tblW w:w="8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5"/>
        <w:gridCol w:w="849"/>
        <w:gridCol w:w="851"/>
        <w:gridCol w:w="1110"/>
      </w:tblGrid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ISTRO DA LIQUIDAÇÃ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I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Ã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ÃO SE APL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) O formulário utilizado no Exame da Liquidação é o adequado para o tipo de despesa e encontra-se vigente conforme modelo estabelecido pela CGM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) O Exame da Liquidação da Despesa teve todos os itens preenchidos e consta nome, cargo, matrícula e assinatura do servidor responsável pela emissão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) Constam os documentos necessários para a liquidação conforme Exame da Liquidação da Despesa? Se não, informar a crítica abaixo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) O documento comprobatório das despesas está atestado por pelo menos dois funcionários que não o ordenador da despesa 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) O favorecido da nota de empenho é o mesmo que o emitente do documento comprobatório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) A natureza de despesa é compatível com a descrição do serviço ou material descrito no corpo do documento comprobatório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) Tendo em vista que a despesa é apropriada pelo regime de competência, o período a que se refere esta despesa está correto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) O Sistema FINCON registrou a operação sem gerar críticas? Se não, informar a crítica abaixo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a: Tendo em vista a diversidade de alíquotas tributárias, não está inserido no escopo do trabalho a verificação e cálculo de tributos.</w:t>
      </w:r>
    </w:p>
    <w:p>
      <w:pPr>
        <w:pStyle w:val="TextBodyIndent"/>
        <w:ind w:left="709" w:right="8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right="850" w:hanging="0"/>
        <w:rPr/>
      </w:pPr>
      <w:r>
        <w:rPr>
          <w:rFonts w:cs="Arial" w:ascii="Arial" w:hAnsi="Arial"/>
          <w:sz w:val="20"/>
        </w:rPr>
        <w:t>Resolução CGM nº 1.092, de 08/05/13.</w:t>
      </w:r>
    </w:p>
    <w:p>
      <w:pPr>
        <w:pStyle w:val="TextBodyIndent"/>
        <w:spacing w:before="0" w:after="240"/>
        <w:ind w:left="0"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 xml:space="preserve">Atualizado pela Resolução CGM nº </w:t>
          </w:r>
          <w:r>
            <w:rPr>
              <w:rFonts w:cs="Arial" w:ascii="Arial" w:hAnsi="Arial"/>
              <w:bCs/>
              <w:i/>
              <w:iCs/>
              <w:sz w:val="20"/>
            </w:rPr>
            <w:t>1.094, de 21/05/2013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5942965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2.6pt;width:467.95pt;height:46.5pt" coordorigin="-1,52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2;top:52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53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– 100 - 13 ESCOPO PARA LIQUIDAÇÃO CONTÁBIL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9:59:00Z</dcterms:created>
  <dc:creator>U206768</dc:creator>
  <dc:description>Conforme Res CGM 760, Art.3º.</dc:description>
  <cp:keywords/>
  <dc:language>en-US</dc:language>
  <cp:lastModifiedBy>CGM</cp:lastModifiedBy>
  <cp:lastPrinted>2001-08-31T15:28:00Z</cp:lastPrinted>
  <dcterms:modified xsi:type="dcterms:W3CDTF">2013-05-21T14:34:00Z</dcterms:modified>
  <cp:revision>11</cp:revision>
  <dc:subject>MNPCI</dc:subject>
  <dc:title>FORMULARIO-900-01 - RES 760</dc:title>
</cp:coreProperties>
</file>