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09" w:right="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  <w:t>Autorizo a abertura da licitação, na modalidade ___________________, do agrupamento nº ___________, no valor estimado de R$_____________(____________________________), cujo objeto refere-se a _____________________________________ _______________________________________________________.</w:t>
      </w:r>
    </w:p>
    <w:p>
      <w:pPr>
        <w:pStyle w:val="TextBodyIndent"/>
        <w:spacing w:before="120" w:after="240"/>
        <w:ind w:left="709" w:righ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NADOR DA DESP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042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-100-02 DESPACHO DE AUTORIZAÇÃO PARA ABERTURA DE LICITAÇÃO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40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2-03-21T18:13:00Z</dcterms:modified>
  <cp:revision>10</cp:revision>
  <dc:subject>MNPCI</dc:subject>
  <dc:title>FORMULARIO-900-01 - RES 760</dc:title>
</cp:coreProperties>
</file>