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SERVI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xecu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- Local da execução do servi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Serviç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ia N A/SUB/SMT n. º 004, de 30/03/1999</w:t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8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604"/>
        <w:gridCol w:w="2366"/>
        <w:gridCol w:w="424"/>
        <w:gridCol w:w="1703"/>
        <w:gridCol w:w="1712"/>
        <w:gridCol w:w="2022"/>
        <w:gridCol w:w="880"/>
        <w:gridCol w:w="717"/>
        <w:gridCol w:w="271"/>
        <w:gridCol w:w="937"/>
        <w:gridCol w:w="633"/>
        <w:gridCol w:w="695"/>
        <w:gridCol w:w="973"/>
      </w:tblGrid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08635" cy="484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90805</wp:posOffset>
                      </wp:positionV>
                      <wp:extent cx="235204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20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EFEITUR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 CIDADE DO RIO DE JANEI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2pt;height:36pt;mso-wrap-distance-left:9.05pt;mso-wrap-distance-right:9.05pt;mso-wrap-distance-top:0pt;mso-wrap-distance-bottom:0pt;margin-top:7.15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OSTA - DETALHE  -  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 nº _____/__________/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/_____/_____    Fls. 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__________________</w:t>
            </w:r>
          </w:p>
          <w:p>
            <w:pPr>
              <w:pStyle w:val="Normal"/>
              <w:ind w:left="92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ção da Empresa ou carimbo padronizado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Modalidade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Nº da Licita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-Nº da Fol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6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-Nome do Órg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Endereç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Cód. do Ban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Cód.da Agên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Nº da Conta Corr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Este documento será preenchido conforme as instruções contidas no verso e devolvido até às xxxxxxxxxx do dia xxxxxxxx, no endereço acima.</w:t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Declaramos inteira submissão aos termos desta proposta do Edital ou Convite e a Legislação em vigor</w:t>
            </w:r>
          </w:p>
        </w:tc>
      </w:tr>
      <w:tr>
        <w:trPr/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- Prazo de entr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- Local de entrega do materi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/____/____                                          Assinatura     </w:t>
            </w:r>
          </w:p>
        </w:tc>
      </w:tr>
      <w:tr>
        <w:trPr/>
        <w:tc>
          <w:tcPr>
            <w:tcW w:w="157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4 - Item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5 - Códig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sz w:val="17"/>
              </w:rPr>
              <w:t>16 - Descrição do Mater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u w:val="single"/>
              </w:rPr>
            </w:pPr>
            <w:r>
              <w:rPr>
                <w:rFonts w:cs="Arial" w:ascii="Arial" w:hAnsi="Arial"/>
                <w:b/>
                <w:bCs/>
                <w:sz w:val="17"/>
                <w:u w:val="single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 Unid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 Quan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 Preço Unit.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 Preço Total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 Obs.</w:t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ia N A/SUB/SMT n. º 003, de 30/03/1999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244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3"/>
    </w:tblGrid>
    <w:tr>
      <w:trPr/>
      <w:tc>
        <w:tcPr>
          <w:tcW w:w="1559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152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56"/>
    </w:tblGrid>
    <w:tr>
      <w:trPr>
        <w:trHeight w:val="854" w:hRule="atLeast"/>
        <w:cantSplit w:val="true"/>
      </w:trPr>
      <w:tc>
        <w:tcPr>
          <w:tcW w:w="152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- 100-03 PROPOSTA DETALHE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5:00Z</dcterms:created>
  <dc:creator>U206768</dc:creator>
  <dc:description>Conforme Res CGM 760, Art.3º.</dc:description>
  <cp:keywords/>
  <dc:language>en-US</dc:language>
  <cp:lastModifiedBy>CGM</cp:lastModifiedBy>
  <cp:lastPrinted>2011-06-15T14:42:00Z</cp:lastPrinted>
  <dcterms:modified xsi:type="dcterms:W3CDTF">2012-03-21T18:14:00Z</dcterms:modified>
  <cp:revision>8</cp:revision>
  <dc:subject>MNPCI</dc:subject>
  <dc:title>FORMULARIO-900-01 - RES 760</dc:title>
</cp:coreProperties>
</file>