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25"/>
      </w:tblGrid>
      <w:tr>
        <w:trPr>
          <w:trHeight w:val="586" w:hRule="atLeast"/>
        </w:trPr>
        <w:tc>
          <w:tcPr>
            <w:tcW w:w="8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IMBOLOGIA UTILIZAD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ÍMBOLO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IGNIFICADO</w:t>
            </w:r>
          </w:p>
        </w:tc>
      </w:tr>
      <w:tr>
        <w:trPr>
          <w:trHeight w:val="11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13335</wp:posOffset>
                      </wp:positionV>
                      <wp:extent cx="327660" cy="3276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2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73.2pt;margin-top:1.05pt;width:25.75pt;height:25.7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 início de uma rotina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7620</wp:posOffset>
                      </wp:positionV>
                      <wp:extent cx="327660" cy="327660"/>
                      <wp:effectExtent l="952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600" cy="327600"/>
                                <a:chOff x="0" y="0"/>
                                <a:chExt cx="327600" cy="32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7600" cy="327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63000"/>
                                  <a:ext cx="206280" cy="19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2pt;margin-top:0.6pt;width:25.8pt;height:25.8pt" coordorigin="1464,12" coordsize="516,516">
                      <v:oval id="shape_0" fillcolor="white" stroked="t" o:allowincell="t" style="position:absolute;left:1464;top:12;width:515;height:515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black" stroked="t" o:allowincell="t" style="position:absolute;left:1551;top:111;width:324;height:31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 término de uma rotina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71700" cy="9144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914400"/>
                                <a:chOff x="0" y="0"/>
                                <a:chExt cx="217188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718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93680"/>
                                  <a:ext cx="914400" cy="609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1pt;height:72pt" coordorigin="0,0" coordsize="3420,1440">
                      <v:rect id="shape_0" stroked="f" o:allowincell="t" style="position:absolute;left:0;top:0;width:34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#99ccff" stroked="t" o:allowincell="t" style="position:absolute;left:1080;top:305;width:1439;height:959;mso-wrap-style:none;v-text-anchor:middle;mso-position-horizontal-relative:char" type="_x0000_t109">
                        <v:fill o:detectmouseclick="t" type="solid" color2="#663300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 a ocorrência de processamento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0" cy="9144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914400"/>
                                <a:chOff x="0" y="0"/>
                                <a:chExt cx="2286000" cy="914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14480"/>
                                  <a:ext cx="914400" cy="6094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0pt;height:72pt" coordorigin="0,0" coordsize="3600,1440">
                      <v:rect id="shape_0" stroked="f" o:allowincell="t" style="position:absolute;left:0;top:0;width:359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#99ccff" stroked="t" o:allowincell="t" style="position:absolute;left:1080;top:180;width:1439;height:959;mso-wrap-style:none;v-text-anchor:middle;mso-position-horizontal-relative:char" type="_x0000_t110">
                        <v:fill o:detectmouseclick="t" type="solid" color2="#663300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dentifica a tomada de decisão, com alternativas diferenciadas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0287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028880"/>
                                <a:chOff x="0" y="0"/>
                                <a:chExt cx="2400480" cy="1028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0280" y="114480"/>
                                  <a:ext cx="57168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168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44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720" cy="3430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430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5960" y="342720"/>
                                      <a:ext cx="495360" cy="457200"/>
                                    </a:xfrm>
                                    <a:prstGeom prst="flowChartOffpageConnector">
                                      <a:avLst/>
                                    </a:prstGeom>
                                    <a:solidFill>
                                      <a:srgbClr val="0000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5560" y="342720"/>
                                    <a:ext cx="40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Arial (W1)" w:hAnsi="Arial (W1)" w:eastAsia="Times New Roman" w:cs="Arial"/>
                                          <w:color w:val="FFFFFF"/>
                                          <w:lang w:val="pt-BR" w:bidi="ar-SA"/>
                                        </w:rPr>
                                        <w:t>A2</w:t>
                                      </w:r>
                                    </w:p>
                                  </w:txbxContent>
                                </wps:txbx>
                                <wps:bodyPr wrap="square" lIns="90000" tIns="4716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81pt" coordorigin="0,0" coordsize="3780,1620">
                      <v:rect id="shape_0" stroked="f" o:allowincell="t" style="position:absolute;left:0;top:0;width:37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260;top:180;width:900;height:1260">
                        <v:group id="shape_0" style="position:absolute;left:1260;top:180;width:900;height:1260">
                          <v:group id="shape_0" style="position:absolute;left:1260;top:180;width:540;height:539">
                            <v:line id="shape_0" from="1800,180" to="1800,719" stroked="t" o:allowincell="t" style="position:absolute;mso-position-horizontal-relative:char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260,180" to="1799,180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shapetype id="_x0000_t177" coordsize="21600,21600" o:spt="177" path="m,l21600,l21600,17280l10800,21600l,17280xe">
                            <v:stroke joinstyle="miter"/>
                            <v:formulas>
                              <v:f eqn="prod height 4 5"/>
                            </v:formulas>
                            <v:path gradientshapeok="t" o:connecttype="rect" textboxrect="0,0,21600,@0"/>
                          </v:shapetype>
                          <v:shape id="shape_0" fillcolor="blue" stroked="t" o:allowincell="t" style="position:absolute;left:1380;top:720;width:779;height:719;mso-wrap-style:none;v-text-anchor:middle;mso-position-horizontal-relative:char" type="_x0000_t177">
                            <v:fill o:detectmouseclick="t" type="solid" color2="yellow"/>
                            <v:stroke color="black" weight="19080" joinstyle="miter" endcap="flat"/>
                            <w10:wrap type="none"/>
                          </v:shape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blue" stroked="f" o:allowincell="t" style="position:absolute;left:1442;top:720;width:640;height:539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 (W1)" w:hAnsi="Arial (W1)" w:eastAsia="Times New Roman" w:cs="Arial"/>
                                    <w:color w:val="FFFFFF"/>
                                    <w:lang w:val="pt-BR" w:bidi="ar-SA"/>
                                  </w:rPr>
                                  <w:t>A2</w:t>
                                </w:r>
                              </w:p>
                            </w:txbxContent>
                          </v:textbox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nector utilizado para transferir o fluxo para outra página. A letra indica o conector e o número da página para onde vai o fluxo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0287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028880"/>
                                <a:chOff x="0" y="0"/>
                                <a:chExt cx="2400480" cy="10288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14400" y="114480"/>
                                  <a:ext cx="57168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5360" cy="4572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40824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Arial (W1)" w:hAnsi="Arial (W1)" w:eastAsia="Times New Roman" w:cs="Arial"/>
                                          <w:color w:val="FFFFFF"/>
                                          <w:lang w:val="pt-BR" w:bidi="ar-SA"/>
                                        </w:rPr>
                                        <w:t>A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7160" y="457200"/>
                                    <a:ext cx="720" cy="343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600" y="799200"/>
                                    <a:ext cx="34308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81pt" coordorigin="0,0" coordsize="3780,1620">
                      <v:rect id="shape_0" stroked="f" o:allowincell="t" style="position:absolute;left:0;top:0;width:37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440;top:180;width:899;height:1259">
                        <v:shape id="shape_0" fillcolor="blue" stroked="t" o:allowincell="t" style="position:absolute;left:1440;top:180;width:779;height:719;mso-wrap-style:none;v-text-anchor:middle;mso-position-horizontal-relative:char" type="_x0000_t177">
                          <v:fill o:detectmouseclick="t" type="solid" color2="yellow"/>
                          <v:stroke color="black" weight="19080" joinstyle="miter" endcap="flat"/>
                          <w10:wrap type="none"/>
                        </v:shape>
                        <v:shape id="shape_0" fillcolor="blue" stroked="f" o:allowincell="t" style="position:absolute;left:1441;top:180;width:642;height:539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 (W1)" w:hAnsi="Arial (W1)" w:eastAsia="Times New Roman" w:cs="Arial"/>
                                    <w:color w:val="FFFFFF"/>
                                    <w:lang w:val="pt-BR" w:bidi="ar-SA"/>
                                  </w:rPr>
                                  <w:t>A1</w:t>
                                </w:r>
                              </w:p>
                            </w:txbxContent>
                          </v:textbox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line id="shape_0" from="1798,900" to="1798,14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00,1439" to="2339,1439" stroked="t" o:allowincell="t" style="position:absolute;flip:y;mso-position-horizontal-relative:char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ctor utilizado para receber o fluxo de outra página. A letra indica o conector e o número da página de onde veio o fluxo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8001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800280"/>
                                <a:chOff x="0" y="0"/>
                                <a:chExt cx="2400480" cy="8002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14480"/>
                                  <a:ext cx="685800" cy="57168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63pt" coordorigin="0,0" coordsize="3780,1260">
                      <v:rect id="shape_0" stroked="f" o:allowincell="t" style="position:absolute;left:0;top:0;width:377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silver" stroked="t" o:allowincell="t" style="position:absolute;left:1260;top:180;width:1079;height:899;mso-wrap-style:none;v-text-anchor:middle;mso-position-horizontal-relative:char" type="_x0000_t127">
                        <v:fill o:detectmouseclick="t" type="solid" color2="#3f3f3f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 o arquivamento de um documento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05610" cy="8001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5680" cy="800280"/>
                                <a:chOff x="0" y="0"/>
                                <a:chExt cx="1705680" cy="8002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056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343080"/>
                                  <a:ext cx="6768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4.3pt;height:63pt" coordorigin="0,0" coordsize="2686,1260">
                      <v:rect id="shape_0" stroked="f" o:allowincell="t" style="position:absolute;left:0;top:0;width:2685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60,540" to="2325,540" stroked="t" o:allowincell="t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dica o transporte do fluxo, movimentando a rotina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5849620" cy="590550"/>
              <wp:effectExtent l="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49640" cy="590400"/>
                        <a:chOff x="0" y="0"/>
                        <a:chExt cx="5849640" cy="590400"/>
                      </a:xfrm>
                    </wpg:grpSpPr>
                    <wps:wsp>
                      <wps:cNvSpPr txBox="1"/>
                      <wps:spPr>
                        <a:xfrm>
                          <a:off x="920160" y="0"/>
                          <a:ext cx="49294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kern w:val="2"/>
                                <w:spacing w:val="-8"/>
                                <w:rFonts w:eastAsia="Times New Roman" w:cs="Arial" w:ascii="Arial (W1)" w:hAnsi="Arial (W1)"/>
                                <w:color w:val="auto"/>
                                <w:lang w:val="pt-BR" w:bidi="ar-SA"/>
                              </w:rPr>
                              <w:t>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7488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0.55pt;width:460.6pt;height:46.5pt" coordorigin="0,-11" coordsize="9212,930">
              <v:shape id="shape_0" fillcolor="white" stroked="f" o:allowincell="f" style="position:absolute;left:1449;top:-11;width:7762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sz w:val="22"/>
                          <w:b/>
                          <w:szCs w:val="22"/>
                          <w:kern w:val="2"/>
                          <w:spacing w:val="-8"/>
                          <w:rFonts w:eastAsia="Times New Roman" w:cs="Arial" w:ascii="Arial (W1)" w:hAnsi="Arial (W1)"/>
                          <w:color w:val="auto"/>
                          <w:lang w:val="pt-BR" w:bidi="ar-SA"/>
                        </w:rPr>
                        <w:t>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-10;width:1534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31:00Z</dcterms:created>
  <dc:creator>U206768</dc:creator>
  <dc:description/>
  <cp:keywords/>
  <dc:language>en-US</dc:language>
  <cp:lastModifiedBy>CGM</cp:lastModifiedBy>
  <dcterms:modified xsi:type="dcterms:W3CDTF">2010-11-10T15:12:00Z</dcterms:modified>
  <cp:revision>5</cp:revision>
  <dc:subject/>
  <dc:title>SIMBOLOGIA UTILIZADA</dc:title>
</cp:coreProperties>
</file>