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SPACHO DE NÃO ACEITE DE BEM MÓVEL DOAD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Conforme informação contida no Termo de Vistoria de fls. _____ do presente administrativo, informo que o Município do Rio de Janeiro, através do(a) ___________________  (nome do Órgão) não aceita a doação do(s) bem(ns) ofertado(s) pelo(a) __________________________ (nome do doador), em virtude do(s) mesmo(s) não atender(em) aos anseios deste Órgão.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AR DO ÓRGÃ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CARGO</w:t>
      </w:r>
    </w:p>
    <w:p>
      <w:pPr>
        <w:pStyle w:val="TextBodyIndent"/>
        <w:spacing w:before="0" w:after="120"/>
        <w:ind w:left="0"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042 , de 21/03/2012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ind w:left="2220" w:hanging="0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-1778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55pt;margin-top:-1.4pt;width:460.6pt;height:46.5pt" coordorigin="-31,-28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18;top:-28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1;top:-27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70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3 MODELO DE DESPACHO – NÃO ACEITE DE BEM MÓVEL DOAD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3:00Z</dcterms:created>
  <dc:creator>Mauricio</dc:creator>
  <dc:description/>
  <cp:keywords/>
  <dc:language>en-US</dc:language>
  <cp:lastModifiedBy>CGM</cp:lastModifiedBy>
  <dcterms:modified xsi:type="dcterms:W3CDTF">2012-03-21T18:26:00Z</dcterms:modified>
  <cp:revision>8</cp:revision>
  <dc:subject/>
  <dc:title/>
</cp:coreProperties>
</file>