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-05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 – LICITAÇÃO/CONTRATAÇÃO DI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exo substituído pelo Anexo X da Resolução “PGM” n.º 856, de 01/09/2017 que consta no FORMULÁRIO 100-05 A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 – TERMO ADITIVO DE MODIFICAÇÃO QUAL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/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CO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com acréscimo de valor que atenda ao padrão determinado pela PGM, na forma do Anexo V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II – TERMO ADITIVO DE MODIFICAÇÃO QUALITATIVA SE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DOS DA MODIFICAÇÃO QUALITATIVA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SE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RÉSCIMO DE VALOR – ART. 65, I, “a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lanilha com as alterações do projeto ou das especificações, para melhor adequação técnica aos objetivos d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execução das obras ou serviços de engenharia por preços unitários, consta atestado fornecido pela Secretaria/Entidade de que a modificação pretendida observou o limite previsto no art. 48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modificação qualitativa em obras, serviços ou compras, foi observado o limite de 25% (vinte e cinco por cento) do valor inicial atualizado do contrato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e hipótese de reforma de edifício ou de equipamento, foi observado o limite excepcional de 50% (cinquenta por cento), conforme o § 1º do artigo 65 da Lei nº 8.666/93 (Promoção PG/GAB/007/2014/JMVR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qualitativa sem acréscimo de valor que atenda ao padrão determinado pela PGM, na forma do Anexo VIII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V – TERMO ADITIVO DE MODIFICAÇÃO QUANTITATIVA COM ACRÉSCIMO DE VALOR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MODIFICAÇÃO QUANTITATIVA COM ACRÉSCIMO DE VALOR – ART. 65, I, “b”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Modifica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a ser acrescid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administrativo está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ecessidade da modificação que se pretende realizar, de acordo com o art.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acréscimo em obras, serviços ou compras, foi observado o limite de 25% (vinte e cinco por cento) do valor inicial atualizado do contrato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e hipótese de reforma de edifício ou de equipamento, foi observado o limite excepcional de 50% (cinquenta por cento), conforme o § 1º do artigo 65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haja inclusão de itens, consta atestado fornecido pela Secretaria/Entidade de que os valores dos itens novos foram cotados com base na tabela de preços oficial do Municípi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quadro de alteração de quantidade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modificação de quantidades com acréscimo de valor que atenda ao padrão determinado pela PGM, na forma do Anexo V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</w:rPr>
        <w:t>(Anexo V substituído pelo Anexo I da Resolução “PGM” n.º 863, de 28/11/17 que consta no FORMULÁRIO 100-05 B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ANEXO VI – TERMO ADITIVO DE PRORROGAÇÃO DE ETAPA – ART. 57, § 2º, LEI 8.666/9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§ 1º,  inciso ____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 DE ETAPA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3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a Administração quanto à pretendida prorrogação (artigo 57, § 2º, da Lei nº 8.666/19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 ocorrência de alguma das hipóteses previstas nos incisos I a VI, do §1º, do art. 57, da Lei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consta, também, complementação da garantia contratual proporcional ao valor acrescido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 (§ 2º do artigo 57 da Lei 8.666/93 e suas alterações; artigo 397 do RGCAF; PROMOÇÃO PG/PSE/056/2001/AHT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ção de manutenção das condições inicialmente contratadas com relação ao preç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so se trate da hipótese prevista no Inciso I que importe em acréscimo de valor ou da hipótese prevista no Inciso IV do § 1º do Artigo 57 da Lei nº 8.666/93, foi observado o limite de 25% (caso se trate de acréscimo em obras, serviços ou compras) ou de 50% (caso se trate de hipótese de reforma de edifício ou de equipamento) do valor inicial atualizado do contrato, conforme o §1º do artigo 65 da Lei nº 8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ou no Inciso IV do § 1º do Artigo 57 da Lei nº 8.666/93, consta atestado fornecido pela Secretaria/Entidade de que a modificação pretendida não descaracteriza o objeto inicial contratad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so se trate da hipótese prevista no Inciso I que importe em acréscimo de valor ou da hipótese prevista no Inciso IV do § 1º do Artigo 57 da Lei nº 8.666/93, constam documentos de natureza orçamentária (a declaração de conformidade dos atos de autorização de despesa, a declaração de disponibilidade orçamentária, a nota de autorização de despesa e a nota de empenho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e etapa que atenda ao padrão determinado pela PGM, na forma do Anexo I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 – TERMO ADITIVO DE REDUÇÃO DE VALOR SEM SUPRESSÃO DE OBJE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DUÇÃO – ART. 58, § 1º e 65, inciso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duç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Redu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Redu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dução que atenda ao padrão determinado pela PGM, na forma do Anexo V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ANEXO VIII – TERMO ADITIVO DE SUPRESSÃO DE VALOR COM SUPRESSÃO PARCIAL DE OBJETO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SUPRESSÃO – ART. 65,  inciso I, alínea “b” (ou II alínea “b” ou § 2º) 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Supressão será eficaz a partir de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Supress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8 – Percentual da Supress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57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 Contrato encontra-se em vigor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que demonstre a necessidade da alteração que se pretende realizar, de acordo com o artigo 65, caput, da Lei nº 8.666/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publicada na Imprensa Oficial (artigo 397 do RGCAF; artigo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observância do limite de 25% (vinte e cinco por cento) do valor inicial atualizado do contrato para os supressões em obras, serviços ou compras, e, do limite excepcional de 50% (cinquenta por cento) na hipótese de reforma de edifício ou de equipamento (art. 65, §1º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testado fornecido pela Secretaria/Entidade de que a modificação pretendida não descaracteriza o objeto inicial contratado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(caso se trate de hipótese do Artigo 65, II, b da Lei nº 8.666/93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informação sobre quais itens foram suprimidos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supressão parcial que atenda ao padrão determinado pela PGM, na forma do Anexo IV do Decreto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 – TERMO DE RESCISÃO CONTRATUAL AMIGÁVE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276"/>
        <w:gridCol w:w="709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RESCISÃO AMIGÁVEL – ART. 79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Rescisão será eficaz a partir de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65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conveniência da rescisão para a Administr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ublicação de Resolução designando Comissão Especial de Verificação para avaliação das obrigações parcialmente cumpridas, na forma do § 1º do art. 532 do RGCAF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o Relatório da Comissão Especial de Verific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rescis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, escrita e fundamentada, consoante o estipulado no art. 79 § 1º da Lei nº 8666/93, publicada na Imprensa Oficial (art. 37, caput da CRFB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minuta de rescisão amigável que atenda ao padrão determinado pela PGM, na forma do Anexo IX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, preenchida de acordo com o padrão do Anexo 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before="120" w:after="200"/>
        <w:ind w:hanging="1"/>
        <w:jc w:val="both"/>
        <w:rPr/>
      </w:pPr>
      <w:r>
        <w:rPr>
          <w:rFonts w:cs="Arial" w:ascii="Arial" w:hAnsi="Arial"/>
          <w:color w:val="000000"/>
          <w:lang w:eastAsia="pt-BR"/>
        </w:rPr>
        <w:t>Resolução PGM nº 845, de 04/04/17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</w:t>
          </w:r>
          <w:r>
            <w:rPr>
              <w:rFonts w:cs="Arial" w:ascii="Arial" w:hAnsi="Arial"/>
              <w:bCs/>
              <w:i/>
              <w:iCs/>
              <w:sz w:val="20"/>
            </w:rPr>
            <w:t>/2019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039495</wp:posOffset>
              </wp:positionH>
              <wp:positionV relativeFrom="paragraph">
                <wp:posOffset>1270</wp:posOffset>
              </wp:positionV>
              <wp:extent cx="5019040" cy="7639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9040" cy="763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0"/>
                              <w:lang w:eastAsia="pt-BR"/>
                            </w:rPr>
                          </w:pPr>
                          <w:r>
                            <w:rPr>
                              <w:b/>
                              <w:sz w:val="22"/>
                              <w:szCs w:val="20"/>
                              <w:lang w:eastAsia="pt-B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5.2pt;height:60.15pt;mso-wrap-distance-left:9.05pt;mso-wrap-distance-right:9.05pt;mso-wrap-distance-top:0pt;mso-wrap-distance-bottom:0pt;margin-top:0.1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0"/>
                        <w:lang w:eastAsia="pt-BR"/>
                      </w:rPr>
                    </w:pPr>
                    <w:r>
                      <w:rPr>
                        <w:b/>
                        <w:sz w:val="22"/>
                        <w:szCs w:val="20"/>
                        <w:lang w:eastAsia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52:00Z</dcterms:created>
  <dc:creator>U239570</dc:creator>
  <dc:description/>
  <cp:keywords/>
  <dc:language>en-US</dc:language>
  <cp:lastModifiedBy>Denise Santos Pinto da Conceição Ferreira</cp:lastModifiedBy>
  <cp:lastPrinted>2010-01-18T17:40:00Z</cp:lastPrinted>
  <dcterms:modified xsi:type="dcterms:W3CDTF">2021-02-01T15:03:00Z</dcterms:modified>
  <cp:revision>38</cp:revision>
  <dc:subject/>
  <dc:title>DECLARAÇÃO DE CONFORMIDADE</dc:title>
</cp:coreProperties>
</file>