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09" w:righ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09" w:righ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120" w:after="240"/>
        <w:ind w:left="709" w:right="851" w:hanging="0"/>
        <w:rPr>
          <w:rFonts w:ascii="Arial" w:hAnsi="Arial" w:cs="Arial"/>
        </w:rPr>
      </w:pPr>
      <w:r>
        <w:rPr>
          <w:rFonts w:cs="Arial" w:ascii="Arial" w:hAnsi="Arial"/>
        </w:rPr>
        <w:t>Autorizo a abertura da licitação, na modalidade ___________________, do agrupamento nº ___________, no valor estimado de R$_____________(____________________________), cujo objeto refere-se a _____________________________________ _______________________________________________________.</w:t>
      </w:r>
    </w:p>
    <w:p>
      <w:pPr>
        <w:pStyle w:val="TextBodyIndent"/>
        <w:spacing w:before="120" w:after="240"/>
        <w:ind w:left="709" w:righ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DENADOR DA DESPES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481</w:t>
          </w:r>
          <w:r>
            <w:rPr>
              <w:rFonts w:cs="Arial" w:ascii="Arial" w:hAnsi="Arial"/>
              <w:bCs/>
              <w:i/>
              <w:iCs/>
              <w:sz w:val="20"/>
            </w:rPr>
            <w:t>, de 18/02/2019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/>
      <w:drawing>
        <wp:inline distT="0" distB="0" distL="0" distR="0">
          <wp:extent cx="942975" cy="80899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0" r="-6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38860</wp:posOffset>
              </wp:positionH>
              <wp:positionV relativeFrom="paragraph">
                <wp:posOffset>-2540</wp:posOffset>
              </wp:positionV>
              <wp:extent cx="4876165" cy="767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76165" cy="7677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Manual de Normas e Procedimentos de Controle Interno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3.95pt;height:60.45pt;mso-wrap-distance-left:9.05pt;mso-wrap-distance-right:9.05pt;mso-wrap-distance-top:0pt;mso-wrap-distance-bottom:0pt;margin-top:-0.2pt;mso-position-vertical-relative:text;margin-left:81.8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Manual de Normas e Procedimentos de Controle Interno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12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FORMULÁRIO-100-02 DESPACHO DE AUTORIZAÇÃO PARA ABERTURA DE LICITAÇÃO</w:t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7:40:00Z</dcterms:created>
  <dc:creator>U206768</dc:creator>
  <dc:description>Conforme Res CGM 760, Art.3º.</dc:description>
  <cp:keywords/>
  <dc:language>en-US</dc:language>
  <cp:lastModifiedBy>Denise Santos Pinto da Conceição Ferreira</cp:lastModifiedBy>
  <cp:lastPrinted>2001-08-31T15:28:00Z</cp:lastPrinted>
  <dcterms:modified xsi:type="dcterms:W3CDTF">2021-02-01T14:03:00Z</dcterms:modified>
  <cp:revision>23</cp:revision>
  <dc:subject>MNPCI</dc:subject>
  <dc:title>FORMULARIO-900-01 - RES 760</dc:title>
</cp:coreProperties>
</file>