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Resolução (ou Portaria) “P” Nº    DE      DE                   DE 200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ECRETÁRIO MUNICIPAL DE (nome da secretaria) ou O Presidente ou Diretor Presidente da (nome da entidade), no uso de suas atribuições legais,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ar (nome do servidor), (cargo), matrícula (nº da matrícula), e (nome do servidor substituto), (cargo), matrícula (nº da matrícula), como responsáveis pelo acompanhamento da execução do (nº Instr. Jurídico e Tipo)______________cabendo a esses a atestação dos documentos fiscais, observando-se o Decreto nº 22230 de 06 de novembro de 2002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Rio de Janeiro, de       de 200X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do secretário ou do diretor presiden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544, de 08/06/2004.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lang w:val="en-US" w:eastAsia="en-US"/>
      </w:rPr>
    </w:pPr>
    <w:r>
      <w:rPr/>
      <w:drawing>
        <wp:inline distT="0" distB="0" distL="0" distR="0">
          <wp:extent cx="942975" cy="8089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9970</wp:posOffset>
              </wp:positionH>
              <wp:positionV relativeFrom="paragraph">
                <wp:posOffset>-2540</wp:posOffset>
              </wp:positionV>
              <wp:extent cx="4827905" cy="767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905" cy="767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0.15pt;height:60.45pt;mso-wrap-distance-left:9.05pt;mso-wrap-distance-right:9.05pt;mso-wrap-distance-top:0pt;mso-wrap-distance-bottom:0pt;margin-top:-0.2pt;mso-position-vertical-relative:text;margin-left:81.1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0 MODELO DE PUBLICAÇÃO DE DESIGNAÇÃO DE RESPONSÁVEL POR CONTRAT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8:59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11-06-20T15:05:00Z</cp:lastPrinted>
  <dcterms:modified xsi:type="dcterms:W3CDTF">2021-02-01T15:07:00Z</dcterms:modified>
  <cp:revision>25</cp:revision>
  <dc:subject>MNPCI</dc:subject>
  <dc:title>FORMULARIO-900-01 - RES 760</dc:title>
</cp:coreProperties>
</file>