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embloco"/>
        <w:spacing w:before="283" w:after="0"/>
        <w:ind w:left="0" w:right="1" w:hanging="0"/>
        <w:jc w:val="left"/>
        <w:rPr>
          <w:rFonts w:ascii="Arial" w:hAnsi="Arial" w:cs="Arial"/>
          <w:b/>
          <w:b/>
          <w:color w:val="000000"/>
          <w:sz w:val="23"/>
        </w:rPr>
      </w:pPr>
      <w:r>
        <w:rPr>
          <w:rFonts w:cs="Arial" w:ascii="Arial" w:hAnsi="Arial"/>
          <w:b/>
          <w:color w:val="000000"/>
          <w:sz w:val="23"/>
        </w:rPr>
        <w:br w:type="textWrapping" w:clear="all"/>
      </w:r>
    </w:p>
    <w:p>
      <w:pPr>
        <w:pStyle w:val="Textoembloco"/>
        <w:ind w:left="0" w:right="1" w:hanging="0"/>
        <w:jc w:val="center"/>
        <w:rPr>
          <w:rFonts w:ascii="Arial" w:hAnsi="Arial" w:cs="Arial"/>
          <w:b/>
          <w:b/>
          <w:color w:val="000000"/>
          <w:sz w:val="23"/>
        </w:rPr>
      </w:pPr>
      <w:r>
        <w:rPr>
          <w:rFonts w:cs="Arial" w:ascii="Arial" w:hAnsi="Arial"/>
          <w:b/>
          <w:color w:val="000000"/>
          <w:sz w:val="23"/>
        </w:rPr>
        <w:t>EDITAL CONJUNTO SMA/SME Nº 11, de 1º de fevereiro de 2010.</w:t>
      </w:r>
    </w:p>
    <w:p>
      <w:pPr>
        <w:pStyle w:val="Normal"/>
        <w:autoSpaceDE w:val="false"/>
        <w:spacing w:before="283" w:after="0"/>
        <w:jc w:val="both"/>
        <w:rPr/>
      </w:pPr>
      <w:r>
        <w:rPr>
          <w:rFonts w:cs="Arial" w:ascii="Arial" w:hAnsi="Arial"/>
          <w:smallCaps/>
          <w:color w:val="000000"/>
          <w:sz w:val="22"/>
        </w:rPr>
        <w:t>O SECRETÁRIO MUNICIPAL DE ADMINISTRAÇÃO E A SECRETÁRIA MUNICIPAL DE EDUCAÇÃO</w:t>
      </w:r>
      <w:r>
        <w:rPr>
          <w:rFonts w:cs="Arial" w:ascii="Arial" w:hAnsi="Arial"/>
          <w:smallCaps/>
          <w:color w:val="000000"/>
          <w:sz w:val="24"/>
        </w:rPr>
        <w:t xml:space="preserve">, no uso das atribuições que lhes são conferidas pela legislação em vigor e, tendo em vista a autorização exarada nos processos </w:t>
      </w:r>
      <w:r>
        <w:rPr>
          <w:rFonts w:cs="Arial" w:ascii="Arial" w:hAnsi="Arial"/>
          <w:smallCaps/>
          <w:sz w:val="24"/>
        </w:rPr>
        <w:t>07/203829/2007, 07/203830/2007, 07/203831/2007 e 07/203832/2007</w:t>
      </w:r>
      <w:r>
        <w:rPr>
          <w:rFonts w:cs="Arial" w:ascii="Arial" w:hAnsi="Arial"/>
          <w:smallCaps/>
          <w:color w:val="000000"/>
          <w:sz w:val="24"/>
        </w:rPr>
        <w:t xml:space="preserve">, divulgam a Classificação Geral do </w:t>
      </w:r>
      <w:r>
        <w:rPr>
          <w:rFonts w:cs="Arial" w:ascii="Arial" w:hAnsi="Arial"/>
          <w:b/>
          <w:i/>
          <w:iCs/>
          <w:smallCaps/>
          <w:color w:val="000000"/>
          <w:sz w:val="24"/>
        </w:rPr>
        <w:t>Concurso Público para Provimento nos cargos de Professor I - HISTÓRIA,  do Quadro Permanente de Pessoal do Município do Rio de Janeiro, no âmbito da Secretaria Municipal de Educação e, informam, ainda, que:</w:t>
      </w:r>
    </w:p>
    <w:p>
      <w:pPr>
        <w:pStyle w:val="TextBodyIndent"/>
        <w:tabs>
          <w:tab w:val="clear" w:pos="1134"/>
        </w:tabs>
        <w:spacing w:lineRule="auto" w:line="240"/>
        <w:ind w:left="426" w:right="-96" w:hanging="426"/>
        <w:jc w:val="left"/>
        <w:rPr>
          <w:rFonts w:ascii="Arial" w:hAnsi="Arial" w:cs="Arial"/>
          <w:b/>
          <w:b/>
          <w:i/>
          <w:i/>
          <w:iCs/>
          <w:smallCaps/>
          <w:color w:val="000000"/>
          <w:sz w:val="12"/>
        </w:rPr>
      </w:pPr>
      <w:r>
        <w:rPr>
          <w:rFonts w:cs="Arial"/>
          <w:b/>
          <w:i/>
          <w:iCs/>
          <w:smallCaps/>
          <w:color w:val="000000"/>
          <w:sz w:val="12"/>
        </w:rPr>
      </w:r>
    </w:p>
    <w:p>
      <w:pPr>
        <w:pStyle w:val="TextBodyIndent"/>
        <w:tabs>
          <w:tab w:val="clear" w:pos="1134"/>
        </w:tabs>
        <w:spacing w:lineRule="auto" w:line="240"/>
        <w:ind w:left="426" w:right="-96" w:hanging="426"/>
        <w:jc w:val="left"/>
        <w:rPr>
          <w:sz w:val="24"/>
        </w:rPr>
      </w:pPr>
      <w:r>
        <w:rPr>
          <w:sz w:val="24"/>
        </w:rPr>
        <w:t>1-   constam desta Classificação Geral os candidatos existentes no banco de concursados e, que, no ato da inscrição, optaram em fazer parte da listagem geral;</w:t>
      </w:r>
    </w:p>
    <w:p>
      <w:pPr>
        <w:pStyle w:val="Recuodecorpodetexto2"/>
        <w:numPr>
          <w:ilvl w:val="1"/>
          <w:numId w:val="2"/>
        </w:numPr>
        <w:tabs>
          <w:tab w:val="clear" w:pos="1985"/>
        </w:tabs>
        <w:spacing w:lineRule="auto" w:line="240"/>
        <w:ind w:left="993" w:hanging="567"/>
        <w:rPr/>
      </w:pPr>
      <w:r>
        <w:rPr/>
        <w:t>conforme o disposto no Edital Regulamentador do certame, a nomeação, pela classificação geral, dar-se-á na medida em que a Secretaria Municipal de Educação necessitar de profissional em Coordenadoria Regional de Educação - CRE onde não haja candidato aguardando convocação.</w:t>
      </w:r>
    </w:p>
    <w:p>
      <w:pPr>
        <w:pStyle w:val="TextBodyIndent"/>
        <w:tabs>
          <w:tab w:val="clear" w:pos="1134"/>
        </w:tabs>
        <w:spacing w:lineRule="auto" w:line="240"/>
        <w:ind w:left="0" w:right="-96" w:firstLine="426"/>
        <w:jc w:val="left"/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1134"/>
        </w:tabs>
        <w:spacing w:lineRule="auto" w:line="240"/>
        <w:ind w:left="0" w:right="-96" w:firstLine="426"/>
        <w:jc w:val="left"/>
        <w:rPr>
          <w:sz w:val="16"/>
        </w:rPr>
      </w:pPr>
      <w:r>
        <w:rPr>
          <w:sz w:val="16"/>
        </w:rPr>
      </w:r>
    </w:p>
    <w:tbl>
      <w:tblPr>
        <w:tblW w:w="4961" w:type="dxa"/>
        <w:jc w:val="left"/>
        <w:tblInd w:w="41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50"/>
        <w:gridCol w:w="4111"/>
      </w:tblGrid>
      <w:tr>
        <w:trPr>
          <w:trHeight w:val="416" w:hRule="atLeast"/>
        </w:trPr>
        <w:tc>
          <w:tcPr>
            <w:tcW w:w="4961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shd w:fill="008000" w:val="clear"/>
            <w:vAlign w:val="center"/>
          </w:tcPr>
          <w:p>
            <w:pPr>
              <w:pStyle w:val="Heading5"/>
              <w:rPr>
                <w:rFonts w:eastAsia="Arial Unicode MS"/>
                <w:color w:val="FFFFFF"/>
                <w:sz w:val="24"/>
              </w:rPr>
            </w:pPr>
            <w:r>
              <w:rPr>
                <w:rFonts w:eastAsia="Arial"/>
                <w:color w:val="FFFFFF"/>
                <w:sz w:val="22"/>
              </w:rPr>
              <w:t xml:space="preserve">     </w:t>
            </w:r>
            <w:r>
              <w:rPr>
                <w:color w:val="FFFFFF"/>
                <w:sz w:val="22"/>
              </w:rPr>
              <w:t>L E G E N D A</w:t>
            </w:r>
            <w:r>
              <w:rPr>
                <w:color w:val="FFFFFF"/>
                <w:sz w:val="24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NF</w:t>
            </w:r>
          </w:p>
        </w:tc>
        <w:tc>
          <w:tcPr>
            <w:tcW w:w="4111" w:type="dxa"/>
            <w:tcBorders>
              <w:top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Nota Final</w:t>
            </w:r>
          </w:p>
        </w:tc>
      </w:tr>
      <w:tr>
        <w:trPr>
          <w:trHeight w:val="285" w:hRule="atLeast"/>
        </w:trPr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Nota Conteúdo Específico da Disciplina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12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Nota Prova Discursiva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Heading5"/>
              <w:rPr>
                <w:rFonts w:eastAsia="Arial Unicode MS"/>
              </w:rPr>
            </w:pPr>
            <w:r>
              <w:rPr/>
              <w:t>DNASC</w:t>
            </w:r>
          </w:p>
        </w:tc>
        <w:tc>
          <w:tcPr>
            <w:tcW w:w="41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Data de Nasciment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0"/>
        <w:gridCol w:w="800"/>
        <w:gridCol w:w="4186"/>
        <w:gridCol w:w="860"/>
        <w:gridCol w:w="580"/>
        <w:gridCol w:w="760"/>
        <w:gridCol w:w="1260"/>
      </w:tblGrid>
      <w:tr>
        <w:trPr>
          <w:trHeight w:val="510" w:hRule="atLeast"/>
        </w:trPr>
        <w:tc>
          <w:tcPr>
            <w:tcW w:w="8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CLASS</w:t>
            </w:r>
          </w:p>
        </w:tc>
        <w:tc>
          <w:tcPr>
            <w:tcW w:w="800" w:type="dxa"/>
            <w:tcBorders>
              <w:top w:val="double" w:sz="6" w:space="0" w:color="000000"/>
              <w:right w:val="double" w:sz="6" w:space="0" w:color="000000"/>
            </w:tcBorders>
            <w:shd w:fill="008000" w:val="clear"/>
            <w:vAlign w:val="center"/>
          </w:tcPr>
          <w:p>
            <w:pPr>
              <w:pStyle w:val="Heading9"/>
              <w:rPr>
                <w:szCs w:val="18"/>
              </w:rPr>
            </w:pPr>
            <w:r>
              <w:rPr>
                <w:szCs w:val="18"/>
              </w:rPr>
              <w:t>INSCR</w:t>
            </w:r>
          </w:p>
        </w:tc>
        <w:tc>
          <w:tcPr>
            <w:tcW w:w="4186" w:type="dxa"/>
            <w:tcBorders>
              <w:top w:val="double" w:sz="6" w:space="0" w:color="000000"/>
              <w:right w:val="double" w:sz="6" w:space="0" w:color="000000"/>
            </w:tcBorders>
            <w:shd w:fill="008000" w:val="clear"/>
            <w:vAlign w:val="center"/>
          </w:tcPr>
          <w:p>
            <w:pPr>
              <w:pStyle w:val="Heading8"/>
              <w:ind w:left="202" w:hanging="0"/>
              <w:rPr>
                <w:sz w:val="22"/>
              </w:rPr>
            </w:pPr>
            <w:r>
              <w:rPr>
                <w:sz w:val="22"/>
              </w:rPr>
              <w:t xml:space="preserve">N O M E </w:t>
            </w:r>
          </w:p>
        </w:tc>
        <w:tc>
          <w:tcPr>
            <w:tcW w:w="860" w:type="dxa"/>
            <w:tcBorders>
              <w:top w:val="double" w:sz="6" w:space="0" w:color="000000"/>
              <w:right w:val="double" w:sz="6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NF</w:t>
            </w:r>
          </w:p>
        </w:tc>
        <w:tc>
          <w:tcPr>
            <w:tcW w:w="580" w:type="dxa"/>
            <w:tcBorders>
              <w:top w:val="double" w:sz="6" w:space="0" w:color="000000"/>
              <w:right w:val="double" w:sz="6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N1</w:t>
            </w:r>
          </w:p>
        </w:tc>
        <w:tc>
          <w:tcPr>
            <w:tcW w:w="760" w:type="dxa"/>
            <w:tcBorders>
              <w:top w:val="double" w:sz="6" w:space="0" w:color="000000"/>
              <w:right w:val="double" w:sz="6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N2</w:t>
            </w:r>
          </w:p>
        </w:tc>
        <w:tc>
          <w:tcPr>
            <w:tcW w:w="1260" w:type="dxa"/>
            <w:tcBorders>
              <w:top w:val="double" w:sz="6" w:space="0" w:color="000000"/>
              <w:right w:val="double" w:sz="6" w:space="0" w:color="000000"/>
            </w:tcBorders>
            <w:shd w:fill="008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  <w:t>DNASC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7922 </w:t>
            </w:r>
          </w:p>
        </w:tc>
        <w:tc>
          <w:tcPr>
            <w:tcW w:w="4186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FAEL MAUL DE CARVALHO COSTA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7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201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A DE ALMEIDA ROSA SOARES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,5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6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805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NAINA APARECIDA BERALDO GARCIA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7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293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BINA LUCIANI ALBUQUERQUE PEREIRA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7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568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 LUIZ MIRANDA CAVALCANTE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1983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038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DRO CAMPOS FRANKE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7/198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360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ELLE MARIE FREITAS HUET RODRIGUES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74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848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INTYA FRANCISCA DOS SANTOS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2/197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296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HENRIQUE XAVIER DOS SANTOS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2/196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335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ESSA MACHADO GONCALVES DE OLIVEIRA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83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695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 PAULA BARCELOS RIBEIRO DA SILVA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4/1983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387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SHINGTON ALVES DA SILVA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5/197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274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 MOREIRA DE OLIVEIRA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7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477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NA DOS SANTOS RIBEIRO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6/197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175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IKA LOIS CAROCHA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8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613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STIANE RODRIGUES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2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1973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7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948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ANDRE CORREIA DE OLIVEIRA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,5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1964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8</w:t>
            </w:r>
          </w:p>
        </w:tc>
        <w:tc>
          <w:tcPr>
            <w:tcW w:w="8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141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STIANE MARIA MARCELO</w:t>
            </w:r>
          </w:p>
        </w:tc>
        <w:tc>
          <w:tcPr>
            <w:tcW w:w="8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,5</w:t>
            </w:r>
          </w:p>
        </w:tc>
        <w:tc>
          <w:tcPr>
            <w:tcW w:w="5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5</w:t>
            </w:r>
          </w:p>
        </w:tc>
        <w:tc>
          <w:tcPr>
            <w:tcW w:w="12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3/198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6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5"/>
        <w:gridCol w:w="850"/>
        <w:gridCol w:w="4186"/>
        <w:gridCol w:w="852"/>
        <w:gridCol w:w="418"/>
        <w:gridCol w:w="679"/>
        <w:gridCol w:w="1633"/>
      </w:tblGrid>
      <w:tr>
        <w:trPr>
          <w:trHeight w:val="315" w:hRule="atLeast"/>
        </w:trPr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2015 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SCILA AQUINO SILVA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,5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5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5/1980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205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SSANA LIZ ARAUJO DOS SANTOS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111,5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4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42,5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30/05/1980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s-ES_tradnl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26624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NGELICA BELLO RAYMUNDO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6/1983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914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ARDO GILBERTO LYRIO TEIXEIR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83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253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GIO FELIPE MORAES DA SILVA TEIXEIR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87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759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IO TOLEDO RODRIGUES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2/1973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054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UNO SEGAL RODRIGUES DOS SANTOS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1/1978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413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CTOR CHIAPETA DO MONTE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4/1979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964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RIGO MELLO DE MORAES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3/1977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8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250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ORIA CECILIA DE SOUZA SILV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2/1963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153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NA PELUSO DE ARAUJO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1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9/1978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37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DA AVENIA DE MELLO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5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11/1982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160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E CORREA RIBEIRO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5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5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7/1985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804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UDIA APARECIDA CUSTODIA DE LUCEN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5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1/1976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301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OGO PINTO DE SOUS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9/1981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4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272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AN OLIVEIRA REZENDE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1/1983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413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ABELLE IZEQUIEL VIEIR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5/1985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6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919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LHERME P. BRESCIANI C. LINHARES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86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7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385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IA KARINA NICACIO CACERES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6/1984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192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ILA BORGES DA SILV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82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542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VA DA CONCEICAO DIONIZIO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4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/10/1975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n-US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3839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ANIEL KLIMROTH SOARES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1980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660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RIGO COSTA DA SILV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0/1983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248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SE ROBERTO DA SILVA RODRIGUES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2/1972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489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BELLE DE LACERDA NASCENTES COELHO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12/1979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192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BELLA MARTINS DIAS FERREIR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/12/1980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135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AVIA BELO SANTOS BRANCO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7/1983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679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ARDO CABRAL DE FREITAS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11/1985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807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ANA RAMOS SIDI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9/1984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796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UDIA PATRICIA DE OLIVEIRA COST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82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976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OS AURELIO SANTANA RODRIGUES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6/1971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797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ISE FELIPE RIBEIRO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78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778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NA AFFONSO PENN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,5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5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85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335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GIO PRATES LIM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,5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5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7/1962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950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INALDO SANTOS DE CARVALHO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,5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2/1967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966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O HENRIQUE DA COSTA BARROS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,5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7/1983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629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ANA CLAUDIA DE CASTRO ARAUJO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,5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2/1970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693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BRINA MENDES LANG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,5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3/1978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950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AO ANDRE DE ARAUJO FARI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9/1985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8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856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ANAINA MARIA MONTEIRO SANT ANN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2/1966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100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WAN GAMA DA COSTA JUNIOR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2/1985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962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EILA SIQUEIRA BRAVO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3/1978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61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311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ARDO KFURI DA SILV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1976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62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470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NA MARIA DE LIRA ROCHA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82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63</w:t>
            </w:r>
          </w:p>
        </w:tc>
        <w:tc>
          <w:tcPr>
            <w:tcW w:w="85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549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SY HELENA DOS SANTOS</w:t>
            </w:r>
          </w:p>
        </w:tc>
        <w:tc>
          <w:tcPr>
            <w:tcW w:w="85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41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7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63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7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0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5"/>
        <w:gridCol w:w="812"/>
        <w:gridCol w:w="4263"/>
        <w:gridCol w:w="829"/>
        <w:gridCol w:w="407"/>
        <w:gridCol w:w="660"/>
        <w:gridCol w:w="1587"/>
      </w:tblGrid>
      <w:tr>
        <w:trPr>
          <w:trHeight w:val="315" w:hRule="atLeast"/>
        </w:trPr>
        <w:tc>
          <w:tcPr>
            <w:tcW w:w="84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64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5760 </w:t>
            </w:r>
          </w:p>
        </w:tc>
        <w:tc>
          <w:tcPr>
            <w:tcW w:w="426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ONI GONCALVES DE SANTANNA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1/1971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65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5566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HA PEDROSO TRICH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09/1984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66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0762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ARAGAO BASTO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9/1984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67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9876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JANDRA LUISA MAGALHAES ESTEVEZ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3/1983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68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4516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SANA HOLLANDA DA SILV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0/1982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69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3230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ICIA DA SILVA LOP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9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82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70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0775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EZIO CAETANO DA SILVA FILH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3/1964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71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0773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IO CLAUDINO DE MAGALHA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2/1968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72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4238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RISTIANO DE CARVALHO CANTARIN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85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73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8321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EDUARDO LOHSE REZENDE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2/1970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74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4973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I RIBEIRO MACHAD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6/1980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75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6755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IO GOMES BORG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80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76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8259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 PAULA PRADO MAGALHA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9/1975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77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5464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HENRIQUE MACHADO RODRIGU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108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36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15/03/1972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s-ES_tradnl"/>
              </w:rPr>
              <w:t>78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234014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NA LUIZA REY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5/1985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79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7091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OVANA XAVIER DA CONCEICAO CORT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4/1979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80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5263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 DOS SANTOS SILV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8/1971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81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8122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NDRO JULIANO MATHIA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3/1976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82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0257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ELO SANTANA DE OLIVEIR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83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83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4904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ONARDO DE CARVALHO AUGUST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2/1982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84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9836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CIANA PUCU WOLLMANN DO AMARAL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79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85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4538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DELEIDE CRISTINA DA GAM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3/1969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86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1411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A ANDREIA NUNES E SILV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82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87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7386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NCISCO AIMARA CARVALHO RIBEIR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8/1984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88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7821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NALDO SCHEUERMANN COST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1981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89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5036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SELE BASTOS ALBERT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77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90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6074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AO FELIPE FOGAGEIRO OLIVAL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7/1984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91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6240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A DE MEDEIROS SILV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5/1982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92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1857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IO MENDONCA PEDROS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8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1971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93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4707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CHELE PAULA DOS SANTO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1/1985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94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5725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IA DE LIMA MATTOS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6/1983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95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9772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ACI ALVES SANTO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7/1977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96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3109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SANA DUARTE TERRA SANTO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67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97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8741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LIANA BORGES COST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1/1983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98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5229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 PAULA FERREIRA DE MEL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4/1984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99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5419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IO BIANGOLINO TEIXEIRA LIM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82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00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2718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 CAROLINA MOTA DA COSTA BATIST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7/1982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01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7387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ERTO MATTOS DE MENDONC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59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02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7530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ALITA MARIA CRISTINA ROSA OLIVEIR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81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03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8375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TUIL PEREIR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69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04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5224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LAK AMBROSIA N DOS SANTOS FONSEC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1/1980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05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5519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SON SOUZA SAMPAI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76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06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8036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RIGO PEREIRA FALCA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1982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07</w:t>
            </w:r>
          </w:p>
        </w:tc>
        <w:tc>
          <w:tcPr>
            <w:tcW w:w="8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2392 </w:t>
            </w:r>
          </w:p>
        </w:tc>
        <w:tc>
          <w:tcPr>
            <w:tcW w:w="426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ARDO FERRINI GARZI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2/1980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08</w:t>
            </w:r>
          </w:p>
        </w:tc>
        <w:tc>
          <w:tcPr>
            <w:tcW w:w="812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8626 </w:t>
            </w:r>
          </w:p>
        </w:tc>
        <w:tc>
          <w:tcPr>
            <w:tcW w:w="4263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TIANE LUIZA POVOAS SEIXAS</w:t>
            </w:r>
          </w:p>
        </w:tc>
        <w:tc>
          <w:tcPr>
            <w:tcW w:w="82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40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87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83</w:t>
            </w:r>
          </w:p>
        </w:tc>
      </w:tr>
    </w:tbl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3"/>
        <w:gridCol w:w="954"/>
        <w:gridCol w:w="4186"/>
        <w:gridCol w:w="829"/>
        <w:gridCol w:w="407"/>
        <w:gridCol w:w="660"/>
        <w:gridCol w:w="1587"/>
      </w:tblGrid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09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8551 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ELLO GOMES DE ASSUNCAO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2/1971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10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707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DILENE MARINHO CESAR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7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11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442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 DE ABREU BRAZIL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12/198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12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691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O HENRIQUE DA SILVA ARAUJ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7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66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13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805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IA DE MELLO BRIT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0/195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14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317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HALIA PEIXOTO DE QUEIROZ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7/198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15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915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NANDO DOS SANTOS RODRIGUES FORT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6/1981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16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807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NATO SOARES COUTINH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1/1981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17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392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VIANE DA SILVA ARAUJ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6/198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18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576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IZ EDUARDO MARQUES DE MENDONC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3/196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19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600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LMIR RIBEIRO DE JESU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7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20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482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ANDA DE OLIVEIRA VALVERDE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1/198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21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052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UDIO FRANCISCO MEDEIROS SILV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1983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22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526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BIRATAN AYRES PINTO JUNIOR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5/198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23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654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EILA FURTADO MENDONCA B. PEREIR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0/1956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24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811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 CRISTINA DA SILVA DE PAUL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6/1981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25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743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IANA SARDEMBERG DA SILV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7/1978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26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347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MULO DE PAULA ANDRADE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7/1981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27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786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ONICA MARIA NASCIMENTO TAPAJO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106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43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14/11/198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s-ES_tradnl"/>
              </w:rPr>
              <w:t>128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27585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OBSON RODRIGUES BENEDICT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7/1953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29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226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IO SARAIVA SILV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5/197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30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111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IANA CRUS CHAGA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8/1979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31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978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HAELA DE ALMEIDA SANTO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2/1986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32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053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IA DE ARAUJO COUTINH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105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39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15/02/198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s-ES_tradnl"/>
              </w:rPr>
              <w:t>133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23940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AROLINE GONZALEZ VIVA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198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34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122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ABEL SANT ANA MARTINS ROME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0/1978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35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074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IO ALESSANDRO CICCHELLI DE SOUZ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10/197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36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597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ILSON TERTO DA SILVA FILH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6/1976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37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177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ILA ANDRADE MEIREL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8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38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158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EN ROBERTO BARETO NASCIMENT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196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39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464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ACEMA ANDRADE DE ALENCAR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77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40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126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LIO CESAR FAGUND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9/1961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41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051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IO DE JESUS DE CARVALH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2/198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42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909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ERTA LEMOS DE SOUZ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2/1981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43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967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ELO FREITAS DE MENEZ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79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44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428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ELO RODRIGUES DE ANDRADE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198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45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067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NA SANTOS DAMASC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8/198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46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328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IANO FARIAS DE SOUZ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7/1981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47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857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DRO E SA DA SILVA CAMPO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1/198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48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364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DA LUZ JACOB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5/1983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49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840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LADIMIR VICTOR TEIXEIR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1/198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50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340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TAVO KELLY DE ALMEID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4/198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51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354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ANE DA SILVA NASCIMENT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86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52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379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AIS FRANCISCO BARBOSA CONCEICA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7/198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53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105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NATA BATISTA BROTT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4/198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3"/>
        <w:gridCol w:w="954"/>
        <w:gridCol w:w="4186"/>
        <w:gridCol w:w="829"/>
        <w:gridCol w:w="407"/>
        <w:gridCol w:w="660"/>
        <w:gridCol w:w="1587"/>
      </w:tblGrid>
      <w:tr>
        <w:trPr>
          <w:trHeight w:val="315" w:hRule="atLeast"/>
        </w:trPr>
        <w:tc>
          <w:tcPr>
            <w:tcW w:w="70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54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2027 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LEONARDO GABRIEL TEIXEIRA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10/198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55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606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OELA BERNARDINO DA SILV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08/198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56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803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ANA RIBEIRO DOS SANTO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87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57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026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IO MACHADO DO NASCIMENT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3/197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58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964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ANDER DE SOUZA GOM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1973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59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215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NA DE OLIVEIRA AMORIM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7/198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60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586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SSANDRO DOS SANTOS ARAUJ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2/1977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61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889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SINELSON RIBAS TAVAR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196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62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777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ARINA PIRES GARCI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1/197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63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399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ICA ELIZABETE DA SILV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198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64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640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AGO REIS MARQUES RIBEIR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1/198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65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421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IANA DOS SANTOS ARRUD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9/198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66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317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LTON LUIS PORTILHO DE AVELLAR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59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67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236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ZABELA GONCALVES VIEIR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4/197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68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987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ATRIZ DE OLIVEIRA MARTIN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81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69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087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AVIO PEREIRA CRUZ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2/1976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70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936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ABELA DIAS DE ALBUQUERQUE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5/1986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71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258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IANA ORTEGA CLIMAC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5/1973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72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663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LUIZ OTAVIO SOUZA GIOSEFFI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8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73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902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GE FERNANDO DA CONCEICAO DE MORA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83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74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279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AGO PATRICIO GONDIM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1/198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75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647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RIGO TEIXEIRA DE ARAUJO DOS SANTO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4/198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76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270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 DOS SANTOS MONTEIR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83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77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376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GNER JOSE DE MORAES MEDEIRO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5/1971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78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651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ANDRA LIMA DA SILV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0/198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79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631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 SANTOS TEIXEIR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1/198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80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691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IANA MATTOS DE OLIVEIR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0/198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81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359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ICA PEREIRA BAUMANN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58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82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517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IO MILAN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0/196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83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401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SON RIBEIRO DE LIM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71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84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903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ANCISCO ORMONDE NASCIMENTO COT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5/1981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85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655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ACIO AUGUSTO DOS SANTOS NET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2/1975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86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535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NANDA FIAUX DA SILVA TEIXEIR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78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87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242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URICIO GONCALVES MARGALH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71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88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647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NA NATIVIDADE BOECHAT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6/196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89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044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STAVO FELIPE MIRAND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3/1981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90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811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ARDO SANCHES FERREIR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8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91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114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NA VIEIRA DE CARVALHO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6/198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92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025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DRO PARGA RODRIGU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7/198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93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933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TOR CABRAL BRAG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83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94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380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A AZINI HENRIQUE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2/1976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95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034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ISTIANO DUARTE GOMES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/12/1974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96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080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PINHEIRO DE ALMEID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6/1980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97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591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INI BERNARDES COSTA DE LIM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82</w:t>
            </w:r>
          </w:p>
        </w:tc>
      </w:tr>
      <w:tr>
        <w:trPr>
          <w:trHeight w:val="315" w:hRule="atLeast"/>
        </w:trPr>
        <w:tc>
          <w:tcPr>
            <w:tcW w:w="70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98</w:t>
            </w:r>
          </w:p>
        </w:tc>
        <w:tc>
          <w:tcPr>
            <w:tcW w:w="95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813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CARDO MARTINS DA SILVA</w:t>
            </w:r>
          </w:p>
        </w:tc>
        <w:tc>
          <w:tcPr>
            <w:tcW w:w="82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,5</w:t>
            </w:r>
          </w:p>
        </w:tc>
        <w:tc>
          <w:tcPr>
            <w:tcW w:w="40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</w:t>
            </w:r>
          </w:p>
        </w:tc>
        <w:tc>
          <w:tcPr>
            <w:tcW w:w="158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4/196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3"/>
        <w:gridCol w:w="1061"/>
        <w:gridCol w:w="4186"/>
        <w:gridCol w:w="813"/>
        <w:gridCol w:w="399"/>
        <w:gridCol w:w="647"/>
        <w:gridCol w:w="1557"/>
      </w:tblGrid>
      <w:tr>
        <w:trPr>
          <w:trHeight w:val="315" w:hRule="atLeast"/>
        </w:trPr>
        <w:tc>
          <w:tcPr>
            <w:tcW w:w="6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199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3489 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URICIO SILVA XAVIER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0/1980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00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686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AGO GOMES DE ARAUJ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5/1982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01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527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 WILLIAM FERREIRA GOME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6/1984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02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981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ELLE FERREIRA BORGE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2/1979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03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337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BARBOSA FRAG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/02/1985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04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768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ICA GOMES FILGUEIR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3/1965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05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011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NDRO VIEIRA DA ROCHA.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5/1982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06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178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ABELE BEATRIZ HANSEN DOS SANTO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7/1985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07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639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GE ANTONIO MARQUES DE OLIVEIR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11/1961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08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606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GELICA DO CARMO COITINH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88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09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748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FERSON FARIAS DA SILV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6/1976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10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472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BENS DA SILVA PINH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77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11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579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BELA MARIA LYRA ZYR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3/1979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12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455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BAPTISTA DIA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2/1982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13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906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OLINA SALGUEIRO DE OLIVEIR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3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2/1980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14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033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UGLAS THOMAZ DE OLIVEIR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81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15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944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ANDA ARAGAO BARRET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84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16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912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EDUARDO MOREIRA DE ARAUJ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7/1977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17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956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ICIUS AZEVEDO DE MIRAND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2/1965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18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296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SCILLA GOMES DA SILV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8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19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610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AGO FRANCISCO MONTEIR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5/1985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20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486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CRECIA DE MASCARENHAS BATIST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6/198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21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096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OLINA PENAFIEL DE QUEIROZ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102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38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07/04/198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s-ES_tradnl"/>
              </w:rPr>
              <w:t>222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27070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LANNY SUELY BRABO DE MATO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7/1978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23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975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IO OSMAR DE OLIVEIRA MACIEL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6/1978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24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028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ABELE DE MATOS PEREIRA DE MELL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102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40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22/01/1985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s-ES_tradnl"/>
              </w:rPr>
              <w:t>225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27049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NDERSON DE SOUZA LIM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82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26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009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A HERNANDES DE OLIVEIR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5/1976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27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325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ANTA CRISTINE C TRAVANCAS S MACHAD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6/1978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28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868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NE GUSMAN DE OLIVEIR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06/1986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29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403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NALISA DA COSTA LEAL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81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30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764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ANDA JORGE MEL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10/198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31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870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ILSON MUNIZ DE OLIVEIR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67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32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114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NANDA CAMARGO PEIXOT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102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40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12/03/1982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s-ES_tradnl"/>
              </w:rPr>
              <w:t>233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27916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RIKA MUCE CUNE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1/1981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34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649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MARIA ALVIM DE CARVALH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01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7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3/09/198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n-US"/>
              </w:rPr>
              <w:t>235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6057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ANIEL JACUA SINESI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2/198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36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501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OS ANTONIO DOS SANTOS SILV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11/1975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37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000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ICIUS LOPES BARBOS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0/1976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38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123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ISES AMORA DA SILVA FILH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101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39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11/09/1979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s-ES_tradnl"/>
              </w:rPr>
              <w:t>239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26147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MARCELO AGUED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101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37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26/02/1968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s-ES_tradnl"/>
              </w:rPr>
              <w:t>240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27957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ACHEL HILFRED ANTUNES NUNE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85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41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362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ILA COSTA TERR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6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42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881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NDRO AUGUSTO MARTINS JUNIOR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9/198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43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020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NDRO LUCAS FONTENELE CAVALCANTI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0/197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3"/>
        <w:gridCol w:w="1061"/>
        <w:gridCol w:w="4186"/>
        <w:gridCol w:w="813"/>
        <w:gridCol w:w="399"/>
        <w:gridCol w:w="647"/>
        <w:gridCol w:w="1557"/>
      </w:tblGrid>
      <w:tr>
        <w:trPr>
          <w:trHeight w:val="315" w:hRule="atLeast"/>
        </w:trPr>
        <w:tc>
          <w:tcPr>
            <w:tcW w:w="6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44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1504 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LTER CLAUDIO RAMOS MATTOS FILHO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76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45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193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IZ EDUARDO FARIAS DA SILV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82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46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729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FAEL BRONDANI DOS SANTO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81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47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616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A MARA ALVES OLIVIERI DA ROSA COUTINH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4/1975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48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289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PAULO DEROCY CEP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/08/1980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49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807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A CARDOSO BATIST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5/197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50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895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VINICIUS MONTEIRO DE LUCEN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/09/1981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51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219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IC FRANCIS MENDONCA DE CASTRO MAI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7/198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52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861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IZ ANSELMO BEZERR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7/1980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53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204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LINDA RODRIGUES TAVARES DE A. DOS REI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2/1968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54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931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ANDRE LUIZ DA COSTA BRAG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1/1965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55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579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NANDA CHAMARELLI DE OLIVEIRA SIMOE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1/1982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56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978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JALMA ALEXANDRE DE SOUZA FILH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3/197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57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795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RA MARIA ZACHARIA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9/197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58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184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INA DIAS MURTH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77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59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543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 EDUARDO DA SILVA SOARE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/05/1978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60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177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FREITAS NOGUEIRA DE SOUZ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/10/198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61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285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E NOBREGA TEIXEIRA ARRAI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82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62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018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HEUS SERVA PEREIR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2/1985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63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423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ERTO DA SILVA IGLESIAS CAJARAVILLE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84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64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662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NDER PAULUS DE SOUZA DOS SANTO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6/1976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65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766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UDIA CRISTINA FERREIRA RIBEIR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80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66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004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AGO FERNANDES SAMPAI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5/1984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67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187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TA DE CASSIA DE OLIVEIRA CORTE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4/1984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68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988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NDRO TIMOTHEO MUNIZ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1972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69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177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ABEL CRISTINA ALVES MARTIN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5/197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70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618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D RODRIGUES DA SILV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82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71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500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ULLYANA BARBOSA FERRAZ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198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72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123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UDIA BUCCERONI GUERR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1/1966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73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087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ILHERME SOARES DA ROCH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85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74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852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ACILDO PINHEIRO GUIMARAE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64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75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374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RIC BRASIL NEPOMUCEN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10/1984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76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160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UDIA MIRIAM QUELHAS PAIXA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4/1975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77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854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INE NEVES ALVES DA SILV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85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78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4336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RNARDINO DA CUNHA FREITAS ABREU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/06/1969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79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3634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RIGO PEREZ OLIVEIR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/01/1986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80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791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ISTIAN ROBERTO DIAS REG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6/1975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81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063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YNTHIA FEVEREIRO TURACK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8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38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07/03/198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s-ES_tradnl"/>
              </w:rPr>
              <w:t>282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25086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sz w:val="16"/>
                <w:szCs w:val="16"/>
                <w:lang w:val="es-ES_tradnl"/>
              </w:rPr>
              <w:t>LUIS CLAUDIO PALERM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/03/1972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83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4603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E SANCHES DE ALMEIDA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/09/1980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84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496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YURI CORREA ARAUJ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4/1984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85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942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GNER DE SOUZA GOME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1/1973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86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568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GELA CORDEIRO MEDEIRO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4/1979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87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728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OR BOA NOVA CASTELO BRANCO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9/1981</w:t>
            </w:r>
          </w:p>
        </w:tc>
      </w:tr>
      <w:tr>
        <w:trPr>
          <w:trHeight w:val="315" w:hRule="atLeast"/>
        </w:trPr>
        <w:tc>
          <w:tcPr>
            <w:tcW w:w="663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88</w:t>
            </w:r>
          </w:p>
        </w:tc>
        <w:tc>
          <w:tcPr>
            <w:tcW w:w="1061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099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SCILA DOS ANJOS MORAES</w:t>
            </w:r>
          </w:p>
        </w:tc>
        <w:tc>
          <w:tcPr>
            <w:tcW w:w="81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39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4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</w:t>
            </w:r>
          </w:p>
        </w:tc>
        <w:tc>
          <w:tcPr>
            <w:tcW w:w="1557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8/198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6"/>
        <w:gridCol w:w="1096"/>
        <w:gridCol w:w="4186"/>
        <w:gridCol w:w="669"/>
        <w:gridCol w:w="412"/>
        <w:gridCol w:w="669"/>
        <w:gridCol w:w="1608"/>
      </w:tblGrid>
      <w:tr>
        <w:trPr>
          <w:trHeight w:val="315" w:hRule="atLeast"/>
        </w:trPr>
        <w:tc>
          <w:tcPr>
            <w:tcW w:w="6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8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5200 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GUEL MALHEIROS DE ARAUJO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196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9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612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NATO VIEIRA TAVAR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9/197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9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477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 RODRIGUES 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4/196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9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076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ISA DE FREITAS BRIT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4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9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324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NANDO DE AZEVEDO LOP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0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9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716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AUCIA CARVALHO BENIT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7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9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782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ONARDO ARRUDA GONCALV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1/198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9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590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RA DE OLIVEIRA DIA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1/197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9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274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A MIRANDA PREST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9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9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209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LMA SANTIAGO DE BRIT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2/1968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29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180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RLEN DE CARVALHO MOU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2/196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0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9094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MONTEIR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/06/198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0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5058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 CAROLINA DE ASSIS BRUM PIR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9/01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0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652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IA DA COSTA LOUZADA DE ASSI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7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0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957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NE CANDIDO DE SOUZ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7/198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0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236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THUR BANDEIRA DE OLIV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2/196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0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838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CIO DIAS BRAG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5/197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0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157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O HENRIQUE SOUZA SANTOS DE ARAUJO M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5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0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075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RICIO EDUARDO GOM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5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0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576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RIGO PIQUET SABOIA DE MELL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1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0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034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SCILA AZEREDO 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1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445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ITA DE CASSIA A. FERREIRA DE VASCONCEL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78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1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355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ALITA DE MOURA SANTOS MAI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1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1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4673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DE JESUS TAVAR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/11/198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1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8579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FAEL RIBEIRO 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/10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1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6924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INEZ MESQUITA DE MEDEIRO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/07/196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1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7739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EMARY DA SILVA ANDRADE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9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/12/197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n-US"/>
              </w:rPr>
              <w:t>31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7570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ACHEL SAINT WILLIAM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1/03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1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145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SANA DAS NEVES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0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1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142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CIANA MATEUS DE PAUL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98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29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07/07/198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s-ES_tradnl"/>
              </w:rPr>
              <w:t>31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26897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WELLINGTON LUIZ DE MOU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8/197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2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942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ENDA LEE OLIVEIRA ROCH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8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2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919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 IZABEL BARBOSA BRAG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11/196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2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616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BORA GALVAO DE SANTAN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1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2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992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UDIA VIANA MARTIN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7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2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851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CIENE DE PINHO GUEDES PAU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9/196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2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148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LSON LOPES SANTIAG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7/197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2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370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UGO MONCAO DE MATTOS CORREA ROSA E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3/197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2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249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ELO FERNANDES ROLL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4/197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2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533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WANDERSON PEREIRA THURLER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8/197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2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822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ELO DIAS LYRA JUNIOR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05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3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204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UARACIARA GONCALV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6/197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3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7031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A MONZATO DO COUT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/09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3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8426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SELLE GOUVEA DE OLIVEIRA PER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3/12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3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5197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OVANI ANICIO ANDRADE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/05/1979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6"/>
        <w:gridCol w:w="1096"/>
        <w:gridCol w:w="4186"/>
        <w:gridCol w:w="669"/>
        <w:gridCol w:w="412"/>
        <w:gridCol w:w="669"/>
        <w:gridCol w:w="1608"/>
      </w:tblGrid>
      <w:tr>
        <w:trPr>
          <w:trHeight w:val="315" w:hRule="atLeast"/>
        </w:trPr>
        <w:tc>
          <w:tcPr>
            <w:tcW w:w="6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34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69197 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CARLOS CORDEIRO DE SOUZA JUNIOR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/05/198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3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065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ERTO AUGUSTO AMANCIO PER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0/1978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3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270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SON FERREIRA DE ASSI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5/196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3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660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ANA MOREIRA CRUZ RAMO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6/198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3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975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WALDO MARCOS FERREIRA DE OLIV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12/197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3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038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URO MATURANA CARDOS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2/197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4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409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SELI MEDEIROS SOLIDADE DOS SANTO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1/196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4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487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NDRO CLIMACO ALMEIDA DE MELO MENDONC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4/197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4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264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OMA DE SOUZA BUQUER DOS SANTO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4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441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GER AMARAL ALVES NOGU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4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747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IZ CARLOS SANTOS RAMO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5/195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4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6404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NGELA LOGATT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9/10/196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4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8268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LBERTO FELIX DE AMORIM FILH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/04/197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4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099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TRICIA COSTA GRIGORI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8/197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4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232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NDRO DA SILVA CARNEIR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1/1978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4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072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UDIA OZANA DE DEUS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4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2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06/01/197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s-ES_tradnl"/>
              </w:rPr>
              <w:t>35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25122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SEBASTIAN PAUL SANTOS NIELING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1/197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5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421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ANDRE JOSE DA CUNH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8/196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5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410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ANDRE DIAS 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7/197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5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904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FERNANDO GUIMARARES DE SOUZA FERNANDES 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2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5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703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AO CARLOS VIEIRA MAI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6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5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687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DRA MARA SANTOS DO CANT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7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5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641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AN ROQUE FERREIRA DE SOUZ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8/197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5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570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ASHA KELLY VIEIRA DIA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/12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5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522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US LEONARDO BOMFIM MARTIN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5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165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EFAN FREITAS DOS SANTO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4/197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6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920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LITA NUNES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6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567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IANA BARBOSA 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7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6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778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LIPE BRITO VI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1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6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904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LA M. GUERRA DE BARROS E VASCONCELLO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2/195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6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894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 SOLANGE DE SOUZ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6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6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886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FAEL PFALTZGRAFF FERR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8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6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638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FERSON FERNANDES RODRIGU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3/196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6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169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RICIO DIAS MARTIN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9/197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6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751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O FREITAS DE AGUIAR JUNIOR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0/197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6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3055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ISSON TABOR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3/07/197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7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5796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ONARDO PAULO VI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/05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7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259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FAELA FERNANDES COUTINHO DA COST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3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7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158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ELO RODRIGUES 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68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7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487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LOISA MARIA DA GRACA ARANH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12/195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7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960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LAUDIA MENDES DOS SANTOS GONCALV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2/197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7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337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TRICIA MATOS DE MELL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2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7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312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SANGELA AZEVEDO DOS SANTO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7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7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881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IZABETH CASTELANO GAM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3/198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6"/>
        <w:gridCol w:w="1096"/>
        <w:gridCol w:w="4186"/>
        <w:gridCol w:w="669"/>
        <w:gridCol w:w="412"/>
        <w:gridCol w:w="669"/>
        <w:gridCol w:w="1608"/>
      </w:tblGrid>
      <w:tr>
        <w:trPr>
          <w:trHeight w:val="315" w:hRule="atLeast"/>
        </w:trPr>
        <w:tc>
          <w:tcPr>
            <w:tcW w:w="6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7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5352 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TIANE LOPES DA CUNHA JUNQUEIRA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5/1978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7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161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CIANA MARTINS CASTR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2/197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8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085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E CARLOS DE CARVALH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4/196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8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600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 LUCIA PINTO DO NASCIMENT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6/198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8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202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LIPE RIBEIRO FERR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7/1978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8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976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VIO BRGA MOT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8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8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7381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CAS BARROS DE CASTR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/10/198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8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8387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ISA PASSOS VI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/09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8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529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VIANE BOMFIM DE SOUS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7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8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638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 SANTOS BARREIRA GUIMARA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9/197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8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639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RILO CESAR LUIZ ALV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10/196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8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801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YANNA CRISTINA LOURENCO DE AZEVED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2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9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608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ERTO CARLOS NOGUEIRA FERNAND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3/196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9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416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UISE STORNI VASCONCELOS DE ABREU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3/198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9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829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ANCA DOS SANTOS VALLE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6/197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9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547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LIPE MARTINS LEITE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9/198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9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537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ANDRO MIRANDA LIMA FRAGA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4/197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9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041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ANDER VINAGRE CORRE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7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9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5483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HENRIQUE MATOS 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/02/1968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9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2828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IELLE DE OLIVEIRA DOS SANTOS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/07/197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9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2988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ISA QUARTI LAMARA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/09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39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861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SCILA PETEREIT DE PAOLA GONCALV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3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0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972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AGO DE ALMEIDA LOURENCO CARDOSO PIR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4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0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643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ISEU JUNIO LEITE DE VARGA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02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0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653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TONIO CARLOS HIGINO 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95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32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13/06/197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s-ES_tradnl"/>
              </w:rPr>
              <w:t>40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23929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LUIS CARLOS DE MELL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1/197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0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123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UARDO SILVA MISTU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7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0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480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ELO ALEXANDRE DO NASCIMENT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3/198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0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863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 CARVALHO BELIZARIO DE SOUZ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07/198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0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515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URIVAL MENDONCA SILVA JUNIOR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07/197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0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330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ISABETE DA SILVA TOLED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1/196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0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7322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US SILVESTRE ROCHA ANDRE DE SOUZ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/07/197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1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3520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ANA CONCEICAO CORDEIRO DE CARVALH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8/12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1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087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EILA SABRINA DOS ANJOS DE ABREU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9/197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1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791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ISE LEAL MARQU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10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1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641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A ALVES 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2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27/05/197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s-ES_tradnl"/>
              </w:rPr>
              <w:t>41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26220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LUIZ ANTONIO NUNES CAVALCANTI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5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1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993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O ROBERTO SILVERO MARTIN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3/198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1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801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MILA REIS PORTELL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03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1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6407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A MENDES GUTERR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/01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1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7847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NAINA OLIVEIRA CAETAN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/07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1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099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NIA LEONOR ANDRADE SANTOS 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1/1958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2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850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HENRIQUE GOMES 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0/196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2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907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DRO AUGUSTO ALMEIDA FERNAND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7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2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003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MONE CARDOZO VITAL 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2/1967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6"/>
        <w:gridCol w:w="1096"/>
        <w:gridCol w:w="4186"/>
        <w:gridCol w:w="669"/>
        <w:gridCol w:w="412"/>
        <w:gridCol w:w="669"/>
        <w:gridCol w:w="1608"/>
      </w:tblGrid>
      <w:tr>
        <w:trPr>
          <w:trHeight w:val="315" w:hRule="atLeast"/>
        </w:trPr>
        <w:tc>
          <w:tcPr>
            <w:tcW w:w="6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2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8338 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E RICARDO TEIXEIRA DAMIAO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,5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9/197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2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969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RIANA MEDEIROS FERR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4/197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2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757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GILBERTO DE SOUSA MARTIN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3/198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2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122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A FILOMENA LUCAS RUSS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11/196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2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863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HENRIQUE FURTADO DE OLIV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2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930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LYANNE FONSECA DE MORA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8/197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2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571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FAEL SALOMAO PESTAN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1/1978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3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204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ICIUS LIORDE PONT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4/197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3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583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SSANDRA VAZ DE MESQUIT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2/1978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3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331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IELE RODRIGUES MOR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4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8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3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012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TIANA LOMBA DE OLIVEIRA LIM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3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3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298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NDRA MARA DA SILVA BORG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1/196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3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460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IA DA CRUZ TORRES ANDRADE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9/1968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3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5184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BECA PIMENTEL MOURA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/10/197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3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2728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YALA SANTOS PESSO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7/02/198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3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171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NDRO PAULO 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6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3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738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LTON GOMES DE OLIV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2/197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4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761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E HENRIQUE MARQUES DE OLIV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3/196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4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925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IZIANE BARBOSA DE ANDRADE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06/197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4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983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GE DAMIAO DE OLIV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7/195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4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598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ZARO CARLOS DE FREITA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12/196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4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4608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MACHADO TORR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/09/196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4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4233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DO PRIMO DE SOUZ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/09/197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4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880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A RODRIGUES BELEM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9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4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388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O ALVES MOR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8/197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4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907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NANDO OTAVIO ALBUQUERQUE DOS SANTO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12/198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4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845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ANDRO FERREIRA LIMA 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5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682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IZ PAULO DOS SANTOS LABREG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3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8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5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061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ANDRE GUILHERME DA CRUZ ALVES JUNIOR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08/198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5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7624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TOR DOS SANTOS ROMERO ANTUN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/12/198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5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7525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AGO ROCHA ALV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/04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5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069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ANDRE LOPES CASTR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4/197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5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777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 PRISCILA CERQUEIRA LEON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10/198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5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463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RMES PESSOA TINOC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4/196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5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319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 CRISTINA PEREIRA MARTIN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/09/197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5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197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SE MARCELO DA COSTA PER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4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5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928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DUARDO SEIXAS MIGOWSKI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03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6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631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ABRIEL MACHADO CONTE FONSEC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05/198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6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327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JAMIN FERREIRA DE ANDRADE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5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6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795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IO SILVA DA ROCH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05/197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6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855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ZENITA VEIGA DE LIMA SANTO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9/196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6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078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GNACIO THOME MARINHO BARBOS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6/198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6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839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FREDERICO DA SILVA REI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/03/198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6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046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 LOUREIRO NET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7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6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475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DREA MENDES DA SILVA MACED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/12/197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6"/>
        <w:gridCol w:w="1096"/>
        <w:gridCol w:w="4186"/>
        <w:gridCol w:w="669"/>
        <w:gridCol w:w="412"/>
        <w:gridCol w:w="669"/>
        <w:gridCol w:w="1608"/>
      </w:tblGrid>
      <w:tr>
        <w:trPr>
          <w:trHeight w:val="315" w:hRule="atLeast"/>
        </w:trPr>
        <w:tc>
          <w:tcPr>
            <w:tcW w:w="6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6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1851 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HALIA PAIVA DE OLIVEIRA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5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8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6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221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AVIO CEOLIN LAMA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4/197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7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383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UNO MORGADO BOTELH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/05/198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7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719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ANA OLIVEIRA DE AZEVED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8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7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974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CIDES GOMES DE OLIV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0/195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7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074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LOS TELES DE MENEZES JUNIOR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5/1968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7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816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ULO RODRIGO FERNANDES DE CARVALH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0/198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7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233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US VINICIUS MOREIRA REI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8/198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7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911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LIPE NORONHA DE MIRAND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07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7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680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OGO CESAR NUNES DA SILV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/10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7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594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NALDO DE OLIVEIRA RAMO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06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7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193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AYS LACERDA DE AZEVED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11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8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856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IO DOS SANTOS CARDOS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/08/197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8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744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ELTON DE ABREU OLIV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2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8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8549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O ELIAS ROCH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/05/196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8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4730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IDNER MAGALHAES DA CUNH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/04/197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8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2911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MILA ALMEIDA BELARMIN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/06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8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062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RGE NICANOR DE PROENCA NOVAES JUNIOR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11/196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8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291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LMARA VENTURA RANGEL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/04/197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8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5156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A VALERIA COSTA BERQU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8/06/195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8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3552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AO MARIO BRITO JUNIOR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/08/197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8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8129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OS REZENDE VILLACA NUN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9/12/197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9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3079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ATA NUNES ALV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/06/197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9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771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OS PAULO DE CARVALH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/07/197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9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106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BRICIO BENTO DA COST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5/197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9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326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OAO LUIZ DO NASCIMENTO TEIX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/04/196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9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930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AINE RODRIGUES AVIL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4/197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9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327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NESSA BARBOSA DO NASCIMENT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/01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9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2549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ELO DE SOUZA CORENZ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/09/197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9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059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NA CARDOSO SOUS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/11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9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3720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LO SILVA FILH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9/06/196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49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8335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STOR MAXIMO MORA CORT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/02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0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941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TRICIA COUTINHO RANGEL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/11/1985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0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190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IA CRISTINA MATOS DE FIGUEIRED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/08/197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0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798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VIA CAVALCANTE SANTANA DE LIM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8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03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370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ERTO MOLL NET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1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0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1630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IA FATIMA PEREIRA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/11/196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0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6369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DREA GOMES SALGAD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7/07/197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0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6135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NO DA SILVA MUSSA CURY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3/01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0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3170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CO ANTONIO MONTEIRO BOURGUIGNON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/09/1970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0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646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EXANDRE ROLY GOM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/05/198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09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738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IANA GOMES DOS SANTOS ANDRADE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8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/12/1983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10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4955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LBERTO HOFFMANN DE JESU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>87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27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>11/11/1977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  <w:lang w:val="es-ES_tradnl"/>
              </w:rPr>
              <w:t>511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lang w:val="es-ES_tradnl"/>
              </w:rPr>
            </w:pPr>
            <w:r>
              <w:rPr>
                <w:rFonts w:cs="Arial" w:ascii="Arial" w:hAnsi="Arial"/>
                <w:color w:val="000000"/>
                <w:lang w:val="es-ES_tradnl"/>
              </w:rPr>
              <w:t xml:space="preserve">278096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DANIEL ALCANTARA NAJAN FONT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/05/1979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12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43207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LOS SANDES EHLER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9/05/196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6"/>
        <w:gridCol w:w="1096"/>
        <w:gridCol w:w="4186"/>
        <w:gridCol w:w="669"/>
        <w:gridCol w:w="412"/>
        <w:gridCol w:w="669"/>
        <w:gridCol w:w="1608"/>
      </w:tblGrid>
      <w:tr>
        <w:trPr>
          <w:trHeight w:val="315" w:hRule="atLeast"/>
        </w:trPr>
        <w:tc>
          <w:tcPr>
            <w:tcW w:w="68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13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86731 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CARDO OLIVEIRA BARROS FILHO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/05/198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14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92172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NISE AMORIMDEMELLO DUARTE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/05/196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15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5544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UAN PESSANHA SOARE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/11/1986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16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3648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IZ COUTINHO CARDOS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81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17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0453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MONE MORISCO DOS SANTOS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6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/02/1974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18</w:t>
            </w:r>
          </w:p>
        </w:tc>
        <w:tc>
          <w:tcPr>
            <w:tcW w:w="109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7371 </w:t>
            </w:r>
          </w:p>
        </w:tc>
        <w:tc>
          <w:tcPr>
            <w:tcW w:w="4186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QUEL DA SILVA PINTO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5</w:t>
            </w:r>
          </w:p>
        </w:tc>
        <w:tc>
          <w:tcPr>
            <w:tcW w:w="412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69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5</w:t>
            </w:r>
          </w:p>
        </w:tc>
        <w:tc>
          <w:tcPr>
            <w:tcW w:w="1608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/11/1987</w:t>
            </w:r>
          </w:p>
        </w:tc>
      </w:tr>
      <w:tr>
        <w:trPr>
          <w:trHeight w:val="330" w:hRule="atLeast"/>
        </w:trPr>
        <w:tc>
          <w:tcPr>
            <w:tcW w:w="68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4"/>
              </w:rPr>
              <w:t>519</w:t>
            </w:r>
          </w:p>
        </w:tc>
        <w:tc>
          <w:tcPr>
            <w:tcW w:w="109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2647 </w:t>
            </w:r>
          </w:p>
        </w:tc>
        <w:tc>
          <w:tcPr>
            <w:tcW w:w="418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202" w:hanging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OLINDA GONCALVES FURTADO</w:t>
            </w:r>
          </w:p>
        </w:tc>
        <w:tc>
          <w:tcPr>
            <w:tcW w:w="66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</w:t>
            </w:r>
          </w:p>
        </w:tc>
        <w:tc>
          <w:tcPr>
            <w:tcW w:w="412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608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/11/1986</w:t>
            </w:r>
          </w:p>
        </w:tc>
      </w:tr>
    </w:tbl>
    <w:p>
      <w:pPr>
        <w:pStyle w:val="TextBodyIndent"/>
        <w:tabs>
          <w:tab w:val="clear" w:pos="1134"/>
        </w:tabs>
        <w:spacing w:lineRule="auto" w:line="360"/>
        <w:ind w:left="0" w:right="-95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134"/>
        </w:tabs>
        <w:spacing w:lineRule="auto" w:line="360"/>
        <w:ind w:left="0" w:right="-95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1134"/>
        </w:tabs>
        <w:spacing w:lineRule="auto" w:line="360"/>
        <w:ind w:left="0" w:right="-95" w:hanging="0"/>
        <w:jc w:val="center"/>
        <w:rPr>
          <w:sz w:val="24"/>
        </w:rPr>
      </w:pPr>
      <w:r>
        <w:rPr>
          <w:sz w:val="24"/>
        </w:rPr>
        <w:t>Rio de Janeiro, 1º de fevereiro de 2010.</w:t>
      </w:r>
    </w:p>
    <w:p>
      <w:pPr>
        <w:pStyle w:val="Normal"/>
        <w:tabs>
          <w:tab w:val="clear" w:pos="708"/>
          <w:tab w:val="center" w:pos="-1418" w:leader="none"/>
        </w:tabs>
        <w:spacing w:before="340" w:after="0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tabs>
          <w:tab w:val="clear" w:pos="708"/>
          <w:tab w:val="center" w:pos="-1418" w:leader="none"/>
        </w:tabs>
        <w:spacing w:before="340" w:after="0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Paulo Jobim Filho</w:t>
      </w:r>
    </w:p>
    <w:p>
      <w:pPr>
        <w:pStyle w:val="Item"/>
        <w:rPr/>
      </w:pPr>
      <w:r>
        <w:rPr/>
        <w:t>Secretário Municipal de Administração</w:t>
      </w:r>
    </w:p>
    <w:p>
      <w:pPr>
        <w:pStyle w:val="Item"/>
        <w:rPr/>
      </w:pPr>
      <w:r>
        <w:rPr/>
      </w:r>
    </w:p>
    <w:p>
      <w:pPr>
        <w:pStyle w:val="Item"/>
        <w:rPr/>
      </w:pPr>
      <w:r>
        <w:rPr/>
      </w:r>
    </w:p>
    <w:p>
      <w:pPr>
        <w:pStyle w:val="Item"/>
        <w:rPr/>
      </w:pPr>
      <w:r>
        <w:rPr/>
      </w:r>
    </w:p>
    <w:p>
      <w:pPr>
        <w:pStyle w:val="Item"/>
        <w:rPr/>
      </w:pPr>
      <w:r>
        <w:rPr/>
        <w:t>Cláudia Maria Costin</w:t>
      </w:r>
    </w:p>
    <w:p>
      <w:pPr>
        <w:pStyle w:val="Item"/>
        <w:rPr/>
      </w:pPr>
      <w:r>
        <w:rPr/>
        <w:t>Secretária Municipal de Educação</w:t>
      </w:r>
    </w:p>
    <w:p>
      <w:pPr>
        <w:pStyle w:val="Estilo7"/>
        <w:ind w:left="0" w:hanging="0"/>
        <w:rPr/>
      </w:pPr>
      <w:r>
        <w:rPr/>
      </w:r>
    </w:p>
    <w:p>
      <w:pPr>
        <w:pStyle w:val="Item"/>
        <w:spacing w:before="0" w:after="85"/>
        <w:ind w:left="567" w:right="301" w:hanging="567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1824"/>
        </w:tabs>
        <w:ind w:left="1824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482"/>
        </w:tabs>
        <w:ind w:left="448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110"/>
        </w:tabs>
        <w:ind w:left="71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738"/>
        </w:tabs>
        <w:ind w:left="973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83" w:after="0"/>
      <w:jc w:val="center"/>
      <w:outlineLvl w:val="0"/>
    </w:pPr>
    <w:rPr>
      <w:rFonts w:ascii="Arial" w:hAnsi="Arial" w:cs="Arial"/>
      <w:b/>
      <w:smallCap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83" w:after="0"/>
      <w:ind w:left="72" w:hanging="72"/>
      <w:jc w:val="center"/>
      <w:outlineLvl w:val="1"/>
    </w:pPr>
    <w:rPr>
      <w:rFonts w:ascii="Arial" w:hAnsi="Arial" w:cs="Arial"/>
      <w:b/>
      <w:small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8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olor w:val="8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02" w:hanging="0"/>
      <w:outlineLvl w:val="7"/>
    </w:pPr>
    <w:rPr>
      <w:rFonts w:ascii="Arial" w:hAnsi="Arial" w:cs="Arial"/>
      <w:b/>
      <w:bCs/>
      <w:color w:val="FFFF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autoSpaceDE w:val="false"/>
      <w:spacing w:before="283" w:after="0"/>
      <w:ind w:left="3402" w:right="1" w:hanging="0"/>
      <w:jc w:val="both"/>
    </w:pPr>
    <w:rPr>
      <w:rFonts w:ascii="Arial Narrow" w:hAnsi="Arial Narrow" w:cs="Arial Narrow"/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autoSpaceDE w:val="false"/>
      <w:spacing w:lineRule="atLeast" w:line="220" w:before="57" w:after="0"/>
      <w:ind w:left="1100" w:hanging="476"/>
      <w:jc w:val="both"/>
    </w:pPr>
    <w:rPr>
      <w:rFonts w:ascii="Arial" w:hAnsi="Arial" w:cs="Arial"/>
    </w:rPr>
  </w:style>
  <w:style w:type="paragraph" w:styleId="Item">
    <w:name w:val="item"/>
    <w:basedOn w:val="Normal"/>
    <w:qFormat/>
    <w:pPr>
      <w:tabs>
        <w:tab w:val="clear" w:pos="708"/>
        <w:tab w:val="left" w:pos="0" w:leader="none"/>
        <w:tab w:val="center" w:pos="4952" w:leader="none"/>
        <w:tab w:val="left" w:pos="7560" w:leader="none"/>
      </w:tabs>
      <w:spacing w:before="0" w:after="85"/>
      <w:ind w:left="567" w:right="301" w:hanging="567"/>
      <w:jc w:val="center"/>
    </w:pPr>
    <w:rPr>
      <w:rFonts w:ascii="Arial" w:hAnsi="Arial" w:eastAsia="MS Mincho;ＭＳ 明朝" w:cs="Arial"/>
      <w:b/>
      <w:smallCaps/>
      <w:sz w:val="24"/>
    </w:rPr>
  </w:style>
  <w:style w:type="paragraph" w:styleId="Estilo7">
    <w:name w:val="Estilo7"/>
    <w:basedOn w:val="Normal"/>
    <w:qFormat/>
    <w:pPr>
      <w:tabs>
        <w:tab w:val="clear" w:pos="708"/>
        <w:tab w:val="left" w:pos="720" w:leader="none"/>
      </w:tabs>
      <w:spacing w:before="120" w:after="0"/>
      <w:ind w:left="284" w:hanging="0"/>
      <w:jc w:val="both"/>
    </w:pPr>
    <w:rPr>
      <w:rFonts w:ascii="Arial" w:hAnsi="Arial" w:eastAsia="MS Mincho;ＭＳ 明朝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985" w:leader="none"/>
      </w:tabs>
      <w:autoSpaceDE w:val="false"/>
      <w:spacing w:lineRule="atLeast" w:line="232" w:before="57" w:after="0"/>
      <w:ind w:left="1134" w:hanging="0"/>
      <w:jc w:val="both"/>
    </w:pPr>
    <w:rPr>
      <w:rFonts w:ascii="Arial" w:hAnsi="Arial" w:cs="Arial"/>
      <w:sz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2">
    <w:name w:val="xl52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008000" w:val="clear"/>
      <w:spacing w:before="100" w:after="100"/>
      <w:textAlignment w:val="center"/>
    </w:pPr>
    <w:rPr>
      <w:rFonts w:ascii="Arial" w:hAnsi="Arial" w:eastAsia="Arial Unicode MS" w:cs="Arial"/>
      <w:b/>
      <w:bCs/>
      <w:color w:val="FFFFFF"/>
      <w:sz w:val="24"/>
      <w:szCs w:val="24"/>
    </w:rPr>
  </w:style>
  <w:style w:type="paragraph" w:styleId="Xl53">
    <w:name w:val="xl53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0080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FFFFFF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top w:val="double" w:sz="6" w:space="0" w:color="000000"/>
        <w:left w:val="double" w:sz="6" w:space="9" w:color="000000"/>
        <w:right w:val="double" w:sz="6" w:space="0" w:color="000000"/>
      </w:pBdr>
      <w:shd w:fill="008000" w:val="clear"/>
      <w:spacing w:before="100" w:after="100"/>
      <w:textAlignment w:val="center"/>
    </w:pPr>
    <w:rPr>
      <w:rFonts w:ascii="Arial" w:hAnsi="Arial" w:eastAsia="Arial Unicode MS" w:cs="Arial"/>
      <w:b/>
      <w:bCs/>
      <w:color w:val="FFFFFF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double" w:sz="6" w:space="9" w:color="000000"/>
        <w:bottom w:val="single" w:sz="4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6" w:space="9" w:color="000000"/>
        <w:bottom w:val="single" w:sz="4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double" w:sz="6" w:space="9" w:color="000000"/>
        <w:bottom w:val="single" w:sz="4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double" w:sz="6" w:space="9" w:color="000000"/>
        <w:bottom w:val="double" w:sz="6" w:space="0" w:color="000000"/>
        <w:right w:val="double" w:sz="6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5">
    <w:name w:val="xl65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0080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FFFFFF"/>
      <w:sz w:val="18"/>
      <w:szCs w:val="18"/>
    </w:rPr>
  </w:style>
  <w:style w:type="paragraph" w:styleId="Xl66">
    <w:name w:val="xl6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0080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FFFFFF"/>
      <w:sz w:val="18"/>
      <w:szCs w:val="18"/>
    </w:rPr>
  </w:style>
  <w:style w:type="paragraph" w:styleId="Xl67">
    <w:name w:val="xl6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008000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42:00Z</dcterms:created>
  <dc:creator>02270957</dc:creator>
  <dc:description/>
  <dc:language>en-US</dc:language>
  <cp:lastModifiedBy>00814574</cp:lastModifiedBy>
  <cp:lastPrinted>2010-01-29T14:49:00Z</cp:lastPrinted>
  <dcterms:modified xsi:type="dcterms:W3CDTF">2010-02-01T18:42:00Z</dcterms:modified>
  <cp:revision>2</cp:revision>
  <dc:subject/>
  <dc:title>(*) EDITAL CONJUNTO SME/SMA Nº 12,  de 07 de novembro de  2007</dc:title>
</cp:coreProperties>
</file>