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º                                                             DE                    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rec"/>
        <w:tabs>
          <w:tab w:val="clear" w:pos="709"/>
          <w:tab w:val="left" w:pos="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</w:tabs>
        <w:ind w:left="4962" w:hanging="0"/>
        <w:jc w:val="both"/>
        <w:rPr>
          <w:color w:val="000000"/>
        </w:rPr>
      </w:pPr>
      <w:r>
        <w:rPr>
          <w:color w:val="000000"/>
        </w:rPr>
        <w:t>Designa responsáveis para Movimentação de SDP.</w:t>
      </w:r>
    </w:p>
    <w:p>
      <w:pPr>
        <w:pStyle w:val="Norrec"/>
        <w:tabs>
          <w:tab w:val="clear" w:pos="709"/>
          <w:tab w:val="left" w:pos="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</w:tabs>
        <w:ind w:left="496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_____________________________________, no uso das atribuições que lhe são conferidas pela legislação em vigor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.º Designar como responsáveis pela movimentação do SDP da ______________________________________ (nome do órgão/unidade) desta ______________________________ (nome da Secretaria/Órgão/Coordenadoria), os servidores a seguir relacionado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2302"/>
        <w:gridCol w:w="2302"/>
        <w:gridCol w:w="2281"/>
      </w:tblGrid>
      <w:tr>
        <w:trPr>
          <w:cantSplit w:val="true"/>
        </w:trPr>
        <w:tc>
          <w:tcPr>
            <w:tcW w:w="8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Órgão/Unidade: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Responsável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atrícul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argo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unção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º A designação está em conformidade com o Processo Administrativo n.º ________________________, e observa o disposto no Decreto n.º 20.633/2001 e 20.968/2001, que disciplina o Sistema Descentralizado de Pagament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.º Esta Resolução entra em vigor na data da sua publicação, revogadas as disposições em contrár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AR DA PAS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0285</wp:posOffset>
              </wp:positionH>
              <wp:positionV relativeFrom="paragraph">
                <wp:posOffset>3175</wp:posOffset>
              </wp:positionV>
              <wp:extent cx="4961890" cy="723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1890" cy="7232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7pt;height:56.95pt;mso-wrap-distance-left:9.05pt;mso-wrap-distance-right:9.05pt;mso-wrap-distance-top:0pt;mso-wrap-distance-bottom:0pt;margin-top:0.25pt;mso-position-vertical-relative:text;margin-left:79.5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2 </w:t>
          </w:r>
          <w:r>
            <w:rPr>
              <w:rFonts w:cs="Arial" w:ascii="Arial" w:hAnsi="Arial"/>
              <w:b/>
              <w:sz w:val="24"/>
              <w:szCs w:val="24"/>
            </w:rPr>
            <w:t>ATO DE DESIGNAÇÃO DO SISTEMA DESCENTRALIZADO DE PAGAMENTO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9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10:00Z</dcterms:modified>
  <cp:revision>20</cp:revision>
  <dc:subject>MNPCI</dc:subject>
  <dc:title>FORMULARIO-900-01 - RES 760</dc:title>
</cp:coreProperties>
</file>