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nº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(a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o providências quanto à autorização do pedido de repasse da importância de R$________________ (___________) relativa ao Sistema Descentralizado de Pagamentos da unidade _____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ecursos deverão ser depositados na conta nº _______________ do Banco ___________, especialmente utilizada para este fim. A despesa correrá a conta do Programa de Trabalho ______________________, natureza de despesa 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estação de contas foi efetuada através do Proc. nº ____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e 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Gestor                                                         co-ges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, de 18/02/2018</w:t>
          </w:r>
          <w:r>
            <w:rPr>
              <w:rFonts w:cs="Arial" w:ascii="Arial" w:hAnsi="Arial"/>
              <w:bCs/>
              <w:i/>
              <w:iCs/>
              <w:sz w:val="20"/>
            </w:rPr>
            <w:t>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809490" cy="751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9490" cy="751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8.7pt;height:59.2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– 04 </w:t>
          </w:r>
          <w:r>
            <w:rPr>
              <w:rFonts w:cs="Arial" w:ascii="Arial" w:hAnsi="Arial"/>
              <w:b/>
              <w:sz w:val="24"/>
              <w:szCs w:val="24"/>
            </w:rPr>
            <w:t>OFÍCIO DE SOLICITAÇÃO DE REPASS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13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11:00Z</dcterms:modified>
  <cp:revision>16</cp:revision>
  <dc:subject>MNPCI</dc:subject>
  <dc:title>FORMULARIO-900-01 - RES 760</dc:title>
</cp:coreProperties>
</file>