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nº       Rio de Janeiro,  de     de   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(a)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minho a V.Sª, para fins de apreciação e aprovação, a prestação de contas do Sistema Descentralizado de Pagamento, depositado em favor do (______________________), conta corrente nº ___________, tendo em vista a aplicação da importância de R$ ______ (______), correspondente a ___ % ( _____ por cento) dos recursos liberad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despesas, ora comprovadas, referem-se, respectivamente, às Notas de Empenho nº ______ de ___/___/___ e ____ de ___/___ , Programa de Trabalho ____________ , Natureza de Despesa _____________ do Orçamento em Vigor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em a presente prestação de contas os seguintes documento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a discriminativo das despesas realizada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rovante das despesas realizada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ção das despesas realizadas, sem comprovante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rovante do recolhimento do saldo (se houver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ques cancelados (se houver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rato de conta corrente bancária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ato de substituição dos gestores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ofício comunicando a alteração dos gestores ao banco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ofício de encaminhamento à respectiva Gerência de Infraestrutura e Logística da documentação prevista no artigo 2º da Resolução CGM nº 1.091/2013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ficativa (se houver)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e 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s gestore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(o) Sr.(a)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rdenador da Despes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 e alterações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580" w:leader="none"/>
      </w:tabs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866640" cy="780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640" cy="7804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2pt;height:61.45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-06 </w:t>
          </w:r>
          <w:r>
            <w:rPr>
              <w:rFonts w:cs="Arial" w:ascii="Arial" w:hAnsi="Arial"/>
              <w:b/>
              <w:color w:val="000000"/>
              <w:sz w:val="24"/>
              <w:szCs w:val="24"/>
            </w:rPr>
            <w:t>OFÍCIO DE APRESENTAÇÃO DA PRESTAÇÃO DE CONTAS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31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13:00Z</dcterms:modified>
  <cp:revision>20</cp:revision>
  <dc:subject>MNPCI</dc:subject>
  <dc:title>FORMULARIO-900-01 - RES 760</dc:title>
</cp:coreProperties>
</file>