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I-C </w:t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TORIZAÇÃO - DECRETO RIO nº _____________ </w:t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em papel timbrado da empresa) </w:t>
      </w:r>
    </w:p>
    <w:p>
      <w:pPr>
        <w:pStyle w:val="TextBodyIndent"/>
        <w:spacing w:before="0" w:after="0"/>
        <w:ind w:left="708" w:right="851" w:hanging="78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razão social da contratada], inscrita no Cadastro Nacional de Pessoas Jurídicas - CNPJ sob o nº__________________, por intermédio de seu (sua) representante legal o (a) Sr (a)___________________, portador (a) da carteira de identidade nº _____________e inscrito (a) no Cadastro de Pessoas Físicas - CPF sob o nº_______________, AUTORIZA, para fins do Decreto Rio nº____________, o MUNICÍPIO DO RIO DE JANEIRO, por meio do ___________________[órgão da Administração Direta] ou da (o)__________________ [entidade da Administração Indireta], representado pelo(a) __________________[autoridade administrativa competente para firmar o contrato], inscrita no Cadastro Nacional de Pessoas Jurídicas - CNPJ sob o nº__________________, a fazer desconto em suas faturas e realizar os pagamentos dos salários e demais verbas trabalhistas diretamente aos seus empregados, bem como das contribuições previdenciárias e do Fundo de Garantia por Tempo de Serviço - FGTS, quando esses não forem adimplidos por esta empresa. </w:t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___ de _________de____.</w:t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before="0" w:after="0"/>
        <w:ind w:left="0" w:right="85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spacing w:before="0" w:after="0"/>
        <w:ind w:left="0" w:righ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TextBodyIndent"/>
        <w:spacing w:before="0" w:after="0"/>
        <w:ind w:left="0" w:right="851" w:hanging="0"/>
        <w:jc w:val="left"/>
        <w:rPr/>
      </w:pPr>
      <w:r>
        <w:rPr>
          <w:rFonts w:cs="Arial" w:ascii="Arial" w:hAnsi="Arial"/>
        </w:rPr>
        <w:t>REPRESENTANTE LEGAL DA EMPRESA (Nome, cargo e carimbo da empresa</w:t>
      </w:r>
      <w:r>
        <w:rPr/>
        <w:t xml:space="preserve">) </w:t>
      </w:r>
    </w:p>
    <w:p>
      <w:pPr>
        <w:pStyle w:val="TextBodyIndent"/>
        <w:spacing w:before="0" w:after="0"/>
        <w:ind w:left="0" w:right="851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851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851" w:hanging="0"/>
        <w:jc w:val="center"/>
        <w:rPr/>
      </w:pPr>
      <w:r>
        <w:rPr/>
        <w:t>Decreto Rio nº 46.785, de 06/11/19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1..590, </w:t>
          </w:r>
          <w:r>
            <w:rPr>
              <w:rFonts w:cs="Arial" w:ascii="Arial" w:hAnsi="Arial"/>
              <w:bCs/>
              <w:i/>
              <w:iCs/>
              <w:sz w:val="20"/>
            </w:rPr>
            <w:t>de 12/12/2019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7910</wp:posOffset>
              </wp:positionH>
              <wp:positionV relativeFrom="paragraph">
                <wp:posOffset>-6350</wp:posOffset>
              </wp:positionV>
              <wp:extent cx="4942840" cy="771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2840" cy="771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9.2pt;height:60.75pt;mso-wrap-distance-left:9.05pt;mso-wrap-distance-right:9.05pt;mso-wrap-distance-top:0pt;mso-wrap-distance-bottom:0pt;margin-top:-0.5pt;mso-position-vertical-relative:text;margin-left:83.3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4-B AUTORIZAÇÃO DE DESCONTO NA FATURA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2:00Z</dcterms:created>
  <dc:creator>U206768</dc:creator>
  <dc:description>Conforme Res CGM 760, Art.3º.</dc:description>
  <cp:keywords/>
  <dc:language>en-US</dc:language>
  <cp:lastModifiedBy>01657501</cp:lastModifiedBy>
  <cp:lastPrinted>2019-12-05T12:17:00Z</cp:lastPrinted>
  <dcterms:modified xsi:type="dcterms:W3CDTF">2019-12-12T19:13:00Z</dcterms:modified>
  <cp:revision>10</cp:revision>
  <dc:subject>MNPCI</dc:subject>
  <dc:title>FORMULARIO-900-01 - RES 760</dc:title>
</cp:coreProperties>
</file>