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LARAÇÃO DE CONFORMIDA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A CONFORMIDADE da(s) minuta(s) de fls. ____________ com a minuta-padrão estabelecida pelo Decreto Municipal nº 41.083, de 09 de dezembro de 2015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LO, na sequência, as alterações realizadas na redação original da minuta padrão, para adequação da minuta de fls. ____________ às circunstâncias específicas da licitação e contrataçã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ALTER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 DA ALTERAÇÃ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 ____de__________de______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ente Público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(N</w:t>
      </w:r>
      <w:r>
        <w:rPr>
          <w:rFonts w:cs="Arial" w:ascii="Arial" w:hAnsi="Arial"/>
          <w:szCs w:val="24"/>
        </w:rPr>
        <w:t>ome, cargo, matrícula e lotação)</w:t>
      </w:r>
      <w:r>
        <w:br w:type="page"/>
      </w:r>
    </w:p>
    <w:p>
      <w:pPr>
        <w:pStyle w:val="TextBodyIndent"/>
        <w:ind w:left="709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LARAÇÃO DE CONFORMIDADE COM A MINUTA-PADRÃO</w:t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A CONFORMIDADE da minuta de fls. ____________ com a minuta-padrão estabelecida pelo Decreto Municipal nº 42.697, de 26 de dezembro de 2016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LO, na sequência, as alterações realizadas na redação original da minuta-padrão, para adequação da minuta de fls. ____________ às circunstâncias específicas da licitação e contrataçã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ALTERA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STIFICATIVA DA ALTERAÇÃ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Rio de Janeiro,  ____de__________de______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ente Públic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N</w:t>
      </w:r>
      <w:r>
        <w:rPr>
          <w:rFonts w:cs="Arial" w:ascii="Arial" w:hAnsi="Arial"/>
          <w:szCs w:val="24"/>
        </w:rPr>
        <w:t>ome, cargo, matrícula e lotação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481</w:t>
          </w:r>
          <w:r>
            <w:rPr>
              <w:rFonts w:cs="Arial" w:ascii="Arial" w:hAnsi="Arial"/>
              <w:bCs/>
              <w:i/>
              <w:iCs/>
              <w:sz w:val="20"/>
            </w:rPr>
            <w:t xml:space="preserve"> de 18/02/2019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rPr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39495</wp:posOffset>
              </wp:positionH>
              <wp:positionV relativeFrom="paragraph">
                <wp:posOffset>-6350</wp:posOffset>
              </wp:positionV>
              <wp:extent cx="4904105" cy="771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771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Subcontroladoria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Geral de Monitoramento 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  <w:t>Coordenadoria de Normatização, Orientação e Consultoria em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6.15pt;height:60.75pt;mso-wrap-distance-left:9.05pt;mso-wrap-distance-right:9.05pt;mso-wrap-distance-top:0pt;mso-wrap-distance-bottom:0pt;margin-top:-0.5pt;mso-position-vertical-relative:text;margin-left:81.8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Subcontroladoria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Geral de Monitoramento 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  <w:t>Coordenadoria de Normatização, Orientação e Consultoria em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b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4 DECLARAÇÃO DE CONFORMIDADE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35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9-02-18T16:52:00Z</dcterms:modified>
  <cp:revision>19</cp:revision>
  <dc:subject>MNPCI</dc:subject>
  <dc:title>FORMULARIO-900-01 - RES 760</dc:title>
</cp:coreProperties>
</file>