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 - 05- B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I – TERMO ADITIVO DE PRORROGAÇÃO DE PRAZO – SERVIÇOS CONTINUADO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7, II, LEI 8666/93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426"/>
        <w:gridCol w:w="708"/>
        <w:gridCol w:w="1134"/>
        <w:gridCol w:w="851"/>
        <w:gridCol w:w="860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aps/>
                <w:szCs w:val="20"/>
              </w:rPr>
            </w:pPr>
            <w:r>
              <w:rPr>
                <w:rFonts w:eastAsia="Times New Roman"/>
                <w:b w:val="false"/>
                <w:caps/>
                <w:szCs w:val="20"/>
              </w:rPr>
              <w:t>Dados do CONTRAT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 – Contrato original: xxx/20xx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 – Quantidade de aditivos: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 – Objeto do contrat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 – Prazo:</w:t>
            </w:r>
          </w:p>
        </w:tc>
      </w:tr>
      <w:tr>
        <w:trPr>
          <w:trHeight w:val="67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DOS DA PRORROGAÇÃO – ART. 57, II, DA LEI Nº 8.666/93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 – PERÍODO DA PRORROGA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7 – VALOR DA PRORROGAÇÃO:</w:t>
            </w:r>
          </w:p>
        </w:tc>
      </w:tr>
      <w:tr>
        <w:trPr>
          <w:trHeight w:val="646" w:hRule="atLeast"/>
          <w:cantSplit w:val="true"/>
        </w:trPr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STRUÇÃO PROCESSU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Não aplicáv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Fls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102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respeito ao limite de sessenta meses estabelecido no artigo 57, II da Lei nº 8.666/1993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justificativa demonstrando a natureza contínua dos serviços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pesquisa de preços comprovando a vantajosidade da prorrogação? (pesquisa de preços feita nos termos do artigo 1º, § 1º do Decreto nº43.612/2017 ou por outros meios, nas hipóteses em que restar demonstrada a exclusividade do contratado ou a inviabilidade da pesquisa de preços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autorização competente da Pasta/Entidade devidamente publicada antes do término do contrato? (§ 2º do artigo 57 da Lei 8.666/93 e suas alterações; artigo 397 do RGCAF; PROMOÇÃO PG/PSE/056/2001/AHT; artigo 37, caput da CRFB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ocumentação jurídico fiscal da contratada, que demonstre a manutenção dos requisitos de habilitação, cuja completude, validade e autenticidade já tenham sido devidamente atestadas pela Secretaria/Entidad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consulta ao Cadastro Nacional de Empresas Inidôneas e Suspensas-CEIS, com a demonstração de que a sociedade empresária não possui impedimento para participar de licitação e contratar com a Administração Públic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garantia contratual que atenda à prorrogação de prazo pretendida (artigo 447, RGCAF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novo cronograma físico-financeir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á concordância expressa da contratada com a prorrogação, que indique o preço a ser praticado durante a prorrogaçã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Parecer da CODESP, conforme preconiza o Decreto Municipal nº 42.887/20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m documentos de natureza orçamentária (a declaração de conformidade dos atos de autorização de despesa, a declaração de disponibilidade orçamentária, a nota de autorização de despesa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ta minuta de prorrogação do prazo contratual que atenda ao padrão determinado pela PGM, na forma do Anexo II do Decreto Municipal nº 42.697/2016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sta Declaração de Conformidade, preenchida de acordo com o padrão do Anexo I do Decreto Municipal nº 42.697/2016?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Após a manifestação jurídica conclusiva do termo aditivo , o processo deverá ser encaminhado à CODESP, para sua análise competente, na forma do Decreto 42.887/2017.Com o retorno do órgão colegiado, o processo deverá ser instruído com a nota de empenho.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solução PGM  nº 863, de 28/11/2017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, de 18/02/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68070</wp:posOffset>
              </wp:positionH>
              <wp:positionV relativeFrom="paragraph">
                <wp:posOffset>-8255</wp:posOffset>
              </wp:positionV>
              <wp:extent cx="4857115" cy="7734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115" cy="773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2.45pt;height:60.9pt;mso-wrap-distance-left:9.05pt;mso-wrap-distance-right:9.05pt;mso-wrap-distance-top:0pt;mso-wrap-distance-bottom:0pt;margin-top:-0.65pt;mso-position-vertical-relative:text;margin-left:84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9:58:00Z</dcterms:created>
  <dc:creator>U239570</dc:creator>
  <dc:description/>
  <cp:keywords/>
  <dc:language>en-US</dc:language>
  <cp:lastModifiedBy>02617504</cp:lastModifiedBy>
  <cp:lastPrinted>2010-01-18T17:40:00Z</cp:lastPrinted>
  <dcterms:modified xsi:type="dcterms:W3CDTF">2019-02-18T16:56:00Z</dcterms:modified>
  <cp:revision>11</cp:revision>
  <dc:subject/>
  <dc:title>DECLARAÇÃO DE CONFORMIDADE</dc:title>
</cp:coreProperties>
</file>