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Autorizo a abertura da licitação, na modalidade ___________________, do agrupamento nº ___________, no valor estimado de R$_____________(____________________________), cujo objeto refere-se a _____________________________________ _______________________________________________________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DOR DA DESP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8860</wp:posOffset>
              </wp:positionH>
              <wp:positionV relativeFrom="paragraph">
                <wp:posOffset>-2540</wp:posOffset>
              </wp:positionV>
              <wp:extent cx="487616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16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95pt;height:60.45pt;mso-wrap-distance-left:9.05pt;mso-wrap-distance-right:9.05pt;mso-wrap-distance-top:0pt;mso-wrap-distance-bottom:0pt;margin-top:-0.2pt;mso-position-vertical-relative:text;margin-left:8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-100-02 DESPACHO DE AUTORIZAÇÃO PARA ABERTURA DE LICITAÇÃ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5:22:00Z</dcterms:modified>
  <cp:revision>21</cp:revision>
  <dc:subject>MNPCI</dc:subject>
  <dc:title>FORMULARIO-900-01 - RES 760</dc:title>
</cp:coreProperties>
</file>