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-58420</wp:posOffset>
                </wp:positionV>
                <wp:extent cx="4343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09600" cy="575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3" r="-5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</w:rPr>
                              <w:t>PREFEITURA DA CIDADE DO RIO DE JANEIR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-4.6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09600" cy="575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3" r="-5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</w:rPr>
                        <w:t>PREFEITURA DA CIDADE DO RIO DE JANEIR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tulo1"/>
        <w:jc w:val="center"/>
        <w:rPr/>
      </w:pPr>
      <w:r>
        <w:rPr/>
        <w:t>CONSOLIDAÇÃO DA PESQUISA DE PREÇOS - MATERIAL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82"/>
        <w:gridCol w:w="1729"/>
        <w:gridCol w:w="627"/>
        <w:gridCol w:w="994"/>
        <w:gridCol w:w="1882"/>
        <w:gridCol w:w="1882"/>
        <w:gridCol w:w="1882"/>
        <w:gridCol w:w="1829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MATERIAL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DRONIZADO DO MATERIAL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C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IVA DE PREÇO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A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82550</wp:posOffset>
                      </wp:positionV>
                      <wp:extent cx="2171700" cy="4686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ind w:left="567" w:hanging="567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PROCESSO N.º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: ______/______/______ FLS.______</w:t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RUBRICA: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.9pt;mso-wrap-distance-left:9.05pt;mso-wrap-distance-right:9.05pt;mso-wrap-distance-top:0pt;mso-wrap-distance-bottom:0pt;margin-top:6.5pt;mso-position-vertical-relative:text;margin-left:17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PROCESSO N.º ____________________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: ______/______/______ FLS.______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RUBRICA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ria N A/CSIL Nº 38 DE 03 DE DEZEMBRO DE 201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9600" cy="575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015</wp:posOffset>
                </wp:positionH>
                <wp:positionV relativeFrom="paragraph">
                  <wp:posOffset>170180</wp:posOffset>
                </wp:positionV>
                <wp:extent cx="3657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REFEITURA DA CIDADE DO RIO DE JANEIR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3.4pt;mso-position-vertical-relative:text;margin-left: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REFEITURA DA CIDADE DO RIO DE JANEIR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tulo1"/>
        <w:spacing w:before="0" w:after="0"/>
        <w:jc w:val="center"/>
        <w:rPr/>
      </w:pPr>
      <w:r>
        <w:rPr/>
        <w:t>CONSOLIDAÇÃO DA PESQUISA DE PREÇOS – SERVIÇO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82"/>
        <w:gridCol w:w="1729"/>
        <w:gridCol w:w="627"/>
        <w:gridCol w:w="994"/>
        <w:gridCol w:w="1882"/>
        <w:gridCol w:w="1882"/>
        <w:gridCol w:w="1882"/>
        <w:gridCol w:w="1829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SERVIÇ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ÇÃO DO SERVIÇO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S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IVA DE PREÇO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A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82550</wp:posOffset>
                      </wp:positionV>
                      <wp:extent cx="2171700" cy="4686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ind w:left="567" w:hanging="567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PROCESSO N.º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: ______/______/______ FLS.______</w:t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RUBRICA: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.9pt;mso-wrap-distance-left:9.05pt;mso-wrap-distance-right:9.05pt;mso-wrap-distance-top:0pt;mso-wrap-distance-bottom:0pt;margin-top:6.5pt;mso-position-vertical-relative:text;margin-left:17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PROCESSO N.º ____________________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: ______/______/______ FLS.______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RUBRICA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Portaria N A/CSIL Nº 39 DE 03 DE DEZEMBRO DE 2013.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567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26"/>
    </w:tblGrid>
    <w:tr>
      <w:trPr/>
      <w:tc>
        <w:tcPr>
          <w:tcW w:w="150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8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39495</wp:posOffset>
              </wp:positionH>
              <wp:positionV relativeFrom="paragraph">
                <wp:posOffset>-12065</wp:posOffset>
              </wp:positionV>
              <wp:extent cx="4796155" cy="78041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6155" cy="780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7.65pt;height:61.45pt;mso-wrap-distance-left:9.05pt;mso-wrap-distance-right:9.05pt;mso-wrap-distance-top:0pt;mso-wrap-distance-bottom:0pt;margin-top:-0.95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147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42"/>
    </w:tblGrid>
    <w:tr>
      <w:trPr>
        <w:trHeight w:val="820" w:hRule="atLeast"/>
        <w:cantSplit w:val="true"/>
      </w:trPr>
      <w:tc>
        <w:tcPr>
          <w:tcW w:w="1474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01 FORMULÁRIO PARA PESQUISA DE PREÇOS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8:10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5:21:00Z</dcterms:modified>
  <cp:revision>16</cp:revision>
  <dc:subject>MNPCI</dc:subject>
  <dc:title>FORMULARIO-900-01 - RES 760</dc:title>
</cp:coreProperties>
</file>