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-05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 – LICITAÇÃO/CONTRATAÇÃO DI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exo substituído pelo Anexo X da Resolução “PGM” n.º 856, de 01/09/2017 que consta no FORMULÁRIO 100-05 A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 – TERMO ADITIVO DE MODIFICAÇÃO QUAL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/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CO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com acréscimo de valor que atenda ao padrão determinado pela PGM, na forma do Anexo V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I – TERMO ADITIVO DE MODIFICAÇÃO QUALITATIVA SE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E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execução das obras ou serviços de engenharia por preços unitários, consta atestado fornecido pela Secretaria/Entidade de que a modificação pretendida observou o limite previsto no art. 48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modificação qualitativa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sem acréscimo de valor que atenda ao padrão determinado pela PGM, na forma do Anexo VI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TERMO ADITIVO DE MODIFICAÇÃO QUANT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MODIFICAÇÃO QUANTITATIVA COM ACRÉSCIMO DE VALOR – ART. 65, I, “b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quadro de alteração de quantidade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de quantidades com acréscimo de valor que atenda ao padrão determinado pela PGM, na forma do Anexo V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</w:rPr>
        <w:t>(Anexo V substituído pelo Anexo I da Resolução “PGM” n.º 863, de 28/11/17 que consta no FORMULÁRIO 100-05 B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ANEXO VI – TERMO ADITIVO DE PRORROGAÇÃO DE ETAPA – ART. 57, § 2º, LEI 8.666/9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§ 1º,  inciso ____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 DE ETAPA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a Administração quanto à pretendida prorrogação (artigo 57, § 2º, da Lei nº 8.666/19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 ocorrência de alguma das hipóteses previstas nos incisos I a VI, do §1º, do art. 57, da Lei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consta, também,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 (§ 2º do artigo 57 da Lei 8.666/93 e suas alterações; artigo 397 do RGCAF; PROMOÇÃO PG/PSE/056/2001/AHT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ção de manutenção das condições inicialmente contratadas com relação ao preç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foi observado o limite de 25% (caso se trate de acréscimo em obras, serviços ou compras) ou de 50% (caso se trate de hipótese de reforma de edifício ou de equipamento) do valor inicial atualizado do contrato, conforme o §1º do artigo 65 da Lei nº 8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ou no Inciso IV do § 1º do Artigo 57 da Lei nº 8.666/93, 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que importe em acréscimo de valor ou da hipótese prevista no Inciso IV do § 1º do Artigo 57 da Lei nº 8.666/93, 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e etapa que atenda ao padrão determinado pela PGM, na forma do Anexo I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 – TERMO ADITIVO DE REDUÇÃO DE VALOR SEM SUPRESSÃO DE OBJE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DUÇÃO – ART. 58, § 1º e 65, inciso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du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Redu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Redu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dução que atenda ao padrão determinado pela PGM, na forma do Anexo V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NEXO VIII – TERMO ADITIVO DE SUPRESSÃO DE VALOR COM SUPRESSÃO PARCIAL DE OBJETO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SUPRESSÃO – ART. 65,  inciso I, alínea “b” (ou II alínea “b” ou § 2º) 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Supress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Supress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Supress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(caso se trate de hipótese do Artigo 65, II, b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informação sobre quais itens foram suprimidos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supressão parcial que atenda ao padrão determinado pela PGM, na forma do Anexo IV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 – TERMO DE RESCISÃO CONTRATUAL AMIGÁVE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SCISÃO AMIGÁVEL – ART. 79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scis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conveniência da rescisão para a Administr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ublicação de Resolução designando Comissão Especial de Verificação para avaliação das obrigações parcialmente cumpridas, na forma do § 1º do art. 53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o Relatório da Comissão Especial de Verific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rescis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, escrita e fundamentada, consoante o estipulado no art. 79 § 1º da Lei nº 8666/93, publicada na Imprensa Oficial (art.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scisão amigável que atenda ao padrão determinado pela PGM, na forma do Anexo IX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before="120" w:after="200"/>
        <w:ind w:hanging="1"/>
        <w:jc w:val="both"/>
        <w:rPr/>
      </w:pPr>
      <w:r>
        <w:rPr>
          <w:rFonts w:cs="Arial" w:ascii="Arial" w:hAnsi="Arial"/>
          <w:color w:val="000000"/>
          <w:lang w:eastAsia="pt-BR"/>
        </w:rPr>
        <w:t>Resolução PGM nº 845, de 04/04/17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</w:t>
          </w:r>
          <w:r>
            <w:rPr>
              <w:rFonts w:cs="Arial" w:ascii="Arial" w:hAnsi="Arial"/>
              <w:bCs/>
              <w:i/>
              <w:iCs/>
              <w:sz w:val="20"/>
            </w:rPr>
            <w:t>/2019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039495</wp:posOffset>
              </wp:positionH>
              <wp:positionV relativeFrom="paragraph">
                <wp:posOffset>1270</wp:posOffset>
              </wp:positionV>
              <wp:extent cx="5019040" cy="7639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9040" cy="763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5.2pt;height:60.15pt;mso-wrap-distance-left:9.05pt;mso-wrap-distance-right:9.05pt;mso-wrap-distance-top:0pt;mso-wrap-distance-bottom:0pt;margin-top:0.1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52:00Z</dcterms:created>
  <dc:creator>U239570</dc:creator>
  <dc:description/>
  <cp:keywords/>
  <dc:language>en-US</dc:language>
  <cp:lastModifiedBy>02617504</cp:lastModifiedBy>
  <cp:lastPrinted>2010-01-18T17:40:00Z</cp:lastPrinted>
  <dcterms:modified xsi:type="dcterms:W3CDTF">2019-02-18T16:54:00Z</dcterms:modified>
  <cp:revision>36</cp:revision>
  <dc:subject/>
  <dc:title>DECLARAÇÃO DE CONFORMIDADE</dc:title>
</cp:coreProperties>
</file>