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604"/>
        <w:gridCol w:w="2366"/>
        <w:gridCol w:w="424"/>
        <w:gridCol w:w="1703"/>
        <w:gridCol w:w="1712"/>
        <w:gridCol w:w="2022"/>
        <w:gridCol w:w="880"/>
        <w:gridCol w:w="717"/>
        <w:gridCol w:w="271"/>
        <w:gridCol w:w="937"/>
        <w:gridCol w:w="633"/>
        <w:gridCol w:w="695"/>
        <w:gridCol w:w="973"/>
      </w:tblGrid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0863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90805</wp:posOffset>
                      </wp:positionV>
                      <wp:extent cx="235204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EFEITURA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 CIDADE DO RIO DE JANEI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pt;height:36pt;mso-wrap-distance-left:9.05pt;mso-wrap-distance-right:9.05pt;mso-wrap-distance-top:0pt;mso-wrap-distance-bottom:0pt;margin-top:7.15pt;mso-position-vertical-relative:text;margin-left: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pStyle w:val="Heading1"/>
                              <w:spacing w:before="0" w:after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CIDADE DO RIO DE JANE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POSTA - DETALHE  -  SERVIÇ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o nº _____/__________/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/_____/_____    Fls. 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____________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6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ção da Empresa ou carimbo padronizado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Modalidade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-Nº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-Nº da Fol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-Nome do Órg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Endere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Cód. do Ban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Cód.da Agê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Nº da Conta Corr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Este documento será preenchido conforme as instruções contidas no verso e devolvido até às xxxxxxxxxx do dia xxxxxxxx, no endereço acima.</w:t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Declaramos inteira submissão aos termos desta proposta do Edital ou Convite e a Legislação em vigor</w:t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- Prazo de execu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- Local da execução do servi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/____/____                                          Assinatura     </w:t>
            </w:r>
          </w:p>
        </w:tc>
      </w:tr>
      <w:tr>
        <w:trPr/>
        <w:tc>
          <w:tcPr>
            <w:tcW w:w="157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 - Item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 - Código do Serviç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sz w:val="17"/>
              </w:rPr>
              <w:t>16 - Descrição do Serviç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u w:val="single"/>
              </w:rPr>
            </w:pPr>
            <w:r>
              <w:rPr>
                <w:rFonts w:cs="Arial" w:ascii="Arial" w:hAnsi="Arial"/>
                <w:b/>
                <w:bCs/>
                <w:sz w:val="17"/>
                <w:u w:val="single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 Unid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 Quant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 Preço Unit.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 Preço Total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 Obs.</w:t>
            </w:r>
          </w:p>
        </w:tc>
      </w:tr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aria N A/SUB/SMT n. º 004, de 30/03/1999.</w:t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8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604"/>
        <w:gridCol w:w="2366"/>
        <w:gridCol w:w="424"/>
        <w:gridCol w:w="1703"/>
        <w:gridCol w:w="1712"/>
        <w:gridCol w:w="2022"/>
        <w:gridCol w:w="880"/>
        <w:gridCol w:w="717"/>
        <w:gridCol w:w="271"/>
        <w:gridCol w:w="937"/>
        <w:gridCol w:w="633"/>
        <w:gridCol w:w="695"/>
        <w:gridCol w:w="973"/>
      </w:tblGrid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08635" cy="4845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90805</wp:posOffset>
                      </wp:positionV>
                      <wp:extent cx="235204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EFEITURA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 CIDADE DO RIO DE JANEI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pt;height:36pt;mso-wrap-distance-left:9.05pt;mso-wrap-distance-right:9.05pt;mso-wrap-distance-top:0pt;mso-wrap-distance-bottom:0pt;margin-top:7.15pt;mso-position-vertical-relative:text;margin-left: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pStyle w:val="Heading1"/>
                              <w:spacing w:before="0" w:after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CIDADE DO RIO DE JANE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POSTA - DETALHE  -  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o nº _____/__________/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/_____/_____    Fls. 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____________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6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ção da Empresa ou carimbo padronizado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Modalidade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-Nº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-Nº da Fol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-Nome do Órg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Endere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Cód. do Ban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Cód.da Agê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Nº da Conta Corr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Este documento será preenchido conforme as instruções contidas no verso e devolvido até às xxxxxxxxxx do dia xxxxxxxx, no endereço acima.</w:t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Declaramos inteira submissão aos termos desta proposta do Edital ou Convite e a Legislação em vigor</w:t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- Prazo de entr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- Local de entrega do materi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/____/____                                          Assinatura     </w:t>
            </w:r>
          </w:p>
        </w:tc>
      </w:tr>
      <w:tr>
        <w:trPr/>
        <w:tc>
          <w:tcPr>
            <w:tcW w:w="157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 - Item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 - Código do Mater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sz w:val="17"/>
              </w:rPr>
              <w:t>16 - Descrição do Mater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u w:val="single"/>
              </w:rPr>
            </w:pPr>
            <w:r>
              <w:rPr>
                <w:rFonts w:cs="Arial" w:ascii="Arial" w:hAnsi="Arial"/>
                <w:b/>
                <w:bCs/>
                <w:sz w:val="17"/>
                <w:u w:val="single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 Unid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 Quant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 Preço Unit.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 Preço Total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 Obs.</w:t>
            </w:r>
          </w:p>
        </w:tc>
      </w:tr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rtaria N A/SUB/SMT n. º 003, de 30/03/1999.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244" w:gutter="0" w:header="851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93"/>
    </w:tblGrid>
    <w:tr>
      <w:trPr/>
      <w:tc>
        <w:tcPr>
          <w:tcW w:w="15593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5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54735</wp:posOffset>
              </wp:positionH>
              <wp:positionV relativeFrom="paragraph">
                <wp:posOffset>-2540</wp:posOffset>
              </wp:positionV>
              <wp:extent cx="4961890" cy="7327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1890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7pt;height:57.7pt;mso-wrap-distance-left:9.05pt;mso-wrap-distance-right:9.05pt;mso-wrap-distance-top:0pt;mso-wrap-distance-bottom:0pt;margin-top:-0.2pt;mso-position-vertical-relative:text;margin-left:83.0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52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56"/>
    </w:tblGrid>
    <w:tr>
      <w:trPr>
        <w:trHeight w:val="854" w:hRule="atLeast"/>
        <w:cantSplit w:val="true"/>
      </w:trPr>
      <w:tc>
        <w:tcPr>
          <w:tcW w:w="152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- 100-03 PROPOSTA DETALHE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5:00Z</dcterms:created>
  <dc:creator>U206768</dc:creator>
  <dc:description>Conforme Res CGM 760, Art.3º.</dc:description>
  <cp:keywords/>
  <dc:language>en-US</dc:language>
  <cp:lastModifiedBy>02617504</cp:lastModifiedBy>
  <cp:lastPrinted>2011-06-15T14:42:00Z</cp:lastPrinted>
  <dcterms:modified xsi:type="dcterms:W3CDTF">2019-02-18T16:46:00Z</dcterms:modified>
  <cp:revision>19</cp:revision>
  <dc:subject>MNPCI</dc:subject>
  <dc:title>FORMULARIO-900-01 - RES 760</dc:title>
</cp:coreProperties>
</file>