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08635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23520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36pt;mso-wrap-distance-left:9.05pt;mso-wrap-distance-right:9.05pt;mso-wrap-distance-top:0pt;mso-wrap-distance-bottom:0pt;margin-top:5.6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REFEITURA </w:t>
                      </w:r>
                    </w:p>
                    <w:p>
                      <w:pPr>
                        <w:pStyle w:val="Heading1"/>
                        <w:spacing w:before="0" w:after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 CIDADE DO RIO DE JAN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Secretaria Municipal de Obras</w:t>
      </w:r>
    </w:p>
    <w:tbl>
      <w:tblPr>
        <w:tblW w:w="5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4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</w:tbl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Memorando de Início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Do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À Firma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Levando ao conhecimento de V.Sa., que essa firma está autorizada a iniciar as obras________________________________________________________________________________________nas condições do contrato nº ________/_______, processo nº _________________-, no prazo de 07 dias úteis contados a partir do recebimento da presente comunicação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Cordiais Saudações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Recebido em _____/_____/______    Início da obra:</w:t>
      </w:r>
    </w:p>
    <w:p>
      <w:pPr>
        <w:pStyle w:val="Normal"/>
        <w:tabs>
          <w:tab w:val="left" w:pos="709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Anexo I da Resolução SMO nº 169, de 20/05/1980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left" w:pos="6390" w:leader="none"/>
            </w:tabs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9810</wp:posOffset>
              </wp:positionH>
              <wp:positionV relativeFrom="paragraph">
                <wp:posOffset>-12065</wp:posOffset>
              </wp:positionV>
              <wp:extent cx="4885690" cy="777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5690" cy="777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4.7pt;height:61.2pt;mso-wrap-distance-left:9.05pt;mso-wrap-distance-right:9.05pt;mso-wrap-distance-top:0pt;mso-wrap-distance-bottom:0pt;margin-top:-0.95pt;mso-position-vertical-relative:text;margin-left:80.3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3795" w:leader="none"/>
      </w:tabs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1 MEMORANDO DE INÍCIO DE OB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04:00Z</dcterms:modified>
  <cp:revision>25</cp:revision>
  <dc:subject>MNPCI</dc:subject>
  <dc:title>FORMULARIO-900-01 - RES 760</dc:title>
</cp:coreProperties>
</file>