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EXO ÚNICO</w:t>
      </w:r>
    </w:p>
    <w:p>
      <w:pPr>
        <w:pStyle w:val="Normal"/>
        <w:ind w:firstLine="141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1180"/>
        <w:gridCol w:w="1360"/>
        <w:gridCol w:w="1068"/>
      </w:tblGrid>
      <w:tr>
        <w:trPr>
          <w:trHeight w:val="60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DA LIQUIDAÇÃ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SE APLICA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O formulário utilizado no Exame da Liquidação é o adequado para o tipo de despesa e encontra-se vigente conforme modelo estabelecido pela CGM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 O Exame da Liquidação da Despesa teve todos os itens preenchidos e consta nome,  matrícula e assinatura do servidor responsável pela emissã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Constam os documentos necessários para a liquidação conforme Exame da Liquidação da Despesa? Se não, informar a crítica abaixo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) O documento comprobatório da despesa encontra-se atestado conforme a legislação vigente?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 O favorecido da nota de empenho é o mesmo que o emitente do documento comprobatóri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 A natureza de despesa é compatível com o serviço ou material descrito no corpo do documento comprobatóri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) Tendo em vista que a despesa é apropriada pelo regime de competência, o período a que se refere esta despesa está corret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) O Sistema FINCON registrou a operação sem gerar críticas? Se não, informar a crítica abaixo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56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: Tendo em vista a diversidade de alíquotas tributárias, não está inserido no escopo do trabalho a verificação e cálculo de tributos.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Cs/>
        </w:rPr>
        <w:t xml:space="preserve">Resolução CGM nº 1.210 de 05/11/2015.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9970</wp:posOffset>
              </wp:positionH>
              <wp:positionV relativeFrom="paragraph">
                <wp:posOffset>-12065</wp:posOffset>
              </wp:positionV>
              <wp:extent cx="4875530" cy="777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5530" cy="777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9pt;height:61.2pt;mso-wrap-distance-left:9.05pt;mso-wrap-distance-right:9.05pt;mso-wrap-distance-top:0pt;mso-wrap-distance-bottom:0pt;margin-top:-0.95pt;mso-position-vertical-relative:text;margin-left:81.1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3 ESCOPO PARA LIQUIDAÇÃO CONTÁBIL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59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19:00Z</dcterms:modified>
  <cp:revision>23</cp:revision>
  <dc:subject>MNPCI</dc:subject>
  <dc:title>FORMULARIO-900-01 - RES 760</dc:title>
</cp:coreProperties>
</file>