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ANEXO IV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5"/>
        <w:gridCol w:w="79"/>
        <w:gridCol w:w="5882"/>
        <w:gridCol w:w="1161"/>
        <w:gridCol w:w="1101"/>
        <w:gridCol w:w="549"/>
      </w:tblGrid>
      <w:tr>
        <w:trPr>
          <w:trHeight w:val="255" w:hRule="atLeast"/>
        </w:trPr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DECLARAÇÃO DE CONFORMIDADE DOS ATOS DE AUTORIZAÇÃO DE DESPESA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cesso nº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8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71" w:hRule="atLeast"/>
        </w:trPr>
        <w:tc>
          <w:tcPr>
            <w:tcW w:w="668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ÊNIOS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Este Anexo se aplica aos convênios celebrados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com outros entes públicos (inciso II do § 2º do art.1º do Decreto Rio nº 42.696/16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com entidades filantrópicas e sem fins lucrativos nos termos do § 1º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do art. 199 da Constituição Federal (inciso III do § 2º do art.1º do Decreto Rio nº 42.696/16); 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que tenham por objeto a manutenção do atendimento educacional e nutricional a crianças de zero a três anos e onze meses cujos instrumentos tenham sido celebrados antes da entrada em vigor da Lei n.º 13.019/15 (IX do § 2º do art. 1º do Decreto Rio n.º 42.696, de 26/12/2016 por redação dada pelo art.1º do Decreto Rio nº 43.786/17). </w:t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ls.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66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bric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– Dados do convênio</w:t>
            </w:r>
          </w:p>
        </w:tc>
      </w:tr>
      <w:tr>
        <w:trPr>
          <w:trHeight w:val="371" w:hRule="atLeast"/>
        </w:trPr>
        <w:tc>
          <w:tcPr>
            <w:tcW w:w="94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- Entidade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8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- Objeto:</w:t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- Valor (R$):</w:t>
            </w:r>
          </w:p>
        </w:tc>
      </w:tr>
      <w:tr>
        <w:trPr>
          <w:trHeight w:val="255" w:hRule="atLeast"/>
        </w:trPr>
        <w:tc>
          <w:tcPr>
            <w:tcW w:w="668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 – Procedimentos para Formalizaçã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3333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 nº da(s) folha(s) do processo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ã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licáve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º</w:t>
            </w:r>
          </w:p>
        </w:tc>
      </w:tr>
      <w:tr>
        <w:trPr>
          <w:trHeight w:val="54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 Solicitação da Despesa encontra-se devidamente preenchida, no valor total da despesa, justificada e assinada (Portaria “N” A/SUB/SMT nº 002/99 e Portaria “N” A/SUB/SMT nº 005/98)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color w:val="FF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Há previsão de recursos orçamentários que assegurem o pagamento das obrigações decorrentes das etapas do convênio a serem executadas no exercício financeiro em curso (Art. 7º, Inciso III do § 2º combinado com o Art. 116 da Lei 8.666/93)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s casos de criação, expansão ou aperfeiçoamento de ação governamental que acarrete aumento de despesa, há atendimento ao art. 16 da Lei Complementar 101/00 – LRF quanto ao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Inciso I: consta o impacto orçamentário - financeiro no exercício em que entrar em vigor e nos dois subsequentes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ciso II: Consta a declaração do ordenador de despesa de que o aumento tem adequação orçamentária e financeira com a lei orçamentária anual e compatibilidade com o plano plurianual e com a lei de diretrizes orçamentárias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a do instrumento jurídico está previamente examinada e aprovada pela Procuradoria Geral do Município ou Órgão Jurídico na Administração Indireta (art. 38, parágrafo único, da Lei nº 8.666/93)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Univers Condensed;Arial Narrow" w:hAnsi="Univers Condensed;Arial Narrow" w:cs="Univers Condensed;Arial Narrow"/>
                <w:sz w:val="28"/>
                <w:szCs w:val="18"/>
              </w:rPr>
            </w:pPr>
            <w:r>
              <w:rPr>
                <w:rFonts w:cs="Univers Condensed;Arial Narrow" w:ascii="Univers Condensed;Arial Narrow" w:hAnsi="Univers Condensed;Arial Narrow"/>
                <w:sz w:val="28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3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i observada também a inclusão dos Anexos I-A e Anexo I-B do Decreto Rio nº 43.562/17 na minuta padrão de contrato que se referem à inclusão de cláusulas contratuais e disposições anticorrupção?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trike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trike/>
                <w:color w:val="FF0000"/>
                <w:sz w:val="18"/>
                <w:szCs w:val="18"/>
              </w:rPr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Univers Condensed;Arial Narrow" w:hAnsi="Univers Condensed;Arial Narrow" w:cs="Univers Condensed;Arial Narrow"/>
                <w:strike/>
                <w:color w:val="FF0000"/>
                <w:sz w:val="28"/>
                <w:szCs w:val="18"/>
              </w:rPr>
            </w:pPr>
            <w:r>
              <w:rPr>
                <w:rFonts w:cs="Univers Condensed;Arial Narrow" w:ascii="Univers Condensed;Arial Narrow" w:hAnsi="Univers Condensed;Arial Narrow"/>
                <w:strike/>
                <w:color w:val="FF0000"/>
                <w:sz w:val="28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inuta do contrato observou os critérios de vigência estabelecida pelo Decreto Rio nº 43.612/17 e Decreto Rio nº 43.972/17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Univers Condensed;Arial Narrow" w:hAnsi="Univers Condensed;Arial Narrow" w:cs="Univers Condensed;Arial Narrow"/>
                <w:sz w:val="28"/>
                <w:szCs w:val="18"/>
              </w:rPr>
            </w:pPr>
            <w:r>
              <w:rPr>
                <w:rFonts w:cs="Univers Condensed;Arial Narrow" w:ascii="Univers Condensed;Arial Narrow" w:hAnsi="Univers Condensed;Arial Narrow"/>
                <w:sz w:val="28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kern w:val="2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kern w:val="2"/>
                <w:sz w:val="18"/>
                <w:szCs w:val="18"/>
              </w:rPr>
              <w:t xml:space="preserve">Há autorização prévia, exigida por legislação municipal? Como exemplo, citamos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DESP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os casos de pro</w:t>
            </w:r>
            <w:r>
              <w:rPr>
                <w:rFonts w:cs="Arial" w:ascii="Arial" w:hAnsi="Arial"/>
                <w:sz w:val="18"/>
                <w:szCs w:val="18"/>
              </w:rPr>
              <w:t>cessos relativos a convênios, com mão de obra preponderante, através de pessoas físicas ou jurídicas (Decreto nº 32.161/10, 35.651/12, 36.680/13 e Deliberações CODESP nºs 95 e 99, ambas de 2016); nos casos de contratação e manutenção de estagiários (Decretos 31.612/09, 32.186/10 e 32.161/1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 (W1);Arial" w:hAnsi="Arial (W1);Arial" w:cs="Arial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ublicidade e Propaganda, inclusive Evento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– (Decreto nº 32.165/10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ens e serviços de informátic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(Decreto nº 30.648/09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ogramas de caráter social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Decreto nº 30.778/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Treinamento de servidores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Decreto nº 31.614/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</w:tabs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Fundo de Conservação Ambiental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Decreto nº 41.248/16);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Univers Condensed;Arial Narrow" w:hAnsi="Univers Condensed;Arial Narrow" w:cs="Univers Condensed;Arial Narrow"/>
                <w:bCs/>
                <w:sz w:val="28"/>
                <w:szCs w:val="18"/>
              </w:rPr>
            </w:pPr>
            <w:r>
              <w:rPr>
                <w:rFonts w:cs="Univers Condensed;Arial Narrow" w:ascii="Univers Condensed;Arial Narrow" w:hAnsi="Univers Condensed;Arial Narrow"/>
                <w:bCs/>
                <w:sz w:val="28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De acordo com o Decreto Rio nº 44.228/18, que instituiu a Vaga Social, nos contratos celebrados pelos órgãos e entidades da Administração Pública com pessoas jurídicas para execução de obras, prestação de serviços, termos de parceria e colaboração ou qualquer outro ajuste que envolva postos de trabalho não especializado: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Univers Condensed;Arial Narrow" w:hAnsi="Univers Condensed;Arial Narrow" w:cs="Univers Condensed;Arial Narrow"/>
                <w:kern w:val="0"/>
                <w:sz w:val="28"/>
                <w:szCs w:val="18"/>
              </w:rPr>
            </w:pPr>
            <w:r>
              <w:rPr>
                <w:rFonts w:cs="Univers Condensed;Arial Narrow" w:ascii="Univers Condensed;Arial Narrow" w:hAnsi="Univers Condensed;Arial Narrow"/>
                <w:kern w:val="0"/>
                <w:sz w:val="28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 xml:space="preserve">Consta cláusula que assegura a reserva do percentual de 5% (cinco por cento) da mão de obra a ser utilizada no cumprimento do respectivo objeto para a população assistida nos projetos básicos, termos de referência, planos de trabalho, editais e termos de contratos, prioritariamente a população acolhida na rede de abrigos, públicos ou conveniados à Secretaria de Assistência Social e Direitos Humanos? (Art. 1º, </w:t>
            </w:r>
            <w:r>
              <w:rPr>
                <w:rFonts w:cs="Arial" w:ascii="Arial" w:hAnsi="Arial"/>
                <w:sz w:val="18"/>
                <w:szCs w:val="18"/>
              </w:rPr>
              <w:t>§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3º do Decreto Rio nº 44.228/18)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Univers Condensed;Arial Narrow" w:hAnsi="Univers Condensed;Arial Narrow" w:cs="Univers Condensed;Arial Narrow"/>
                <w:kern w:val="0"/>
                <w:sz w:val="28"/>
                <w:szCs w:val="18"/>
              </w:rPr>
            </w:pPr>
            <w:r>
              <w:rPr>
                <w:rFonts w:cs="Univers Condensed;Arial Narrow" w:ascii="Univers Condensed;Arial Narrow" w:hAnsi="Univers Condensed;Arial Narrow"/>
                <w:kern w:val="0"/>
                <w:sz w:val="28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 (W1);Arial" w:hAnsi="Arial (W1);Arial"/>
                <w:sz w:val="18"/>
                <w:szCs w:val="18"/>
              </w:rPr>
              <w:t>Houve cumprimento quanto a não incidência da reserva de vagas à população assistida nos contratos relativos a serviços que exijam certificação profissional específica, bem como nos de serviços de segurança, vigilância ou custódia, no caso de integrarem a população assistida pessoas apenadas em regime sermiaberto e aberto? (</w:t>
            </w:r>
            <w:r>
              <w:rPr>
                <w:rFonts w:cs="Arial" w:ascii="Arial" w:hAnsi="Arial"/>
                <w:sz w:val="18"/>
                <w:szCs w:val="18"/>
              </w:rPr>
              <w:t>§</w:t>
            </w:r>
            <w:r>
              <w:rPr>
                <w:rFonts w:cs="Arial" w:ascii="Arial (W1);Arial" w:hAnsi="Arial (W1);Arial"/>
                <w:sz w:val="18"/>
                <w:szCs w:val="18"/>
              </w:rPr>
              <w:t xml:space="preserve"> 1º do art. 1º do Decreto Rio nº 44.228/18)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Univers Condensed;Arial Narrow" w:hAnsi="Univers Condensed;Arial Narrow" w:cs="Univers Condensed;Arial Narrow"/>
                <w:kern w:val="0"/>
                <w:sz w:val="28"/>
                <w:szCs w:val="18"/>
              </w:rPr>
            </w:pPr>
            <w:r>
              <w:rPr>
                <w:rFonts w:cs="Univers Condensed;Arial Narrow" w:ascii="Univers Condensed;Arial Narrow" w:hAnsi="Univers Condensed;Arial Narrow"/>
                <w:kern w:val="0"/>
                <w:sz w:val="28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(W1);Arial" w:hAnsi="Arial (W1);Arial"/>
                <w:kern w:val="2"/>
                <w:sz w:val="18"/>
                <w:szCs w:val="18"/>
              </w:rPr>
              <w:t>Foram observadas as legislações municipais específicas que tratam das ações afirmativas que visam à promoção da inclusão e proteção à cidadania das pessoas (Leis nº 4.978/08 e Decretos nºs 21.083/02 e 21.253/02)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Univers Condensed;Arial Narrow" w:hAnsi="Univers Condensed;Arial Narrow" w:cs="Univers Condensed;Arial Narrow"/>
                <w:sz w:val="28"/>
                <w:szCs w:val="18"/>
              </w:rPr>
            </w:pPr>
            <w:r>
              <w:rPr>
                <w:rFonts w:cs="Univers Condensed;Arial Narrow" w:ascii="Univers Condensed;Arial Narrow" w:hAnsi="Univers Condensed;Arial Narrow"/>
                <w:sz w:val="28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e o convênio for celebrado com entidade pública, há comprovação, através do Estatuto, que a Entidade atua na(s) atividade(s) a ser(em) realizada(s)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Univers Condensed;Arial Narrow" w:hAnsi="Univers Condensed;Arial Narrow" w:cs="Univers Condensed;Arial Narrow"/>
                <w:sz w:val="28"/>
                <w:szCs w:val="18"/>
              </w:rPr>
            </w:pPr>
            <w:r>
              <w:rPr>
                <w:rFonts w:cs="Univers Condensed;Arial Narrow" w:ascii="Univers Condensed;Arial Narrow" w:hAnsi="Univers Condensed;Arial Narrow"/>
                <w:sz w:val="28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  <w:t xml:space="preserve">Foi observada a vedação de cobrança de taxa de administração? 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 xml:space="preserve">(Súmula nº 005 do TCMRJ </w:t>
            </w: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aprovadas na 33ª Sessão Ordinária de 11/05/2011, publicada no D.O RIO de 15/05/2011,</w:t>
            </w:r>
            <w:r>
              <w:rPr>
                <w:rFonts w:cs="Arial" w:ascii="Arial" w:hAnsi="Arial"/>
                <w:b/>
                <w:sz w:val="18"/>
                <w:szCs w:val="18"/>
                <w:shd w:fill="FFFFFF" w:val="clear"/>
              </w:rPr>
              <w:t xml:space="preserve"> que determina: “É vedada a inclusão de cláusula que preveja taxa de administração em convênios firmados pelo Município.”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Univers Condensed;Arial Narrow" w:hAnsi="Univers Condensed;Arial Narrow" w:cs="Univers Condensed;Arial Narrow"/>
                <w:sz w:val="28"/>
                <w:szCs w:val="18"/>
              </w:rPr>
            </w:pPr>
            <w:r>
              <w:rPr>
                <w:rFonts w:cs="Univers Condensed;Arial Narrow" w:ascii="Univers Condensed;Arial Narrow" w:hAnsi="Univers Condensed;Arial Narrow"/>
                <w:sz w:val="28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tLeast" w:line="240"/>
              <w:jc w:val="both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bCs/>
                <w:kern w:val="0"/>
                <w:sz w:val="18"/>
                <w:szCs w:val="18"/>
                <w:lang w:eastAsia="pt-BR"/>
              </w:rPr>
              <w:t>No caso de convênio com instituição brasileira incumbida regimental ou estatutariamente da pesquisa, do ensino ou do desenvolvimento institucional, ou de instituição dedicada à recuperação social do preso ou inexigibilidade da licitação foi observado o inciso XIII do art. 24 ou caput do Art. 25 da Lei 8.666/93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both"/>
              <w:rPr>
                <w:rFonts w:ascii="Univers Condensed;Arial Narrow" w:hAnsi="Univers Condensed;Arial Narrow" w:cs="Univers Condensed;Arial Narrow"/>
                <w:sz w:val="28"/>
                <w:szCs w:val="18"/>
                <w:shd w:fill="FFFFFF" w:val="clear"/>
              </w:rPr>
            </w:pPr>
            <w:r>
              <w:rPr>
                <w:rFonts w:cs="Univers Condensed;Arial Narrow" w:ascii="Univers Condensed;Arial Narrow" w:hAnsi="Univers Condensed;Arial Narrow"/>
                <w:sz w:val="28"/>
                <w:szCs w:val="18"/>
                <w:shd w:fill="FFFFFF" w:val="clear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Existe o</w:t>
            </w:r>
            <w:r>
              <w:rPr>
                <w:rFonts w:cs="Arial" w:ascii="Arial" w:hAnsi="Arial"/>
                <w:sz w:val="18"/>
                <w:szCs w:val="18"/>
              </w:rPr>
              <w:t xml:space="preserve"> “Plano de Trabalho” proposto pela organização interessada e previamente aprovado pelo órgão contratante, nos termos do § 1º do  Art. 116 da Lei 8.666/93</w:t>
            </w:r>
            <w:r>
              <w:rPr>
                <w:rFonts w:eastAsia="Arial Unicode MS" w:cs="Arial" w:ascii="Arial" w:hAnsi="Arial"/>
                <w:sz w:val="18"/>
                <w:szCs w:val="18"/>
              </w:rPr>
              <w:t>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 Plano de Trabalho contém, no mínimo, conforme § 1º do artigo 116 da Lei 8.666/93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identificação do objeto a ser executado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2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metas a serem atingidas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3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090" w:leader="none"/>
              </w:tabs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s etapas ou fases de execução?</w:t>
              <w:tab/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4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lano de aplicação dos recursos financeiros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5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cronograma de desembolso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6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previsão do início e do fim da execução do objeto, bem como da conclusão das etapas ou fases programadas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1.7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 o ajuste compreender obra ou serviço de engenharia, há comprovação de que os recursos próprios para complementar a execução do objeto estão devidamente assegurados, salvo se o custo total do empreendimento recair sobre a entidade ou órgão descentralizador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ém atendimento ao art. 26 da Lei nº 8.666/93 e suas alterações quanto à (ao)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2.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presentação de justificativa para a contratação (art.26, caput)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2.2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ão da escolha do fornecedor (inciso II)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2.3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tiva do preço (inciso III)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cumento de aprovação dos projetos de pesquisa aos quais os bens serão alocados (inciso IV)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convênio cuja execução envolva a aquisição de material permanente (observar o Plano de Trabalho) verificar se há previsão, nos atos que antecedem à contratação e no instrumento jurídico, relativa aos aspectos a seguir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.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caso de aquisição realizada pelo Município, foi feita através de processo específico e na natureza de despesa própria, adequada às regras da Lei nº 8.666/93 no que se refere às modalidades das licitações ou suas dispensas/inexigibilidades?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.2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 caso da aquisição pela Entidade, por dispensa de licitação, por quaisquer razões, foram os custos relativos apresentados preliminarmente à Prefeitura, para fins de comparação com os seus próprios (Decreto nº 23.388/03)? 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.3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 indicação dos procedimentos a serem adotados quanto ao controle do material durante a execução do convênio, conforme determina a Resolução CGM nº 841/08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3.4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á indicação da destinação do material permanente, após o término do convênio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am atendidas na instrução processual as condições necessárias à habilitação da Entidade?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omo exemplo citamos o atendimento às seguintes legislações: Lei nº 8.666/93, com destaque para a vedação prevista no inciso III do Art. 9º, e o Art. 2º do Decreto nº 19.381/01).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documentos e as certidões apresentados pela(s) entidade(s) estão em vigor e devidamente autenticados, no caso de cópias (art. 32 da Lei 8.666/93)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II – Procedimento para emissão da(s) Nota(s) de Empenho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indicar nº da(s) folha(s) do processo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ão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licáve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º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o à(s) Reserva(s) de Dotação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forme disposto na Resolução CGM nº 361/01, a classificação orçamentária utilizada encontra-se compatível com o objeto da contratação e de acordo com o Quadro de Detalhamento de Despesa em vigor, no que se refere à(ao)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1.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 de Trabalho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1.1.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ção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1.1.2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bfunção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1.1.3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1.1.4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to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1.1.5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ividade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1.1.6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gramação especial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1.1.7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Meta foi informada de acordo com o PPA, quando for o caso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1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2</w:t>
            </w:r>
          </w:p>
        </w:tc>
        <w:tc>
          <w:tcPr>
            <w:tcW w:w="5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Na utilização de Fontes de Recursos vinculadas, o objeto do convênio está compatível com a(s) finalidade(s) de aplicação destinadas aos recursos?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3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 classificação da Natureza da Despesa está adequada ao objeto do convênio conforme Classificador de Receita e Despesa divulgado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ite</w:t>
            </w:r>
            <w:r>
              <w:rPr>
                <w:rFonts w:cs="Arial" w:ascii="Arial" w:hAnsi="Arial"/>
                <w:sz w:val="18"/>
                <w:szCs w:val="18"/>
              </w:rPr>
              <w:t xml:space="preserve"> da CGM </w:t>
            </w:r>
            <w:r>
              <w:rPr>
                <w:rFonts w:cs="Arial" w:ascii="Arial" w:hAnsi="Arial"/>
                <w:b/>
                <w:i/>
                <w:color w:val="0000FF"/>
                <w:sz w:val="18"/>
                <w:szCs w:val="18"/>
              </w:rPr>
              <w:t>http://www.rio.rj.gov.br/web/cgm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18"/>
              </w:rPr>
            </w:pPr>
            <w:r>
              <w:rPr>
                <w:rFonts w:cs="Arial" w:ascii="Arial" w:hAnsi="Arial"/>
                <w:i/>
                <w:iCs/>
                <w:sz w:val="22"/>
                <w:szCs w:val="18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99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6.4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planejamento da despesa está adequado ao cronograma de entrega/execução da despesa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o à(s) Nota(s) de Autorização de Despesa – NAD(s):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7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7.1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dados do(s) convenente(s) confere(m) com os documentos apresentados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7.2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fundamentação legal está compatível com o tipo de contratação da despesa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7.3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 assinada pela autoridade competente (Art.1º da Resolução CGM nº 659/2006 e artigo 110 do RGCAF)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7.4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a a ratificação da Autoridade Superior (art. 26, caput da Lei n.º 8.666/93)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7.5</w:t>
            </w:r>
          </w:p>
        </w:tc>
        <w:tc>
          <w:tcPr>
            <w:tcW w:w="59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i(ram) providenciada(s) a(s) publicação(ões) no Diário Oficial, conforme modelo constante do Manual de Normas e Procedimentos de Controle Interno?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 – Observações</w:t>
            </w:r>
          </w:p>
        </w:tc>
      </w:tr>
      <w:tr>
        <w:trPr>
          <w:trHeight w:val="542" w:hRule="atLeast"/>
        </w:trPr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. Nº</w:t>
            </w:r>
          </w:p>
        </w:tc>
        <w:tc>
          <w:tcPr>
            <w:tcW w:w="8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</w:tr>
      <w:tr>
        <w:trPr>
          <w:trHeight w:val="434" w:hRule="atLeast"/>
        </w:trPr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8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ECLARAÇÃO DE CONFORMIDADE</w:t>
      </w:r>
    </w:p>
    <w:p>
      <w:pPr>
        <w:pStyle w:val="Normal"/>
        <w:ind w:firstLine="709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a presente despesa encontra-se em condições de prosseguimento, estando em conformidade quanto à correta classificação orçamentária, ao enquadramento legal e à formalização processual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m ______/_______/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/cargo/matrícula do servid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ta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 Nº - apor observação, quando entender necessária, numerada de forma sequencial;</w:t>
      </w:r>
    </w:p>
    <w:p>
      <w:pPr>
        <w:pStyle w:val="Normal"/>
        <w:tabs>
          <w:tab w:val="clear" w:pos="709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 – apor na coluna “SIM” o número da(s) folha(s) do processo instrutivo que ratificam a informaç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568" w:footer="720" w:bottom="776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ZapfHumnst BT">
    <w:altName w:val="Tahoma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 Condensed">
    <w:altName w:val="Arial Narrow"/>
    <w:charset w:val="00"/>
    <w:family w:val="swiss"/>
    <w:pitch w:val="variable"/>
  </w:font>
  <w:font w:name="Arial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3"/>
    </w:tblGrid>
    <w:tr>
      <w:trPr/>
      <w:tc>
        <w:tcPr>
          <w:tcW w:w="9493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i/>
              <w:iCs/>
              <w:sz w:val="20"/>
            </w:rPr>
            <w:t xml:space="preserve">Atualizado pela Resolução CGM nº 1.547, de 13 de agosto de </w:t>
          </w:r>
          <w:r>
            <w:rPr>
              <w:rFonts w:cs="Arial" w:ascii="Arial" w:hAnsi="Arial"/>
              <w:bCs/>
              <w:i/>
              <w:iCs/>
              <w:sz w:val="20"/>
            </w:rPr>
            <w:t>2019.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Art. 199. A assistência à saúde é livre à iniciativa privada.</w:t>
      </w:r>
    </w:p>
    <w:p>
      <w:pPr>
        <w:pStyle w:val="Footnote"/>
        <w:rPr/>
      </w:pPr>
      <w:r>
        <w:rPr/>
      </w:r>
    </w:p>
    <w:p>
      <w:pPr>
        <w:pStyle w:val="Footnote"/>
        <w:jc w:val="both"/>
        <w:rPr/>
      </w:pPr>
      <w:r>
        <w:rPr/>
        <w:t>§ 1º - As instituições privadas poderão participar de forma complementar do sistema único de saúde, segundo diretrizes deste, mediante contrato de direito público ou convênio, tendo preferência as entidades filantrópicas e as sem fins lucrativo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snapToGrid w:val="false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Symbol" w:hAnsi="Symbol" w:cs="Symbol"/>
      <w:sz w:val="18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Fontepargpadro">
    <w:name w:val="Fonte parág. padrão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09"/>
    </w:pPr>
    <w:rPr>
      <w:rFonts w:ascii="Arial" w:hAnsi="Arial"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ZapfHumnst BT;Tahoma" w:hAnsi="ZapfHumnst BT;Tahoma" w:cs="ZapfHumnst BT;Tahoma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eastAsia="Arial Unicode MS" w:cs="Arial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color w:val="FF0000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7">
    <w:name w:val="xl5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u w:val="single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FF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Estruturadodocumento1">
    <w:name w:val="Estrutura do documento1"/>
    <w:basedOn w:val="Normal"/>
    <w:qFormat/>
    <w:pPr>
      <w:shd w:fill="000080" w:val="clear"/>
      <w:suppressAutoHyphens w:val="false"/>
    </w:pPr>
    <w:rPr>
      <w:rFonts w:ascii="Tahoma" w:hAnsi="Tahoma" w:cs="Tahoma"/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7:50:00Z</dcterms:created>
  <dc:creator>U239570</dc:creator>
  <dc:description/>
  <cp:keywords/>
  <dc:language>en-US</dc:language>
  <cp:lastModifiedBy>01657501</cp:lastModifiedBy>
  <cp:lastPrinted>2015-09-02T16:13:00Z</cp:lastPrinted>
  <dcterms:modified xsi:type="dcterms:W3CDTF">2019-08-13T13:27:00Z</dcterms:modified>
  <cp:revision>83</cp:revision>
  <dc:subject/>
  <dc:title>DECLARAÇÃO DE CONFORMIDADE</dc:title>
</cp:coreProperties>
</file>