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97"/>
        <w:gridCol w:w="5746"/>
        <w:gridCol w:w="137"/>
        <w:gridCol w:w="870"/>
        <w:gridCol w:w="1107"/>
        <w:gridCol w:w="840"/>
      </w:tblGrid>
      <w:tr>
        <w:trPr>
          <w:trHeight w:val="255" w:hRule="atLeast"/>
        </w:trPr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ECLARAÇÃO DE CONFORMIDADE DOS ATOS DE AUTORIZAÇÃO DE DESPES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o nº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CITAÇÃO</w:t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ISIÇÃO DE MATERIAIS E PRESTAÇÃO DE SERVIÇOS</w:t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s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(Exceto Obras e Serviços de Engenharia) </w:t>
            </w:r>
          </w:p>
        </w:tc>
        <w:tc>
          <w:tcPr>
            <w:tcW w:w="2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bric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– Dados da Contratação</w:t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 Modalidade da Licitação:</w:t>
            </w:r>
          </w:p>
        </w:tc>
        <w:tc>
          <w:tcPr>
            <w:tcW w:w="28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 Licitação nº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Concorrência  (   ) Tomada de Preço  (   ) Convite (   ) Concurso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 ) Pregão</w:t>
            </w:r>
          </w:p>
        </w:tc>
        <w:tc>
          <w:tcPr>
            <w:tcW w:w="281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 Objeto da Contratação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- Valor Contratado R$:</w:t>
            </w:r>
          </w:p>
        </w:tc>
      </w:tr>
      <w:tr>
        <w:trPr>
          <w:trHeight w:val="255" w:hRule="atLeast"/>
        </w:trPr>
        <w:tc>
          <w:tcPr>
            <w:tcW w:w="66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8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- Procedimentos para Contratação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 nº da(s) folha(s) do processo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ÃO APLICÁV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</w:t>
            </w:r>
          </w:p>
        </w:tc>
      </w:tr>
      <w:tr>
        <w:trPr>
          <w:trHeight w:val="7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Solicitação da Despesa encontra-se devidamente preenchida, justificada e assinada (Portaria “N” A/SUB/SMT nº 001/99 e Decreto nº 15.776/97 - materiais - e Portaria “N” A/SUB/SMT nº 002/99 e Portaria “N” A/SUB/SMT nº 005/98 – serviços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 Solicitação de Despesa foi observada a Portaria “N” A/SUGIL nº 44, de 01/03/2016 que instituiu a NOR-PRO – INFRALOG 300, que dispõe sobre a lista de classificação de materiais parte integrante do Manual do Sistema de Infraestrutura, Gestão Predial, Logística e Infraestrutura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objeto está definido de forma clara, precisa, suficiente, concisa e objetiva, sem especificações excessivas, irrelevantes ou desnecessárias que possam limitar ou frustrar o caráter competitivo do certame, a realização, o fornecimento ou a prestação do serviço (art. 386, inciso I, do RGCAF; § 7º do art. 15 e inciso I do art. 40 da Lei 8666/93 e suas alterações; inciso II do art. 3º da Lei n° 10.520/02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Foi verificada a existência de “Ata de Registro de Preços” no âmbito da Administração Municipal (art. 4º do Decreto nº 36.567/12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am observados o Decreto nº 36.567/12 e Resolução CGM nº 1.074/13, que tratam respectivamente, da aquisição de bens e materiais e contratação de serviços, e da fiscalização de preços constantes das Atas de Registros de Preços no âmbito municipal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contratação através das modalidades de Concorrência e Tomada de Preços, foi juntada ao processo a resposta da consulta prévia efetuada a Secretaria Municipal de Administração (Resolução SMA nº 1.611/10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6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am observadas as legislações específicas que tratam de procedimentos para realização de certame centralizado? Como exemplo, citamos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 Serviços gráfic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(Decreto nº 30.722/09 e Resolução CVL nº 61/17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- Publicidade Institucional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 Realização de Event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(Decreto nº 30.776/09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cs="Arial" w:ascii="Arial (W1);Arial" w:hAnsi="Arial (W1);Arial"/>
                <w:b/>
                <w:bCs/>
                <w:sz w:val="18"/>
                <w:szCs w:val="18"/>
              </w:rPr>
              <w:t>Despesas com vigilância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(Decreto nº 33.970/11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89" w:leader="none"/>
              </w:tabs>
              <w:snapToGrid w:val="false"/>
              <w:ind w:left="0" w:hanging="147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- Sistema Municipal de Transportes Oficiais no Poder Executivo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         (Decreto Rio nº 40.285/15);</w:t>
            </w:r>
          </w:p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 xml:space="preserve">- Serviços de Apoio Operacional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(Decreto Rio nº 40.286/15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- Aquisições de medicamentos e materiais hospitalares no âmbito da SMSDC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 (Decretos nº 18.143/99, 20.989/02, 23.957/04, 28.055/07 e 30.538/09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- 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Aquisições de bens e serviços de interesse setorial da SME 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(Decretos nº 23.957/04, 28.055/07, 30.538/09, 31.157/09 e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E nº 108/09</w:t>
            </w:r>
            <w:r>
              <w:rPr>
                <w:rFonts w:cs="Arial" w:ascii="Arial (W1);Arial" w:hAnsi="Arial (W1);Arial"/>
                <w:sz w:val="18"/>
                <w:szCs w:val="18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- </w:t>
            </w: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Importação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 de bens </w:t>
            </w:r>
            <w:r>
              <w:rPr>
                <w:rFonts w:cs="Arial" w:ascii="Arial (W1);Arial" w:hAnsi="Arial (W1);Arial"/>
                <w:sz w:val="18"/>
                <w:szCs w:val="18"/>
              </w:rPr>
              <w:t>(Decretos n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  <w:vertAlign w:val="superscript"/>
              </w:rPr>
              <w:t>os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4.331/95, 24.036/04, 33.880/11, 33.927/11,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F nº 07/95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e Resolução SMA nº 1.093/03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- Reserva de vagas no percentual de 5% destinado a população assistida.</w:t>
            </w:r>
            <w:r>
              <w:rPr>
                <w:rFonts w:cs="Arial" w:ascii="Arial (W1);Arial" w:hAnsi="Arial (W1);Arial"/>
                <w:color w:val="FF0000"/>
                <w:kern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 (W1);Arial" w:hAnsi="Arial (W1);Arial"/>
                <w:color w:val="FF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7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Foram observadas as legislações municipais específicas que tratam das ações afirmativas que visam à promoção da inclusão e proteção à cidadania das pessoas (Leis nº 4.978/08 e Decretos nºs 21.083/02, 21.253/02, e 44.228/18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à estimativa de preços para abertura de licitação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dstrike/>
                <w:color w:val="FF0000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A estimativa constante da solicitação de despesa corresponde ao menor preço encontrado em R$ (moeda corrente no país), através da comparação entre as seguintes fontes: pesquisa de preços no mercado, preços praticados pela Prefeitura (Sistema de Preços Máximos e Mínimos – SPMM – Resolução CGM nº 489/03) e preços fornecidos por instituição idônea (Fundação Getúlio Vargas) (Portarias “N” A/CSIL nº 38/13 - materiais ou nº 39/13 - serviços) (Resolução CGM nº 1.250/16)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Quando não adotado o menor preço pesquisado, o processo está instruído com justificativa técnica do órgão quanto ao critério escolhido, preservando, em qualquer hipótese, a realidade do mercado.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(Portarias A/CSIL n º 38/13 materiais ou nº 39/13 - serviços) (Resolução CGM nº 1.250/16)?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Foram observados os critérios estabelecidos em legislações específicas do Município? Como exemplo, citam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rviços de limpeza</w:t>
            </w:r>
            <w:r>
              <w:rPr>
                <w:rFonts w:cs="Arial" w:ascii="Arial" w:hAnsi="Arial"/>
                <w:sz w:val="18"/>
                <w:szCs w:val="18"/>
              </w:rPr>
              <w:t xml:space="preserve"> (Decretos nºs 15.206/96 e 45.194/18 e Deliberação CODESP nº 118/18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ra de gêneros alimentícios</w:t>
            </w:r>
            <w:r>
              <w:rPr>
                <w:rFonts w:cs="Arial" w:ascii="Arial" w:hAnsi="Arial"/>
                <w:sz w:val="18"/>
                <w:szCs w:val="18"/>
              </w:rPr>
              <w:t xml:space="preserve"> (Decretos nº 19.481/01 e 29.458/08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28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Sistema Municipal de Transportes Oficiais no Poder Executivo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         (Decreto Rio nº 40.285/1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Importação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 de bens </w:t>
            </w:r>
            <w:r>
              <w:rPr>
                <w:rFonts w:cs="Arial" w:ascii="Arial (W1);Arial" w:hAnsi="Arial (W1);Arial"/>
                <w:sz w:val="18"/>
                <w:szCs w:val="18"/>
              </w:rPr>
              <w:t>(Decretos n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  <w:vertAlign w:val="superscript"/>
              </w:rPr>
              <w:t>os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4.331/95, 24.036/04, 33.880/11, 33.927/11,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F nº 07/95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e Resolução SMA nº 1.093/0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 xml:space="preserve">Serviços de Apoio Operacional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(Decreto Rio nº 40.286/15).</w:t>
            </w:r>
            <w:r>
              <w:rPr>
                <w:rFonts w:cs="Arial" w:ascii="Arial (W1);Arial" w:hAnsi="Arial (W1);Arial"/>
                <w:b/>
                <w:color w:val="FF0000"/>
                <w:kern w:val="2"/>
                <w:sz w:val="18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i observado o Decreto nº 18.835/00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lterado pelo Decreto nº 46.264/19)</w:t>
            </w:r>
            <w:r>
              <w:rPr>
                <w:rFonts w:cs="Arial" w:ascii="Arial" w:hAnsi="Arial"/>
                <w:sz w:val="18"/>
                <w:szCs w:val="18"/>
              </w:rPr>
              <w:t>, quanto à incidência da seguridade social sobre o preço ofertado no percentual de 20% na contratação de contribuinte individual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previsão de recursos orçamentários que assegurem o pagamento das obrigações decorrentes da compra/prestação de serviços a serem executados no exercício financeiro em curso (Art. 7º, Inciso III, do § 2º; art. 14 e art. 38, caput, da Lei 8.666/93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 casos de criação, expansão ou aperfeiçoamento de ação governamental que acarrete aumento de despesa, há atendimento ao art. 16 da Lei Complementar 101/00 – LRF quanto ao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ciso I: consta o impacto orçamentário - financeiro no exercício em que entrar em vigor e nos dois subsequentes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iso II: Consta a declaração do ordenador de despesa de que o aumento tem adequação orçamentária e financeira com a lei orçamentária anual e compatibilidade com o plano plurianual e com a lei de diretrizes orçamentárias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A modalidade de licitação, exceto Pregão, está compatível com o valor estimado da despesa (art. 23 da Lei nº 8.666/93 c/c Decreto nº 9.412/18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caso de aquisição de bens e serviços comuns, nos termos do art. 1º da Lei n° 10.520/02: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realizada através de licitação na modalidade “Pregão”, na forma eletrônica (Art. 2º, § único, do Decreto 30.538/09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preenchido o formulário “Declaração de Conformidade para Pregão Eletrônico – DCPE” (Decreto Rio 42.936/17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inserido a DCTE nos processos administrativos para aquisição de bens e serviços comuns realizados sob a modalidade pregão, no modo Eletrônico, tão logo a adjudicação tenha sido realizada (Art. 2º, Decreto Rio 42.936/17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i justificada pela autoridade competente, nos casos de comprovada inviabilidade, a não realização de Pregão na forma Eletrônica para aquisição de bens e serviços comuns (Art. 2º, parágrafo único, Decreto 30.538/09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autorização para a abertura da licitação pela autoridade competente (art. 38 da Lei nº 8.666/93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sta cópia do ato de designação da comissão de licitação, do responsável pelo convite, ou do pregoeiro e respectiva equipe de apoio (inciso III do art. 38 da Lei nº 8.666/93; inciso IV do art. 3º da Lei nº 10.520/02)?    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ém o original do edital ou convite e respectivos anexos datados, rubricados em todas as folhas e assinados pela autoridade que os expediu (§ 1º; art. 40 da Lei n° 8.666/93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do Edital está de acordo com o Decreto Rio nº 41.083/15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ém projeto básico/termo de referência aprovado pela autoridade competente (§ 2º, art. 7 da Lei nº 8.666/93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e art. 3° da Lei n° 10.520/02</w:t>
            </w:r>
            <w:r>
              <w:rPr>
                <w:rFonts w:cs="Arial" w:ascii="Arial" w:hAnsi="Arial"/>
                <w:sz w:val="18"/>
                <w:szCs w:val="18"/>
              </w:rPr>
              <w:t>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roposta detalhe contém a especificação do que se pretende comprar/contratar (Decreto 15.776/97) nos moldes das Portarias “N” A/SUB/SMT 003/99 (materiais) alterada pela Portaria A/SUB/SMT nº 001/00 e 004/99 (prestação de serviços) alterada pela Portaria A/SUB/SMT nº 002/00 - NOR-MAT 101 e 108, respectivamente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ém local de entrega dos materiais a serem adquiridos (quadro de distribuição) ou a relação de equipamentos e/ou unidades da prestação dos serviços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ém o orçamento detalhado em planilhas e quantitativos que expressem a composição de todos os custos unitários (§ 2º, art. 40 da Lei nº 8.666/93 e art. 3° da Lei n° 10.520/02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especificação do produto final a ser apresentado após a prestação do serviço ou em cada etapa dela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rojeto contém cronograma físico/financeiro do serviço, com nº das etapas, os percentuais de cada etapa, seus valores monetários e produto de cada etapa que permita o acompanhamento da execução do objeto da licitação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minuta do instrumento jurídico está previamente examinada e aprovada pela Procuradoria Geral do Município ou Órgão Jurídico na Administração Indireta (art. 38, parágrafo único, da Lei nº 8.666/93)?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- padrão de contrato está de acordo com o Decreto Rio nº 41.083/15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do contrato observou os critérios de vigência estabelecida pelo Decreto Rio nº 43.612/17 e Decreto Rio nº 43.972/17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i observada também a inclusão dos Anexos I-A e Anexo I-B do Decreto Rio nº 43.562/17 na minuta padrão de contrato que se referem à inclusão de cláusulas contratuais e disposições anticorrupção?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a minuta padrão não atender ao pretendido pela administração, foram observados o Parágrafo único do Art. 2º da Resolução “PGM” nº 845/17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2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relatório de Instrução Processual Mínima foi preenchido conforme o Anexo X da Resolução ”PGM” nº 856/17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á autorização prévia, exigida por legislação municipal específica? Como exemplo, citamos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bCs/>
                <w:kern w:val="2"/>
                <w:sz w:val="18"/>
                <w:szCs w:val="18"/>
              </w:rPr>
              <w:t xml:space="preserve">CODESP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nos casos de processos relativos à contratação de prestação de serviços com mão de obra preponderante, através de pessoas físicas ou jurídicas </w:t>
            </w:r>
            <w:r>
              <w:rPr>
                <w:rFonts w:cs="Arial" w:ascii="Arial" w:hAnsi="Arial"/>
                <w:sz w:val="18"/>
                <w:szCs w:val="18"/>
              </w:rPr>
              <w:t>(Decreto nº 32.161/10, 35.651/12, 36.680/13 e Decreto Rio nº 42.887/17); nos casos de contratação e manutenção de estagiários (Decretos 31.612/09, 32.186/10 e 32.161/10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idade e Propaganda, inclusive Evento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(Decreto nº 32.165/10);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 (W1);Arial" w:hAnsi="Arial (W1);Arial"/>
                <w:b/>
                <w:bCs/>
                <w:sz w:val="18"/>
                <w:szCs w:val="18"/>
              </w:rPr>
              <w:t>Despesas com vigilância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(Decreto nº 33.970/11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s e serviços de informática</w:t>
            </w:r>
            <w:r>
              <w:rPr>
                <w:rFonts w:cs="Arial" w:ascii="Arial" w:hAnsi="Arial"/>
                <w:sz w:val="18"/>
                <w:szCs w:val="18"/>
              </w:rPr>
              <w:t xml:space="preserve"> (Decreto nº 30.648//09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-289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Sistema Municipal de Transportes Oficiais no Poder Executivo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         (Decreto Rio nº 40.285/15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ndo de Conservação Ambiental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ecreto nº 41.248/16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einamento de servidores</w:t>
            </w:r>
            <w:r>
              <w:rPr>
                <w:rFonts w:cs="Arial" w:ascii="Arial" w:hAnsi="Arial"/>
                <w:sz w:val="18"/>
                <w:szCs w:val="18"/>
              </w:rPr>
              <w:t xml:space="preserve"> (Decreto nº 31.614/09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Importação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 de bens </w:t>
            </w:r>
            <w:r>
              <w:rPr>
                <w:rFonts w:cs="Arial" w:ascii="Arial (W1);Arial" w:hAnsi="Arial (W1);Arial"/>
                <w:sz w:val="18"/>
                <w:szCs w:val="18"/>
              </w:rPr>
              <w:t>(Decretos n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  <w:vertAlign w:val="superscript"/>
              </w:rPr>
              <w:t>os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4.331/95, 24.036/04, 33.880/11, 33.927/11 e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F nº 07/95</w:t>
            </w:r>
            <w:r>
              <w:rPr>
                <w:rFonts w:cs="Arial" w:ascii="Arial (W1);Arial" w:hAnsi="Arial (W1);Arial"/>
                <w:sz w:val="18"/>
                <w:szCs w:val="18"/>
              </w:rPr>
              <w:t>)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O Decreto Rio nº 44.228/18 instituiu a Vaga Social, nos contratos celebrados pelos órgãos e entidades da Administração Pública com pessoas jurídicas para execução de obras, prestação de serviços, termos de parceria e colaboração ou qualquer outro ajuste que envolva postos de trabalho não especializado, dessa forma foi observado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Consta cláusula que assegura a reserva do percentual de 5% (cinco por cento) da mão de obra a ser utilizada no cumprimento do respectivo objeto para a população assistida nos projetos básicos, termos de referência, planos de trabalho, editais e termos de contratos, prioritariamente a população acolhida na rede de abrigos, públicos ou conveniados à Secretaria de Assistência Social e Direitos Humanos? (Art. 1º, 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3º do Decreto Rio nº 44.228/18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 (W1);Arial" w:hAnsi="Arial (W1);Arial"/>
                <w:sz w:val="18"/>
                <w:szCs w:val="18"/>
              </w:rPr>
              <w:t>O cumprimento quanto a não incidência da reserva de vagas à população assistida nos contratos relativos a serviços que exijam certificação profissional específica, bem como nos de serviços de segurança, vigilância ou custódia, no caso de integrarem a população assistida pessoas apenadas em regime sermiaberto e aberto? (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º do art. 1º do Decreto Rio nº 44.228/18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avisos contendo o resumo do edital/convite foram publicados com a antecedência prevista na legislação (art. 21 da Lei 8.666/93; Decreto 13.335/94; inciso V do art. 4º da Lei nº 10.520/02 e art. 7° do Decreto n° 30.538/09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convite, foram convidadas no mínimo de 6 (seis) firmas, quando houver, bem como foi encaminhado às entidades de classe e empresariais. (Decreto Municipal nº 13.335/94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 edital, na íntegra, foi disponibilizado para download em meio eletrônico, na internet, no site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www.rio.rj.gov.br</w:t>
            </w:r>
            <w:r>
              <w:rPr>
                <w:rFonts w:cs="Arial" w:ascii="Arial" w:hAnsi="Arial"/>
                <w:sz w:val="18"/>
                <w:szCs w:val="18"/>
              </w:rPr>
              <w:t>, onde se acessa o Portal de Divulgações das licitações da PCRJ, o “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e-ComprasRio</w:t>
            </w:r>
            <w:r>
              <w:rPr>
                <w:rFonts w:cs="Arial" w:ascii="Arial" w:hAnsi="Arial"/>
                <w:sz w:val="18"/>
                <w:szCs w:val="18"/>
              </w:rPr>
              <w:t>” (Decreto 43.142/17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 caso de concorrência, o edital foi aprovado pelo TCMRJ (Deliberação nº 183/11 e alterações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, exceto no caso de pregão, ata de julgamento com indicação da(s) licitante(s) habilitada(s) e inabilitada(s) e respectiva publicação (§1° do art. 43 da Lei nº 8.666/93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Foram cumpridas as normas e condições estabelecidas no edital/convite (art. 41 da Lei nº 8.666/93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ao resultado da licitação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ontém ata de julgamento com indicação da(s) licitante(s) vencedora(s) e respectivos itens, devidamente publicada (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§ 1º,</w:t>
            </w:r>
            <w:r>
              <w:rPr>
                <w:rFonts w:cs="Arial" w:ascii="Arial" w:hAnsi="Arial"/>
                <w:sz w:val="18"/>
                <w:szCs w:val="18"/>
              </w:rPr>
              <w:t xml:space="preserve"> art. 43 da Lei nº 8.666/93)?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o caso de pregão</w:t>
            </w:r>
            <w:r>
              <w:rPr>
                <w:rFonts w:cs="Arial" w:ascii="Arial" w:hAnsi="Arial"/>
                <w:sz w:val="18"/>
                <w:szCs w:val="18"/>
              </w:rPr>
              <w:t>, contém a ata de registro e acompanhamento do pregão para os modos presencial ou eletrônico, com registro de todas as ocorrências do certame, com todos os lances sucessivos e verbais oferecidos pelas empresas inerentes às propostas apresentadas (art. 8º da Lei nº 10.520/02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m caso de recurso no Pregão Eletrônico realizado no âmbito da SMA  foi observado a Portaria “N” A/SUBGIL nº 45/16? 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 da ata de julgamento das propostas justificativa para a adjudicação quando não se tratar do menor preço apresentado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adjudicação foi realizada de acordo com o resultado da licitação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ém o ato de homologação e de adjudicação da licitação emitidos pela autoridade competente (art.110 do RGCAF) e o Pregoeiro (quando for o caso) e foram devidamente publicados (inciso VII do art. 38 da Lei nº 8.666/93 e Lei nº 10.520/02 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á compatível com os critérios estabelecidos no Edital e com as informações contidas nas propostas (art. 41 e 45 da Lei nº 8.666/93 e Lei nº 10.520/02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Helv;Arial" w:cs="Arial" w:ascii="Arial" w:hAnsi="Arial"/>
                <w:sz w:val="18"/>
                <w:szCs w:val="18"/>
              </w:rPr>
              <w:t>A Ata de Registro de Preços foi publicada no DORio e, simultaneamente, disponibilizada na internet de modo a ampliar a divulgação junto aos órgãos participantes e aos demais interessados (§ único do Art. 10 do Decreto nº 23.957/04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1.7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s licitações de “menor preço”, o preço contratado está compreendido no limite estabelecido no edital/convite?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 casos das contratações com fulcro nos incisos V ou VII do art. 24 da Lei nº 8.666/93, foi atendido o art. 26 da referida Lei quanto á (ao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de justificativa para a contratação (art. 26, caput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ão da escolha do fornecedor (inciso II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tiva do preço (inciso III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documentos e certidões apresentados pelo(s) licitantes estão em vigor e devidamente autenticados, no caso de cópias (art. 32 da Lei 8.666/93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fornecedor encontra-se em situação regular nos seguintes cadastros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dastro de fornecedores da Prefeitura do Rio (Consultar o síti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color w:val="000000"/>
                  <w:sz w:val="18"/>
                  <w:szCs w:val="18"/>
                </w:rPr>
                <w:t>http://ecomprasrio.rio.rj.gov.b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dastro Nacional de Empresas Inidôneas e Suspensas - CEIS (Consultar o sítio </w:t>
            </w: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http://www.portaltransparencia.gov.br/ceis/</w:t>
            </w:r>
            <w:r>
              <w:rPr>
                <w:rFonts w:cs="Arial" w:ascii="Arial" w:hAnsi="Arial"/>
                <w:sz w:val="18"/>
                <w:szCs w:val="18"/>
              </w:rPr>
              <w:t xml:space="preserve"> )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adesão a licitação realizada pelo Sistema de Registro de Preços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adesão foi autorizada pelo ordenador de despesa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5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eastAsia="Helv;Arial" w:cs="Arial"/>
                <w:sz w:val="18"/>
                <w:szCs w:val="18"/>
              </w:rPr>
            </w:pPr>
            <w:r>
              <w:rPr>
                <w:rFonts w:eastAsia="Helv;Arial" w:cs="Arial" w:ascii="Arial" w:hAnsi="Arial"/>
                <w:sz w:val="18"/>
                <w:szCs w:val="18"/>
              </w:rPr>
              <w:t xml:space="preserve">O processo de contratação foi instruído, no mínimo, com cópia da seguinte documentação: </w:t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Arial" w:hAnsi="Arial" w:eastAsia="Helv;Arial" w:cs="Arial"/>
                <w:sz w:val="18"/>
                <w:szCs w:val="18"/>
              </w:rPr>
            </w:pPr>
            <w:r>
              <w:rPr>
                <w:rFonts w:eastAsia="Helv;Arial" w:cs="Arial" w:ascii="Arial" w:hAnsi="Arial"/>
                <w:sz w:val="18"/>
                <w:szCs w:val="18"/>
              </w:rPr>
              <w:t>- Edital e anexos ou Declaração do Ordenador de Despesa de que tem ciência do conteúdo do Edital e anexos;</w:t>
            </w:r>
          </w:p>
          <w:p>
            <w:pPr>
              <w:pStyle w:val="Normal"/>
              <w:suppressLineNumbers/>
              <w:snapToGrid w:val="false"/>
              <w:jc w:val="both"/>
              <w:rPr>
                <w:rFonts w:ascii="Arial" w:hAnsi="Arial" w:eastAsia="Helv;Arial" w:cs="Arial"/>
                <w:sz w:val="18"/>
                <w:szCs w:val="18"/>
              </w:rPr>
            </w:pPr>
            <w:r>
              <w:rPr>
                <w:rFonts w:eastAsia="Helv;Arial" w:cs="Arial" w:ascii="Arial" w:hAnsi="Arial"/>
                <w:sz w:val="18"/>
                <w:szCs w:val="18"/>
              </w:rPr>
              <w:t>- Ata de Registro de Preços e o seu extrato;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eastAsia="Helv;Arial" w:cs="Arial" w:ascii="Arial" w:hAnsi="Arial"/>
                <w:sz w:val="18"/>
                <w:szCs w:val="18"/>
              </w:rPr>
              <w:t>- Relatório FCONP04700 “Acompanhamento de Licitação” emitido pelo FINCON;</w:t>
            </w:r>
            <w:r>
              <w:rPr>
                <w:rFonts w:eastAsia="Helv;Arial" w:cs="Helv;Arial" w:ascii="Helv;Arial" w:hAnsi="Helv;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eastAsia="Helv;Arial" w:cs="Helv;Arial" w:ascii="Helv;Arial" w:hAnsi="Helv;Arial"/>
                <w:sz w:val="18"/>
                <w:szCs w:val="18"/>
              </w:rPr>
              <w:t>- M</w:t>
            </w:r>
            <w:r>
              <w:rPr>
                <w:rFonts w:eastAsia="Helv;Arial" w:cs="Arial" w:ascii="Arial" w:hAnsi="Arial"/>
                <w:sz w:val="18"/>
                <w:szCs w:val="18"/>
              </w:rPr>
              <w:t>anifestação do beneficiário do Registro de Preços sobre o interesse em atender ao acréscimo pleiteado pelo órgão não participante do certame, após convocação formal feita pelo órgão gerenciador do sistema;</w:t>
            </w:r>
          </w:p>
          <w:p>
            <w:pPr>
              <w:pStyle w:val="Normal"/>
              <w:suppressLineNumbers/>
              <w:snapToGrid w:val="false"/>
              <w:jc w:val="both"/>
              <w:rPr/>
            </w:pPr>
            <w:r>
              <w:rPr>
                <w:rFonts w:eastAsia="Helv;Arial" w:cs="Arial" w:ascii="Arial" w:hAnsi="Arial"/>
                <w:sz w:val="18"/>
                <w:szCs w:val="18"/>
              </w:rPr>
              <w:t xml:space="preserve">- Manifestação expressa do órgão gerenciador do sistema  autorizando a adesão à Ata de Registro de Preços </w:t>
            </w:r>
            <w:r>
              <w:rPr>
                <w:rFonts w:eastAsia="Helv;Arial" w:cs="Arial" w:ascii="Arial (W1);Arial" w:hAnsi="Arial (W1);Arial"/>
                <w:kern w:val="2"/>
                <w:sz w:val="18"/>
                <w:szCs w:val="18"/>
              </w:rPr>
              <w:t>pelo órgão não participante do certame</w:t>
            </w:r>
            <w:r>
              <w:rPr>
                <w:rFonts w:eastAsia="Helv;Arial" w:cs="Arial" w:ascii="Arial" w:hAnsi="Arial"/>
                <w:sz w:val="18"/>
                <w:szCs w:val="18"/>
              </w:rPr>
              <w:t xml:space="preserve">;   </w:t>
            </w:r>
            <w:r>
              <w:rPr>
                <w:rFonts w:eastAsia="Helv;Arial" w:cs="Helv;Arial" w:ascii="Helv;Arial" w:hAnsi="Helv;Arial"/>
                <w:sz w:val="18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Helv;Arial" w:cs="Arial"/>
                <w:sz w:val="20"/>
                <w:szCs w:val="20"/>
              </w:rPr>
            </w:pPr>
            <w:r>
              <w:rPr>
                <w:rFonts w:eastAsia="Helv;Arial"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sta informação do Órgão Gerenciador referente aos dados do beneficiário do Registro de Preços, para fins de emissão da Nota de Autorização de Despesa – NAD e posterior formalização contratual ou pedido de fornecimento?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 – Procedimento para emissão da(s) Nota(s) de Empenho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 nº da(s) folha(s) do processo)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ÃO APLICÁV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S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à(s) Reserva(s) de Dotação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e disposto na Resolução CGM nº 361/01, a classificação orçamentária utilizada encontra-se compatível com o objeto da contratação e de acordo com o Quadro de Detalhamento de Despesa em vigor, no que se refere à (ao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de Trabalho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função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.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.4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o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.5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ividade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.6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ção especial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1.1.7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eta foi informada de acordo com o PPA, quando for o caso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utilização de Fonte de Recurso vinculada, o objeto da contratação está compatível com a(s) finalidade(s) de aplicação destinada aos recursos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 classificação da Natureza da Despesa está adequada ao objeto da contratação conforme Classificador de Receita e Despesa divulgad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ite</w:t>
            </w:r>
            <w:r>
              <w:rPr>
                <w:rFonts w:cs="Arial" w:ascii="Arial" w:hAnsi="Arial"/>
                <w:sz w:val="18"/>
                <w:szCs w:val="18"/>
              </w:rPr>
              <w:t xml:space="preserve"> da CGM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http://www.rio.rj.gov.br/web/cgm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lanejamento da despesa está adequado ao cronograma de entrega/execução da despesa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à(s) Nota(s) de Autorização de Despesa – NAD(s)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8.1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dados do(s) fornecedor(es) confere(m) com os documentos apresentados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fundamentação legal está compatível com o tipo de contratação da despesa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assinada pela autoridade competente? (Art.1º da Resolução CGM nº 659/2006 e artigo 110 do RGCAF)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38.4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 casos das contratações com fulcro nos incisos V ou VII do art. 24 da Lei nº 8.666/93, consta ratificação da autoridade superior conforme art. 26 da mesma Lei?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4" w:hRule="atLeast"/>
        </w:trPr>
        <w:tc>
          <w:tcPr>
            <w:tcW w:w="797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8.5</w:t>
            </w:r>
          </w:p>
        </w:tc>
        <w:tc>
          <w:tcPr>
            <w:tcW w:w="588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(ram) providenciada(s) a(s) publicação(ões) no Diário Oficial, conforme modelo constante do Manual de Normas e Procedimentos de Controle Interno?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49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shd w:fill="C0C0C0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 – Observações</w:t>
            </w:r>
          </w:p>
        </w:tc>
      </w:tr>
      <w:tr>
        <w:trPr>
          <w:trHeight w:val="459" w:hRule="atLeast"/>
        </w:trPr>
        <w:tc>
          <w:tcPr>
            <w:tcW w:w="79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 Nº</w:t>
            </w:r>
          </w:p>
        </w:tc>
        <w:tc>
          <w:tcPr>
            <w:tcW w:w="870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</w:tr>
      <w:tr>
        <w:trPr>
          <w:trHeight w:val="41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7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CLARAÇÃO DE CONFORMIDADE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a presente despesa encontra-se em condições de prosseguimento, estando em conformidade quanto à correta classificação orçamentária, ao enquadramento legal e à formalização processu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 ______/_______/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/cargo/matrícula do servid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s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OBS Nº - apor observação, quando entender necessária, numerada de forma sequencial;</w:t>
      </w:r>
    </w:p>
    <w:p>
      <w:pPr>
        <w:pStyle w:val="Normal"/>
        <w:tabs>
          <w:tab w:val="clear" w:pos="709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– apor na coluna “SIM” o número da(s) folha(s) do processo instrutivo que ratificam a inform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3"/>
    </w:tblGrid>
    <w:tr>
      <w:trPr/>
      <w:tc>
        <w:tcPr>
          <w:tcW w:w="9493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cs="Arial"/>
              <w:bCs/>
              <w:i/>
              <w:i/>
              <w:iCs/>
              <w:sz w:val="20"/>
            </w:rPr>
          </w:pPr>
          <w:r>
            <w:rPr>
              <w:rFonts w:eastAsia="Arial" w:cs="Arial" w:ascii="Arial" w:hAnsi="Arial"/>
              <w:i/>
              <w:iCs/>
              <w:sz w:val="20"/>
            </w:rPr>
            <w:t xml:space="preserve"> </w:t>
          </w:r>
          <w:r>
            <w:rPr>
              <w:rFonts w:cs="Arial" w:ascii="Arial" w:hAnsi="Arial"/>
              <w:i/>
              <w:iCs/>
              <w:sz w:val="20"/>
            </w:rPr>
            <w:t>Atualizado pela Resolução CGM nº 1.547, de 13 de agosto de 2019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false"/>
    </w:pPr>
    <w:rPr>
      <w:rFonts w:ascii="Tahoma" w:hAnsi="Tahoma" w:cs="Tahoma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-comprasrio.rio.rj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4:54:00Z</dcterms:created>
  <dc:creator>U239570</dc:creator>
  <dc:description/>
  <cp:keywords/>
  <dc:language>en-US</dc:language>
  <cp:lastModifiedBy>01657501</cp:lastModifiedBy>
  <cp:lastPrinted>2015-09-02T16:09:00Z</cp:lastPrinted>
  <dcterms:modified xsi:type="dcterms:W3CDTF">2019-08-13T13:25:00Z</dcterms:modified>
  <cp:revision>17</cp:revision>
  <dc:subject/>
  <dc:title>DECLARAÇÃO DE CONFORMIDADE</dc:title>
</cp:coreProperties>
</file>