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right="-145" w:hanging="0"/>
        <w:jc w:val="center"/>
        <w:rPr>
          <w:b/>
          <w:b/>
          <w:bCs/>
          <w:kern w:val="0"/>
        </w:rPr>
      </w:pPr>
      <w:r>
        <w:rPr>
          <w:b/>
          <w:bCs/>
          <w:kern w:val="0"/>
        </w:rPr>
        <w:t>ANEXO III</w:t>
      </w:r>
    </w:p>
    <w:p>
      <w:pPr>
        <w:pStyle w:val="Normal"/>
        <w:ind w:left="-142" w:right="-145" w:hanging="0"/>
        <w:jc w:val="center"/>
        <w:rPr>
          <w:b/>
          <w:b/>
          <w:bCs/>
          <w:kern w:val="0"/>
        </w:rPr>
      </w:pPr>
      <w:r>
        <w:rPr>
          <w:b/>
          <w:bCs/>
          <w:kern w:val="0"/>
        </w:rPr>
      </w:r>
    </w:p>
    <w:tbl>
      <w:tblPr>
        <w:tblW w:w="9497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881"/>
        <w:gridCol w:w="5840"/>
        <w:gridCol w:w="925"/>
        <w:gridCol w:w="1018"/>
        <w:gridCol w:w="833"/>
      </w:tblGrid>
      <w:tr>
        <w:trPr>
          <w:trHeight w:val="255" w:hRule="atLeast"/>
        </w:trPr>
        <w:tc>
          <w:tcPr>
            <w:tcW w:w="67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  <w:u w:val="single"/>
              </w:rPr>
              <w:t>DECLARAÇÃO DE CONFORMIDADE DOS ATOS DE AUTORIZAÇÃO DE DESPESA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Processo nº: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72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Data: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72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</w:rPr>
            </w:pPr>
            <w:r>
              <w:rPr>
                <w:rFonts w:cs="Arial" w:ascii="Arial" w:hAnsi="Arial"/>
                <w:b/>
                <w:bCs/>
                <w:kern w:val="0"/>
              </w:rPr>
              <w:t>OBRAS E SERVIÇOS DE ENGENHARIA</w:t>
            </w:r>
          </w:p>
        </w:tc>
        <w:tc>
          <w:tcPr>
            <w:tcW w:w="2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Fls.: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Cs/>
                <w:kern w:val="0"/>
                <w:sz w:val="20"/>
                <w:szCs w:val="20"/>
              </w:rPr>
              <w:t> </w:t>
            </w:r>
          </w:p>
        </w:tc>
        <w:tc>
          <w:tcPr>
            <w:tcW w:w="2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Rubrica: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234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I - Dados da Contratação</w:t>
            </w:r>
          </w:p>
        </w:tc>
      </w:tr>
      <w:tr>
        <w:trPr>
          <w:trHeight w:val="267" w:hRule="atLeast"/>
        </w:trPr>
        <w:tc>
          <w:tcPr>
            <w:tcW w:w="6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1- Forma de Contratação: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(   ) Licitação  (   ) Dispensa  (   ) Inexigibilidade</w:t>
            </w:r>
          </w:p>
        </w:tc>
        <w:tc>
          <w:tcPr>
            <w:tcW w:w="27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2- Licitação nº: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63" w:hRule="atLeast"/>
        </w:trPr>
        <w:tc>
          <w:tcPr>
            <w:tcW w:w="6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3- Modalidade da Licitação:</w:t>
            </w:r>
          </w:p>
        </w:tc>
        <w:tc>
          <w:tcPr>
            <w:tcW w:w="27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6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(   ) Concorrência  (   ) Tomada de Preço  (   ) Convite (   ) Concurso (   ) Pregão </w:t>
            </w:r>
          </w:p>
        </w:tc>
        <w:tc>
          <w:tcPr>
            <w:tcW w:w="27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4- Forma de Execução: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(   ) Direta  (   ) Indireta</w:t>
            </w:r>
          </w:p>
        </w:tc>
        <w:tc>
          <w:tcPr>
            <w:tcW w:w="27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5- Regime de Execução</w:t>
            </w:r>
          </w:p>
        </w:tc>
        <w:tc>
          <w:tcPr>
            <w:tcW w:w="27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6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(   ) Empr. Preço Global  (   ) Empr. Preço Unitário  (   ) Tarefa  (   ) Empr. Integral</w:t>
            </w:r>
          </w:p>
        </w:tc>
        <w:tc>
          <w:tcPr>
            <w:tcW w:w="27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2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6- Objeto da Contrataçã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7- Valor Contratado R$:</w:t>
            </w:r>
          </w:p>
        </w:tc>
      </w:tr>
      <w:tr>
        <w:trPr>
          <w:trHeight w:val="255" w:hRule="atLeast"/>
        </w:trPr>
        <w:tc>
          <w:tcPr>
            <w:tcW w:w="67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27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II - Procedimentos para Contratação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SI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</w:rPr>
              <w:t>(indicar nº da(s) folha(s) do processo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16"/>
                <w:szCs w:val="20"/>
              </w:rPr>
              <w:t>NÃO APLICÁVEL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OBS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Nº</w:t>
            </w:r>
          </w:p>
        </w:tc>
      </w:tr>
      <w:tr>
        <w:trPr>
          <w:trHeight w:val="91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 Solicitação da Despesa encontra-se devidamente preenchida</w:t>
            </w:r>
            <w:r>
              <w:rPr>
                <w:rFonts w:cs="Arial" w:ascii="Arial" w:hAnsi="Arial"/>
                <w:color w:val="FF00FF"/>
                <w:kern w:val="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no valor total da despesa (nos casos de Dispensa e Inexigibilidade) justificada e assinada 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(Portaria “N” A/SUB/SMT nº 001/99 e Decreto nº 15.776/97 - materiais - e Portaria “N” A/SUB/SMT nº 002/99 e Portaria “N” A/SUB/SMT nº 005/98 – serviços)?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91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.1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Na Solicitação de Despesa foi observada a Portaria “N” A/SUBGIL nº 44, de 01/03/2016 que instituiu a NOR- PRO – INFRALOG 300, que dispõe sobre a lista de classificação de materiais parte integrante do Manual do Sistema de Infraestrutura, Gestão Predial, Logística e Infraestrutura?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 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114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O objeto está definido de forma clara, precisa, suficiente, concisa e objetiva, sem especificações excessivas, irrelevantes ou desnecessárias que possam limitar ou frustrar o caráter competitivo do procedimento de contratação, a realização das Obras e Serviços de Engenharia (art. 386, inciso I, do RGCAF; inciso I do art. 40 da Lei 8666/93 e suas alterações; inciso II do art. 3º da Lei nº 10.520/02)?</w:t>
            </w:r>
            <w:r>
              <w:rPr>
                <w:rFonts w:cs="Arial" w:ascii="Arial" w:hAnsi="Arial"/>
                <w:i/>
                <w:iCs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iCs/>
                <w:kern w:val="0"/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kern w:val="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 (W1);Arial" w:hAnsi="Arial (W1);Arial"/>
                <w:kern w:val="2"/>
                <w:sz w:val="18"/>
                <w:szCs w:val="18"/>
              </w:rPr>
              <w:t>Foram observadas as legislações municipais específicas que tratam das ações afirmativas que visam à promoção da inclusão e proteção à cidadania das pessoas (Leis nº 4.978/08 e Decretos nºs 21.083/02, 21.253/02, e 44.228/18)?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kern w:val="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O(s) orçamento(s) foi(ram)  elaborado(s) com  base no  Catálogo  de  Custos - SCO (Decreto nº 15.307/96, 15.550/97, 17.873/99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36.684/2013; item 5, § 3</w:t>
            </w:r>
            <w:r>
              <w:rPr>
                <w:rFonts w:cs="Arial" w:ascii="Arial" w:hAnsi="Arial"/>
                <w:kern w:val="0"/>
                <w:sz w:val="18"/>
                <w:szCs w:val="18"/>
                <w:vertAlign w:val="superscript"/>
              </w:rPr>
              <w:t>o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, art. 397 do RGCAF e Resolução SMO nº 169/80)?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804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O(s) orçamento(s) foi(ram) cadastrado(s) no módulo de orçamentação do Sistema Corporativo de Acompanhamento e Controle de Obras e Serviços de Engenharia - SISCOB - ou em sistema próprio no caso da SMH (Decreto nº 30.062/08 e Decreto Rio nº 45.197/2018)?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á previsão de recursos orçamentários que assegurem o pagamento das obrigações decorrentes de obras ou serviços de engenharia a serem executados no exercício financeiro em curso, de acordo com o respectivo cronograma físico/financeiro (Art. 7º, Inciso III do § 2º e Art. 38, caput, da Lei 8.666/93)?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O produto da obra/serviço está contemplado nas metas estabelecidas no Plano Plurianual de que trata o art. 165 da Constituição Federal, quando for o caso (§ 2º, Inciso IV, do art. 7º da Lei n.º 8.666/93)?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os casos de criação, expansão ou aperfeiçoamento de ação governamental que acarrete aumento de despesa, há atendimento ao art. 16 da Lei Complementar 101/00 – LRF quanto ao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1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Inciso I: consta o impacto orçamentário - financeiro no exercício em que entrar em vigor e nos dois subsequentes?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.2</w:t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Inciso II: Consta a declaração do ordenador de despesa de que o aumento tem adequação orçamentária e financeira com a lei orçamentária anual e compatibilidade com o plano plurianual e com a lei de diretrizes orçamentárias?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A modalidade de licitação, exceto Pregão, está compatível com o valor estimado da despesa (art. 23 da Lei 8.666/93 </w:t>
            </w:r>
            <w:r>
              <w:rPr>
                <w:rFonts w:cs="Arial" w:ascii="Arial (W1);Arial" w:hAnsi="Arial (W1);Arial"/>
                <w:kern w:val="2"/>
                <w:sz w:val="18"/>
                <w:szCs w:val="18"/>
              </w:rPr>
              <w:t>c/c Decreto nº 9.412/18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)?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o caso de serviços de engenharia comuns, nos termos do art. 1º da Lei n° 10.520/02: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1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oi realizada através de licitação na modalidade “Pregão”, na forma eletrônica (Art. 2º, § único, do Decreto 30.538/09)?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1.1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i preenchido o formulário “Declaração de Conformidade para Pregão Eletrônico – DCPE” (Decreto Rio 42.936/17)?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1.2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i inserido a DCTE nos processos administrativos para aquisição de bens e serviços comuns realizados sob a modalidade pregão, no modo Eletrônico, tão logo a adjudicação tenha sido realizada (Art. 2º, Decreto Rio 42.936/17)?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2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oi justificada pela autoridade competente, nos casos de comprovada inviabilidade, a não realização de Pregão na forma Eletrônica para aquisição de bens e serviços comuns (Art. 2º, § único, do Decreto 30.538/09)?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á autorização para a abertura da licitação pela autoridade competente (art. 38 da Lei nº 8.666/93)?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641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onsta cópia do ato de designação da comissão de licitação, do responsável pelo convite, ou do pregoeiro e respectiva equipe de apoio (inciso III do art. 38 da Lei nº 8.666/93; inciso IV do art. 3º da Lei nº 10.520/02)?     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ontém o original do edital ou convite e respectivos anexos datados, rubricados em todas as folhas e assinados pela autoridade que os expediu (§ 1º, art. 40 da Lei nº 8.666/93)?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.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 minuta do Edital está de acordo com o Decreto Rio nº 41.083/15?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om relação ao projeto básico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.1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O projeto contém memória de cálculo detalhada?  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.2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O projeto contém o cronograma físico/financeiro com o número, o percentual e os valores monetários de cada uma das etapas a serem executadas para a obra/serviço (art. 397, § 3º, item 7 do RGCAF)?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.3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O projeto básico, a memória de cálculo e o orçamento possuem assinatura dos técnicos responsáveis, com os respectivos nº de matrícula funcional e n.º de Registro do CREA, conforme Lei nº 5.194/66? 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.4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onsta aprovação do projeto básico pela autoridade competente (inciso I, § 2º, art. 7 da Lei nº 8.666/93, item 1, § 3º, art. 397 do RGCAF e art. 3º da Lei nº 10.520/02)?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.5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onstam no processo as plantas citadas no projeto básico referente à(s) obra(s) ou serviço(s) objeto(s) da contratação (§ 3º do art. 397 do RGCAF)?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>De acordo com o Decreto Rio nº 44.228/18, que instituiu a Vaga Social, nos contratos celebrados pelos órgãos e entidades da Administração Pública com pessoas jurídicas para execução de obras, prestação de serviços, termos de parceria e colaboração ou qualquer outro ajuste que envolva postos de trabalho não especializado: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.1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Consta cláusula que assegura a reserva do percentual de 5% (cinco por cento) da mão de obra a ser utilizada no cumprimento do respectivo objeto para a população assistida nos projetos básicos, termos de referência, planos de trabalho, editais e termos de contratos, prioritariamente a população acolhida na rede de abrigos, públicos ou conveniados à Secretaria de Assistência Social e Direitos Humanos? (Art. 1º, </w:t>
            </w:r>
            <w:r>
              <w:rPr>
                <w:rFonts w:cs="Arial" w:ascii="Arial" w:hAnsi="Arial"/>
                <w:sz w:val="18"/>
                <w:szCs w:val="18"/>
              </w:rPr>
              <w:t>§</w:t>
            </w:r>
            <w:r>
              <w:rPr>
                <w:rFonts w:cs="Arial" w:ascii="Arial (W1);Arial" w:hAnsi="Arial (W1);Arial"/>
                <w:sz w:val="18"/>
                <w:szCs w:val="18"/>
              </w:rPr>
              <w:t xml:space="preserve"> 3º do Decreto Rio nº 44.228/18) 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.2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Consta obrigatoriamente nos editais de licitação (tanto para órgãos da Administração Direta e Indireta), o percentual de </w:t>
            </w:r>
            <w:r>
              <w:rPr>
                <w:rFonts w:cs="Arial" w:ascii="Arial (W1);Arial" w:hAnsi="Arial (W1);Arial"/>
                <w:b/>
                <w:sz w:val="18"/>
                <w:szCs w:val="18"/>
              </w:rPr>
              <w:t>5% cinco por cento do total de vagas de trabalho disponibilizadas a partir das contratações de serviços e obras públicas municipais a fim de que estas vagas sejam destinadas especificamente para os moradores em situação de rua que estejam sendo assistidos por políticas da Secretaria Municipal de Assistência Social e Direitos Humanos?</w:t>
            </w:r>
            <w:r>
              <w:rPr>
                <w:rFonts w:cs="Arial" w:ascii="Arial (W1);Arial" w:hAnsi="Arial (W1);Arial"/>
                <w:sz w:val="18"/>
                <w:szCs w:val="18"/>
              </w:rPr>
              <w:t xml:space="preserve">  (Lei nº 6.355, de 14/05/18)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.3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>Houve cumprimento quanto a não incidência da reserva de vagas à população assistida nos contratos relativos a serviços que exijam certificação profissional específica, bem como nos de serviços de segurança, vigilância ou custódia, no caso de integrarem a população assistida pessoas apenadas em regime sermiaberto e aberto? (</w:t>
            </w:r>
            <w:r>
              <w:rPr>
                <w:rFonts w:cs="Arial" w:ascii="Arial" w:hAnsi="Arial"/>
                <w:sz w:val="18"/>
                <w:szCs w:val="18"/>
              </w:rPr>
              <w:t>§</w:t>
            </w:r>
            <w:r>
              <w:rPr>
                <w:rFonts w:cs="Arial" w:ascii="Arial (W1);Arial" w:hAnsi="Arial (W1);Arial"/>
                <w:sz w:val="18"/>
                <w:szCs w:val="18"/>
              </w:rPr>
              <w:t xml:space="preserve"> 1º do art. 1º do Decreto Rio nº 44.228/18)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 proposta detalhe contém a especificação do que se pretende contratar nos moldes da Portaria A/SUB/SMT 004/99 (prestação de serviços) alterada pela Portaria A/SUB/SMT nº 002/00 – NOR-MAT 108?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 minuta do instrumento jurídico está previamente examinada e aprovada pela Procuradoria Geral do Município ou Órgão Jurídico na Administração Indireta (art. 38, parágrafo único, da Lei nº 8.666/93)?  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671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.1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inuta-padrão de contrato está de acordo com o Decreto Rio nº 41.083/15?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.1.1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inuta do contrato observou os critérios de vigência e reajustamento estabelecidos no Art. 2º e no Art.1º do Decreto Rio nº 43.612/17 e o Decreto Rio nº 43.972/17?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.2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oi observada também a inclusão dos Anexos I-A e Anexo I-B do Decreto Rio nº 43.562/17 na minuta padrão de contrato que se referem à inclusão de cláusulas contratuais e disposições anticorrupção?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.3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caso da minuta padrão não atender ao pretendido pela administração, foram observados o Parágrafo único do Art.2º da Resolução “PGM” nº 845/17?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.4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relatório de Instrução Processual Mínima foi preenchido conforme o Anexo X da Resolução ”PGM” nº 856/17?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Há autorização prévia, exigida por legislação municipal específica? Como exemplo, citamo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 xml:space="preserve">CACO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nos casos de contratações de ONGs, Associações e Fundações Privadas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Decreto nº 27.503/06 e alterações, em especial a introduzida pelo Decreto nº 32.508/10, e Resolução Conjunta SMA/CGM nº 001/10)</w:t>
            </w:r>
            <w:r>
              <w:rPr>
                <w:rFonts w:cs="Arial" w:ascii="Arial" w:hAnsi="Arial"/>
                <w:bCs/>
                <w:color w:val="000000"/>
                <w:kern w:val="0"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undo de Conservação Ambiental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Decreto nº 41.248/16);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Os avisos contendo o resumo do edital/convite foram publicados com a antecedência prevista na legislação (art. 21 da Lei 8.666/93; Decreto 13.335/94; inciso V do art. 4º da Lei nº 10.520/02 e art. 7° do Decreto n° 30.538/09)?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o caso de convite, foram convidadas no mínimo de 6 (seis) firmas, quando houver, bem como foi encaminhado às entidades de classe e empresariais. (Decreto Municipal nº 13.335/94)?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746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O edital, na íntegra, foi disponibilizado para download em meio eletrônico, na internet, no site</w:t>
            </w:r>
            <w:r>
              <w:rPr>
                <w:rFonts w:cs="Arial" w:ascii="Arial" w:hAnsi="Arial"/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FF"/>
                <w:kern w:val="0"/>
                <w:sz w:val="18"/>
                <w:szCs w:val="18"/>
                <w:u w:val="single"/>
              </w:rPr>
              <w:t>www.rio.rj.gov.br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, onde se acessa o Portal de Divulgações das licitações da PCRJ, o </w:t>
            </w:r>
            <w:r>
              <w:rPr>
                <w:rFonts w:cs="Arial" w:ascii="Arial" w:hAnsi="Arial"/>
                <w:b/>
                <w:color w:val="0000FF"/>
                <w:kern w:val="0"/>
                <w:sz w:val="18"/>
                <w:szCs w:val="18"/>
              </w:rPr>
              <w:t>“</w:t>
            </w:r>
            <w:r>
              <w:rPr>
                <w:rFonts w:cs="Arial" w:ascii="Arial" w:hAnsi="Arial"/>
                <w:b/>
                <w:i/>
                <w:color w:val="0000FF"/>
                <w:kern w:val="0"/>
                <w:sz w:val="18"/>
                <w:szCs w:val="18"/>
                <w:u w:val="single"/>
              </w:rPr>
              <w:t>e-ComprasRio</w:t>
            </w:r>
            <w:r>
              <w:rPr>
                <w:rFonts w:cs="Arial" w:ascii="Arial" w:hAnsi="Arial"/>
                <w:b/>
                <w:color w:val="0000FF"/>
                <w:kern w:val="0"/>
                <w:sz w:val="18"/>
                <w:szCs w:val="18"/>
              </w:rPr>
              <w:t>”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 (Decreto 43.142/17)?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2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o caso de concorrência, o edital foi aprovado pelo TCMRJ? (Deliberação nº 183/11 e alterações)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onsta, exceto no caso de Pregão, ata de julgamento com indicação da(s) licitante(s) habilitada(s) e inabilitada(s) e respectiva publicação (§1º do art. 43 da Lei 8.666/93)?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oram cumpridas as normas e condições estabelecidas no edital/convite (art. 41 da Lei nº 8.666/93)?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Quanto ao resultado da licitação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.1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ontém ata de julgamento com indicação da(s) licitante(s) vencedora(s) e respectivos itens, devidamente publicada (§ 1º do art. 43 da Lei nº 8.666/93)?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No caso de pregão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, contém a ata de registro e acompanhamento do pregão para os modos presencial ou eletrônico, com registro de todas as ocorrências do certame, com todos os lances sucessivos e verbais oferecidos pelas empresas inerentes às propostas apresentadas (art. 8º da Lei nº 10.520/02)?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.1.1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 caso de recurso no Pregão Eletrônico realizado no âmbito da SMA  foi observado a Portaria “N” A/SUBGIL nº 45/16?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 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.2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onsta da ata de julgamento das propostas justificativa para a adjudicação quando não se tratar do menor preço apresentado?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.3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 adjudicação foi realizada de acordo com o resultado da licitação?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.4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ontém o ato de homologação e adjudicação da licitação emitidos pela autoridade competente (art.110 do RGCAF) e o Pregoeiro (quando for o caso)  e foram devidamente publicados (inciso VII do art. 38 da Lei nº 8.666/93 e Lei nº 10.520/02 )?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.5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Está compatível com os critérios estabelecidos no Edital e com as informações contidas nas propostas (art. 41 e 45 da Lei nº 8.666/93 e Lei nº 10.520/02)?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58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.6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Nas licitações de “menor preço”, o preço contratado está compreendido no limite estabelecido no edital/convite? 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06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6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os casos de inexigibilidades, há atendimento ao disposto na Lei nº 8.666/93 e suas alterações no que se refere à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6.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omprovação de exclusividade (inciso I do art. 25 e Decreto nº 21.783/02)?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559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6.2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omprovação de notória especialização e justificativa pela singularidade dos serviços, para as contratações de serviços técnicos (inciso II do art. 25, combinado com o artigo 13)?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os casos de dispensas previstas no inciso III e seguintes do art. 24 e nas situações de inexigibilidade referidas no art. 25, houve o atendimento ao art. 26 da Lei nº 8.666/93 e suas alterações quanto à(ao)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.1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presentação de justificativa para a contratação (art. 26, caput)?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.2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aracterização de situação emergencial ou calamitosa que justifique a dispensa (inciso I)?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.3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Razão da escolha do fornecedor (inciso II)?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.4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Justificativa do preço (inciso III)?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.5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Documento de aprovação dos projetos de pesquisa aos quais os bens serão alocados (inciso IV)?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8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Os documentos e certidões apresentados pelo(s) licitante(s) estão em vigor e devidamente autenticados, no caso de cópias (art. 32 da Lei 8.666/93)?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9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O fornecedor encontra-se em situação regular nos seguintes cadastros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9.1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adastro de fornecedores da Prefeitura do Rio (Consultar o sítio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i/>
                  <w:color w:val="0000FF"/>
                  <w:kern w:val="0"/>
                  <w:sz w:val="18"/>
                  <w:szCs w:val="18"/>
                  <w:u w:val="single"/>
                </w:rPr>
                <w:t>http://ecomprasrio.rio.rj.gov.br</w:t>
              </w:r>
            </w:hyperlink>
            <w:r>
              <w:rPr>
                <w:rFonts w:cs="Arial" w:ascii="Arial" w:hAnsi="Arial"/>
                <w:kern w:val="0"/>
                <w:sz w:val="18"/>
                <w:szCs w:val="18"/>
              </w:rPr>
              <w:t>)?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9.2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adastro Nacional de Empresas Inidôneas e Suspensas - CEIS (Consultar o sítio </w:t>
            </w:r>
            <w:r>
              <w:rPr>
                <w:rFonts w:cs="Arial" w:ascii="Arial" w:hAnsi="Arial"/>
                <w:b/>
                <w:i/>
                <w:color w:val="0000FF"/>
                <w:kern w:val="0"/>
                <w:sz w:val="18"/>
                <w:szCs w:val="18"/>
                <w:u w:val="single"/>
              </w:rPr>
              <w:t>http://www.portaltransparencia.gov.br</w:t>
            </w:r>
            <w:r>
              <w:rPr>
                <w:rFonts w:cs="Arial" w:ascii="Arial" w:hAnsi="Arial"/>
                <w:b/>
                <w:i/>
                <w:color w:val="0000FF"/>
                <w:kern w:val="0"/>
                <w:sz w:val="18"/>
                <w:szCs w:val="18"/>
              </w:rPr>
              <w:t>/ceis/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 )?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o caso de adesão a licitação realizada pelo Sistema de Registro de Preços: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.1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 adesão foi autorizada pelo ordenador de despesa?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.2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Arial" w:hAnsi="Arial" w:eastAsia="Helv;Arial" w:cs="Arial"/>
                <w:kern w:val="0"/>
                <w:sz w:val="18"/>
                <w:szCs w:val="18"/>
              </w:rPr>
            </w:pPr>
            <w:r>
              <w:rPr>
                <w:rFonts w:eastAsia="Helv;Arial" w:cs="Arial" w:ascii="Arial" w:hAnsi="Arial"/>
                <w:kern w:val="0"/>
                <w:sz w:val="18"/>
                <w:szCs w:val="18"/>
              </w:rPr>
              <w:t xml:space="preserve">O processo de contratação foi instruído, no mínimo, com cópia da seguinte documentação: </w:t>
            </w:r>
          </w:p>
          <w:p>
            <w:pPr>
              <w:pStyle w:val="Normal"/>
              <w:suppressLineNumbers/>
              <w:snapToGrid w:val="false"/>
              <w:jc w:val="both"/>
              <w:rPr>
                <w:rFonts w:ascii="Arial" w:hAnsi="Arial" w:eastAsia="Helv;Arial" w:cs="Arial"/>
                <w:kern w:val="0"/>
                <w:sz w:val="18"/>
                <w:szCs w:val="18"/>
              </w:rPr>
            </w:pPr>
            <w:r>
              <w:rPr>
                <w:rFonts w:eastAsia="Helv;Arial" w:cs="Arial" w:ascii="Arial" w:hAnsi="Arial"/>
                <w:kern w:val="0"/>
                <w:sz w:val="18"/>
                <w:szCs w:val="18"/>
              </w:rPr>
              <w:t>- Edital e seus anexos ou Declaração do Ordenador de Despesa de que tem ciência do conteúdo do Edital e anexos;</w:t>
            </w:r>
          </w:p>
          <w:p>
            <w:pPr>
              <w:pStyle w:val="Normal"/>
              <w:suppressLineNumbers/>
              <w:snapToGrid w:val="false"/>
              <w:jc w:val="both"/>
              <w:rPr>
                <w:rFonts w:ascii="Arial" w:hAnsi="Arial" w:eastAsia="Helv;Arial" w:cs="Arial"/>
                <w:kern w:val="0"/>
                <w:sz w:val="18"/>
                <w:szCs w:val="18"/>
              </w:rPr>
            </w:pPr>
            <w:r>
              <w:rPr>
                <w:rFonts w:eastAsia="Helv;Arial" w:cs="Arial" w:ascii="Arial" w:hAnsi="Arial"/>
                <w:kern w:val="0"/>
                <w:sz w:val="18"/>
                <w:szCs w:val="18"/>
              </w:rPr>
              <w:t>- Ata de Registro de Preços e o seu extrato;</w:t>
            </w:r>
          </w:p>
          <w:p>
            <w:pPr>
              <w:pStyle w:val="Normal"/>
              <w:suppressLineNumbers/>
              <w:snapToGrid w:val="false"/>
              <w:jc w:val="both"/>
              <w:rPr/>
            </w:pPr>
            <w:r>
              <w:rPr>
                <w:rFonts w:eastAsia="Helv;Arial" w:cs="Arial" w:ascii="Arial" w:hAnsi="Arial"/>
                <w:kern w:val="0"/>
                <w:sz w:val="18"/>
                <w:szCs w:val="18"/>
              </w:rPr>
              <w:t>- Relatório FCONP04700 “Acompanhamento de Licitação” emitido pelo FINCON;</w:t>
            </w:r>
            <w:r>
              <w:rPr>
                <w:rFonts w:eastAsia="Helv;Arial" w:cs="Helv;Arial" w:ascii="Helv;Arial" w:hAnsi="Helv;Arial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LineNumbers/>
              <w:snapToGrid w:val="false"/>
              <w:jc w:val="both"/>
              <w:rPr/>
            </w:pPr>
            <w:r>
              <w:rPr>
                <w:rFonts w:eastAsia="Helv;Arial" w:cs="Helv;Arial" w:ascii="Helv;Arial" w:hAnsi="Helv;Arial"/>
                <w:kern w:val="0"/>
                <w:sz w:val="18"/>
                <w:szCs w:val="18"/>
              </w:rPr>
              <w:t>- M</w:t>
            </w:r>
            <w:r>
              <w:rPr>
                <w:rFonts w:eastAsia="Helv;Arial" w:cs="Arial" w:ascii="Arial" w:hAnsi="Arial"/>
                <w:kern w:val="0"/>
                <w:sz w:val="18"/>
                <w:szCs w:val="18"/>
              </w:rPr>
              <w:t>anifestação do beneficiário do Registro de Preços sobre o interesse em atender ao acréscimo pleiteado pelo órgão não participante do certame, após convocação formal feita pelo órgão gerenciador do sistema;</w:t>
            </w:r>
          </w:p>
          <w:p>
            <w:pPr>
              <w:pStyle w:val="Normal"/>
              <w:suppressLineNumbers/>
              <w:snapToGrid w:val="false"/>
              <w:jc w:val="both"/>
              <w:rPr/>
            </w:pPr>
            <w:r>
              <w:rPr>
                <w:rFonts w:eastAsia="Helv;Arial" w:cs="Arial" w:ascii="Arial" w:hAnsi="Arial"/>
                <w:kern w:val="0"/>
                <w:sz w:val="18"/>
                <w:szCs w:val="18"/>
              </w:rPr>
              <w:t xml:space="preserve">- Manifestação expressa do órgão gerenciador do sistema autorizando a adesão à Ata de Registro de Preços pelo órgão não participante do certame;   </w:t>
            </w:r>
            <w:r>
              <w:rPr>
                <w:rFonts w:eastAsia="Helv;Arial" w:cs="Helv;Arial" w:ascii="Helv;Arial" w:hAnsi="Helv;Arial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Helv;Arial" w:cs="Arial"/>
                <w:kern w:val="0"/>
                <w:sz w:val="20"/>
                <w:szCs w:val="20"/>
              </w:rPr>
            </w:pPr>
            <w:r>
              <w:rPr>
                <w:rFonts w:eastAsia="Helv;Arial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.3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Arial" w:hAnsi="Arial" w:eastAsia="Helv;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onsta informação do Órgão Gerenciador referente aos dados do beneficiário do Registro de Preços, para fins de emissão da Nota de Autorização de Despesa – NAD e posterior formalização contratual ou pedido de fornecimento?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Helv;Arial" w:cs="Arial"/>
                <w:kern w:val="0"/>
                <w:sz w:val="20"/>
                <w:szCs w:val="20"/>
              </w:rPr>
            </w:pPr>
            <w:r>
              <w:rPr>
                <w:rFonts w:eastAsia="Helv;Arial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 xml:space="preserve">III – Procedimento para emissão da(s) Nota(s) de Empenho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SI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</w:rPr>
              <w:t>(indicar nº da(s) folha(s) do processo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16"/>
                <w:szCs w:val="20"/>
              </w:rPr>
              <w:t>NÃO APLICÁVEL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OBS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Nº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Quanto à(s) Reserva(s) de Dotação: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78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.1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onforme disposto na Resolução CGM n.º 361/01, a classificação orçamentária utilizada encontra-se compatível com o objeto da contratação e de acordo com o Quadro de Detalhamento de Despesa em vigor, no que se refere à(ao)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.1.1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Programa de Trabalho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.1.1.1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unção?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.1.1.2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ubfunção?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.1.1.3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Programa?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.1.1.4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Projeto?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.1.1.5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tividade?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.1.1.6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Programação especial?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.1.1.7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 Meta foi informada de acordo com o PPA, quando for o caso?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.2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a utilização de Fontes de Recursos vinculadas, o objeto da contratação está compatível com a(s) finalidade(s) de aplicação destinada aos recursos?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605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.3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 classificação da Natureza da Despesa está adequada ao objeto da contratação, conforme Classificador de Receita e Despesa divulgado</w:t>
            </w:r>
            <w:r>
              <w:rPr>
                <w:rFonts w:cs="Arial" w:ascii="Arial" w:hAnsi="Arial"/>
                <w:i/>
                <w:iCs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no </w:t>
            </w:r>
            <w:r>
              <w:rPr>
                <w:rFonts w:cs="Arial" w:ascii="Arial" w:hAnsi="Arial"/>
                <w:i/>
                <w:iCs/>
                <w:kern w:val="0"/>
                <w:sz w:val="18"/>
                <w:szCs w:val="18"/>
              </w:rPr>
              <w:t>site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 da CGM: </w:t>
            </w:r>
            <w:r>
              <w:rPr>
                <w:rFonts w:cs="Arial" w:ascii="Arial" w:hAnsi="Arial"/>
                <w:b/>
                <w:i/>
                <w:color w:val="0000FF"/>
                <w:kern w:val="0"/>
                <w:sz w:val="18"/>
                <w:szCs w:val="18"/>
              </w:rPr>
              <w:t>http://www.rio.rj.gov.br/web/cgm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?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1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.4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O planejamento da despesa está adequado ao cronograma de entrega/execução da despesa?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Quanto à(s) Nota(s) de Autorização de despesa – NAD(s)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.1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Os dados do(s) fornecedor(es) confere(m) com os documentos apresentados?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.2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 fundamentação legal está compatível com o tipo de contratação da despesa?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.3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oi assinada pela autoridade competente? (Art.1º da Resolução CGM nº 659/2006 e artigo 110 do RGCAF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.4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Nos casos de contratações previstas no inciso III e seguintes do art. 24 e nas situações de inexigibilidade referidas no art. 25, consta a ratificação da Autoridade Superior (art. 26, caput, da Lei nº 8.666/93)? </w:t>
            </w:r>
          </w:p>
        </w:tc>
        <w:tc>
          <w:tcPr>
            <w:tcW w:w="9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62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.5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oi(ram) providenciada(s) a(s) publicação(ões) no Diário Oficial, conforme modelo constante do Manual de Normas e Procedimentos de Controle Interno?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napToGrid w:val="false"/>
              <w:ind w:left="0" w:hanging="0"/>
              <w:outlineLvl w:val="2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IV – Observações</w:t>
            </w:r>
          </w:p>
        </w:tc>
      </w:tr>
      <w:tr>
        <w:trPr>
          <w:trHeight w:val="541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OBS. Nº</w:t>
            </w:r>
          </w:p>
        </w:tc>
        <w:tc>
          <w:tcPr>
            <w:tcW w:w="8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outlineLvl w:val="2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Descrição</w:t>
            </w:r>
          </w:p>
        </w:tc>
      </w:tr>
      <w:tr>
        <w:trPr>
          <w:trHeight w:val="407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outlineLvl w:val="2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8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outlineLvl w:val="2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86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outlineLvl w:val="2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1"/>
          <w:numId w:val="1"/>
        </w:numPr>
        <w:tabs>
          <w:tab w:val="clear" w:pos="709"/>
          <w:tab w:val="left" w:pos="0" w:leader="none"/>
        </w:tabs>
        <w:jc w:val="center"/>
        <w:outlineLvl w:val="1"/>
        <w:rPr>
          <w:rFonts w:ascii="Arial" w:hAnsi="Arial" w:cs="Arial"/>
          <w:b/>
          <w:b/>
          <w:bCs/>
          <w:kern w:val="0"/>
          <w:u w:val="single"/>
        </w:rPr>
      </w:pPr>
      <w:r>
        <w:rPr>
          <w:rFonts w:cs="Arial" w:ascii="Arial" w:hAnsi="Arial"/>
          <w:b/>
          <w:bCs/>
          <w:kern w:val="0"/>
          <w:u w:val="single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09"/>
          <w:tab w:val="left" w:pos="0" w:leader="none"/>
        </w:tabs>
        <w:jc w:val="center"/>
        <w:outlineLvl w:val="1"/>
        <w:rPr>
          <w:rFonts w:ascii="Arial" w:hAnsi="Arial" w:cs="Arial"/>
          <w:b/>
          <w:b/>
          <w:bCs/>
          <w:kern w:val="0"/>
          <w:u w:val="single"/>
        </w:rPr>
      </w:pPr>
      <w:r>
        <w:rPr>
          <w:rFonts w:cs="Arial" w:ascii="Arial" w:hAnsi="Arial"/>
          <w:b/>
          <w:bCs/>
          <w:kern w:val="0"/>
          <w:u w:val="single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09"/>
          <w:tab w:val="left" w:pos="0" w:leader="none"/>
        </w:tabs>
        <w:jc w:val="center"/>
        <w:outlineLvl w:val="1"/>
        <w:rPr>
          <w:rFonts w:ascii="Arial" w:hAnsi="Arial" w:cs="Arial"/>
          <w:b/>
          <w:b/>
          <w:bCs/>
          <w:kern w:val="0"/>
          <w:u w:val="single"/>
        </w:rPr>
      </w:pPr>
      <w:r>
        <w:rPr>
          <w:rFonts w:cs="Arial" w:ascii="Arial" w:hAnsi="Arial"/>
          <w:b/>
          <w:bCs/>
          <w:kern w:val="0"/>
          <w:u w:val="single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09"/>
          <w:tab w:val="left" w:pos="0" w:leader="none"/>
        </w:tabs>
        <w:jc w:val="center"/>
        <w:outlineLvl w:val="1"/>
        <w:rPr>
          <w:rFonts w:ascii="Arial" w:hAnsi="Arial" w:cs="Arial"/>
          <w:b/>
          <w:b/>
          <w:bCs/>
          <w:kern w:val="0"/>
          <w:u w:val="single"/>
        </w:rPr>
      </w:pPr>
      <w:r>
        <w:rPr>
          <w:rFonts w:cs="Arial" w:ascii="Arial" w:hAnsi="Arial"/>
          <w:b/>
          <w:bCs/>
          <w:kern w:val="0"/>
          <w:u w:val="single"/>
        </w:rPr>
        <w:t>DECLARAÇÃO DE CONFORMIDADE</w:t>
      </w:r>
    </w:p>
    <w:p>
      <w:pPr>
        <w:pStyle w:val="Normal"/>
        <w:rPr>
          <w:rFonts w:ascii="Arial" w:hAnsi="Arial" w:cs="Arial"/>
          <w:b/>
          <w:b/>
          <w:bCs/>
          <w:kern w:val="0"/>
          <w:u w:val="single"/>
        </w:rPr>
      </w:pPr>
      <w:r>
        <w:rPr>
          <w:rFonts w:cs="Arial" w:ascii="Arial" w:hAnsi="Arial"/>
          <w:b/>
          <w:bCs/>
          <w:kern w:val="0"/>
          <w:u w:val="single"/>
        </w:rPr>
      </w:r>
    </w:p>
    <w:p>
      <w:pPr>
        <w:pStyle w:val="Normal"/>
        <w:ind w:firstLine="709"/>
        <w:jc w:val="both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Declaro que a presente despesa encontra-se em condições de prosseguimento, estando em conformidade quanto à correta classificação orçamentária, ao enquadramento legal e à formalização processual.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jc w:val="center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Em ______/_______/______</w:t>
      </w:r>
    </w:p>
    <w:p>
      <w:pPr>
        <w:pStyle w:val="Normal"/>
        <w:jc w:val="center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jc w:val="center"/>
        <w:rPr>
          <w:rFonts w:ascii="Arial" w:hAnsi="Arial" w:cs="Arial"/>
          <w:kern w:val="0"/>
          <w:sz w:val="16"/>
          <w:szCs w:val="16"/>
        </w:rPr>
      </w:pPr>
      <w:r>
        <w:rPr>
          <w:rFonts w:cs="Arial" w:ascii="Arial" w:hAnsi="Arial"/>
          <w:kern w:val="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___________________________________</w:t>
      </w:r>
    </w:p>
    <w:p>
      <w:pPr>
        <w:pStyle w:val="Normal"/>
        <w:jc w:val="center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nome/cargo/matrícula do servidor</w:t>
      </w:r>
    </w:p>
    <w:p>
      <w:pPr>
        <w:pStyle w:val="Normal"/>
        <w:jc w:val="center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Notas:</w:t>
      </w:r>
    </w:p>
    <w:p>
      <w:pPr>
        <w:pStyle w:val="Normal"/>
        <w:ind w:left="36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- OBS Nº - apor observação, quando entender necessária, numerada de forma sequencial;</w:t>
      </w:r>
    </w:p>
    <w:p>
      <w:pPr>
        <w:pStyle w:val="Normal"/>
        <w:ind w:left="36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kern w:val="0"/>
          <w:sz w:val="20"/>
          <w:szCs w:val="20"/>
        </w:rPr>
        <w:t xml:space="preserve">       </w:t>
      </w:r>
      <w:r>
        <w:rPr>
          <w:rFonts w:cs="Arial" w:ascii="Arial" w:hAnsi="Arial"/>
          <w:kern w:val="0"/>
          <w:sz w:val="20"/>
          <w:szCs w:val="20"/>
        </w:rPr>
        <w:t>- SIM – apor na coluna “SIM” o número da(s) folha(s) do processo instrutivo que ratificam a informação.</w:t>
      </w:r>
    </w:p>
    <w:sectPr>
      <w:footerReference w:type="default" r:id="rId3"/>
      <w:type w:val="nextPage"/>
      <w:pgSz w:w="11906" w:h="16838"/>
      <w:pgMar w:left="1701" w:right="851" w:gutter="0" w:header="0" w:top="568" w:footer="720" w:bottom="776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Humnst BT">
    <w:altName w:val="Tahoma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3"/>
    </w:tblGrid>
    <w:tr>
      <w:trPr/>
      <w:tc>
        <w:tcPr>
          <w:tcW w:w="9493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cs="Arial" w:ascii="Arial" w:hAnsi="Arial"/>
              <w:i/>
              <w:iCs/>
              <w:sz w:val="20"/>
            </w:rPr>
            <w:t xml:space="preserve">Atualizado pela Resolução CGM nº 1.547, de 13 de agosto de </w:t>
          </w:r>
          <w:r>
            <w:rPr>
              <w:rFonts w:cs="Arial" w:ascii="Arial" w:hAnsi="Arial"/>
              <w:bCs/>
              <w:i/>
              <w:iCs/>
              <w:sz w:val="20"/>
            </w:rPr>
            <w:t>2019.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snapToGrid w:val="false"/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9"/>
    </w:pPr>
    <w:rPr>
      <w:rFonts w:ascii="Arial" w:hAnsi="Arial" w:cs="Ari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ZapfHumnst BT;Tahoma" w:hAnsi="ZapfHumnst BT;Tahoma" w:cs="ZapfHumnst BT;Tahoma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eastAsia="Arial Unicode MS" w:cs="Arial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eastAsia="Arial Unicode MS" w:cs="Arial"/>
      <w:b/>
      <w:bCs/>
      <w:i/>
      <w:iCs/>
      <w:color w:val="FF0000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u w:val="single"/>
    </w:rPr>
  </w:style>
  <w:style w:type="paragraph" w:styleId="Xl57">
    <w:name w:val="xl5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u w:val="single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59">
    <w:name w:val="xl5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color w:val="FF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Estruturadodocumento1">
    <w:name w:val="Estrutura do documento1"/>
    <w:basedOn w:val="Normal"/>
    <w:qFormat/>
    <w:pPr>
      <w:shd w:fill="000080" w:val="clear"/>
      <w:suppressAutoHyphens w:val="false"/>
    </w:pPr>
    <w:rPr>
      <w:rFonts w:ascii="Tahoma" w:hAnsi="Tahoma" w:cs="Tahoma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omprasrio.rio.rj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7:49:00Z</dcterms:created>
  <dc:creator>U239570</dc:creator>
  <dc:description/>
  <cp:keywords/>
  <dc:language>en-US</dc:language>
  <cp:lastModifiedBy>01657501</cp:lastModifiedBy>
  <cp:lastPrinted>2013-01-21T17:01:00Z</cp:lastPrinted>
  <dcterms:modified xsi:type="dcterms:W3CDTF">2019-08-13T13:26:00Z</dcterms:modified>
  <cp:revision>94</cp:revision>
  <dc:subject/>
  <dc:title>DECLARAÇÃO DE CONFORMIDADE</dc:title>
</cp:coreProperties>
</file>