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"/>
        <w:spacing w:before="0" w:after="0"/>
        <w:ind w:left="-567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ANEXO I</w:t>
      </w:r>
    </w:p>
    <w:p>
      <w:pPr>
        <w:pStyle w:val="List"/>
        <w:spacing w:before="0" w:after="0"/>
        <w:ind w:left="-567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498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5"/>
        <w:gridCol w:w="6126"/>
        <w:gridCol w:w="14"/>
        <w:gridCol w:w="1096"/>
        <w:gridCol w:w="1003"/>
        <w:gridCol w:w="864"/>
      </w:tblGrid>
      <w:tr>
        <w:trPr>
          <w:trHeight w:val="255" w:hRule="atLeast"/>
        </w:trPr>
        <w:tc>
          <w:tcPr>
            <w:tcW w:w="65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ECLARAÇÃO DE CONFORMIDADE DOS ATOS DE AUTORIZAÇÃO DE DESPESA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o nº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3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PENSA DE LICITAÇÃO / INEXIGIBILIDADE</w:t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3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QUISIÇÃO DE MATERIAIS E PRESTAÇÃO DE SERVIÇOS</w:t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s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5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(Exceto Obras e Serviços de Engenharia, Contrato de Gestão com Organizações Sociais e Celebração de Convênios) </w:t>
            </w:r>
          </w:p>
        </w:tc>
        <w:tc>
          <w:tcPr>
            <w:tcW w:w="29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bric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– Dados da Contratação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 Forma de Contrata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(   ) Dispensa  (   ) Inexigibilidade</w:t>
            </w:r>
          </w:p>
        </w:tc>
        <w:tc>
          <w:tcPr>
            <w:tcW w:w="2977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- Valor Contratado R$: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 Objeto da Contrataçã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– Procedimentos para Contrataçã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(indicar nº da(s) folha(s) do processo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NÃO APLICÁVE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</w:t>
            </w:r>
          </w:p>
        </w:tc>
      </w:tr>
      <w:tr>
        <w:trPr>
          <w:trHeight w:val="817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Solicitação da Despesa encontra-se devidamente preenchida, no valor total da despesa, justificada e assinada (Portaria “N” A/SUB/SMT nº 001/99 e Decreto nº 15.776/97 - materiais - e Portaria “N” A/SUB/SMT nº 002/99 e Portaria “N” A/SUB/SMT nº 005/98 – serviços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17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a Solicitação de Despesa foi observada a Portaria “N” A/SUGIL nº 44, de 01/03/2016 que instituiu a NOR- PRO – INFRALOG 300, que dispõe sobre a lista de classificação de materiais parte integrante do Manual do Sistema de Infraestrutura, Gestão Predial, Logística e Infraestrutura? 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  <w:t>Foi verificada a existência de “Ata de Registro de Preços” no âmbito da Administração Municipal (art. 4º do Decreto nº 36.567/12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aso de contratação com arrimo no artigo 24, inc. IV, foi juntada ao processo a resposta da consulta prévia efetuada a Secretaria Municipal de Administração (Resolução SMA nº 1.611/10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ram observadas as legislações específicas que tratam de procedimentos para realização de certame centralizado? Como exemplo, citamos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 Serviços gráfico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– (Decreto nº 30.722/09 e Resolução CVL nº 61/17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Publicidade Institucional e Realização de Eventos</w:t>
            </w:r>
            <w:r>
              <w:rPr>
                <w:rFonts w:cs="Arial" w:ascii="Arial" w:hAnsi="Arial"/>
                <w:sz w:val="18"/>
                <w:szCs w:val="18"/>
              </w:rPr>
              <w:t xml:space="preserve"> – (Decreto nº 30.776/09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bCs/>
                <w:sz w:val="18"/>
                <w:szCs w:val="18"/>
              </w:rPr>
              <w:t>- Despesas com vigilância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(Decreto nº 33.970/11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- Sistema Municipal 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ransportes Oficiais no âmbito do Poder Executivo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Decreto Rio nº 40.285/15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 xml:space="preserve">- Serviços de Apoio Operacional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(Decreto Rio nº 40.286/15);</w:t>
            </w:r>
          </w:p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Aquisições de medicamentos e materiais hospitalares no âmbito da SMSDC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 (Decretos nºs 18.143/99, 20.989/02, 23.957/04, 28.055/07 e 30.538/09)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- 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Aquisições de bens e serviços de interesse setorial da SME 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(Decretos nºs 23.957/04, 28.055/07, 30.538/09, 31.157/09 e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E nº 108/09</w:t>
            </w:r>
            <w:r>
              <w:rPr>
                <w:rFonts w:cs="Arial" w:ascii="Arial (W1);Arial" w:hAnsi="Arial (W1);Arial"/>
                <w:sz w:val="18"/>
                <w:szCs w:val="18"/>
              </w:rPr>
              <w:t>);</w:t>
            </w:r>
          </w:p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- </w:t>
            </w: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Importação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 de bens </w:t>
            </w:r>
            <w:r>
              <w:rPr>
                <w:rFonts w:cs="Arial" w:ascii="Arial (W1);Arial" w:hAnsi="Arial (W1);Arial"/>
                <w:sz w:val="18"/>
                <w:szCs w:val="18"/>
              </w:rPr>
              <w:t>(Decretos n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  <w:vertAlign w:val="superscript"/>
              </w:rPr>
              <w:t>os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4.331/95, 24.036/04, 33.880/11, 33.927/11,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F nº 07/95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e Resolução SMA nº 1.093/03).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3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Foram observadas as legislações municipais específicas que tratam das ações afirmativas que visam à promoção da inclusão e proteção à cidadania das pessoas (Lei nº 4.978/08, Decretos nºs 21.083/02, 21.253/02 e 44.228/18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 à estimativa de preços e ao valor contratado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462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6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dstrike/>
                <w:color w:val="FF0000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A estimativa constante da Solicitação de Despesa corresponde ao menor preço encontrado em R$ (moeda corrente no país) através da comparação entre as seguintes fontes: pesquisa de preços no mercado, preços praticados pela Prefeitura (Sistema de Preços Máximos e Mínimos – SPMM – Resolução CGM nº 489/03) e preços fornecidos por instituição idônea (Fundação Getúlio Vargas) (Portarias “N” A/CSIL nº 38/13 - materiais ou nº 39/13) - serviços) (Resolução CGM nº 1.250/16)?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6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Quando não adotado o menor preço pesquisado, o processo está instruído com justificativa técnica do órgão quanto ao critério escolhido, preservando, em qualquer hipótese, a realidade do mercado (Portarias “N” A/CSIL nº 38/13 - materiais ou nº 39/13 - serviços) (Resolução CGM nº 1250/16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24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am observados os critérios estabelecidos em legislações específicas do Município? Como exemplo, citam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14" w:hanging="568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Serviços de limpeza</w:t>
            </w:r>
            <w:r>
              <w:rPr>
                <w:rFonts w:cs="Arial" w:ascii="Arial" w:hAnsi="Arial"/>
                <w:sz w:val="18"/>
                <w:szCs w:val="18"/>
              </w:rPr>
              <w:t xml:space="preserve"> (Decretos nºs 15.206/96 e 45.194/18 e Deliberação CODESP nº 118/2018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tLeast" w:line="170" w:before="280" w:after="2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 Compra de gêneros alimentícios</w:t>
            </w:r>
            <w:r>
              <w:rPr>
                <w:rFonts w:cs="Arial" w:ascii="Arial" w:hAnsi="Arial"/>
                <w:sz w:val="18"/>
                <w:szCs w:val="18"/>
              </w:rPr>
              <w:t xml:space="preserve"> (Decretos nºs 19.481/01 e 29.458/08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412" w:leader="none"/>
              </w:tabs>
              <w:snapToGrid w:val="false"/>
              <w:spacing w:lineRule="atLeast" w:line="170" w:before="0" w:after="0"/>
              <w:ind w:left="1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- Sistema Municipal d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Transportes Oficiais no âmbito do Poder Executivo</w:t>
            </w:r>
            <w:r>
              <w:rPr>
                <w:rFonts w:cs="Arial" w:ascii="Arial" w:hAnsi="Arial"/>
                <w:sz w:val="18"/>
                <w:szCs w:val="18"/>
              </w:rPr>
              <w:t xml:space="preserve">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Decreto Rio nº 40.285/1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-412" w:leader="none"/>
              </w:tabs>
              <w:snapToGrid w:val="false"/>
              <w:spacing w:lineRule="atLeast" w:line="170" w:before="0" w:after="0"/>
              <w:ind w:left="1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napToGrid w:val="false"/>
              <w:ind w:left="0" w:hanging="412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- Importação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 de bens </w:t>
            </w:r>
            <w:r>
              <w:rPr>
                <w:rFonts w:cs="Arial" w:ascii="Arial (W1);Arial" w:hAnsi="Arial (W1);Arial"/>
                <w:sz w:val="18"/>
                <w:szCs w:val="18"/>
              </w:rPr>
              <w:t>(Decretos n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  <w:vertAlign w:val="superscript"/>
              </w:rPr>
              <w:t>os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4.331/95, 24.036/04, 33.880/11, 33.927/11,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F nº 07/95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e Resolução SMA nº 1.093/03);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56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 xml:space="preserve">- Serviços de apoio operacional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(Decreto Rio nº 40.286/15).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6.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oi observado o Decreto nº 18.835/00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alterado pelo Decreto nº 46.264/19)</w:t>
            </w:r>
            <w:r>
              <w:rPr>
                <w:rFonts w:cs="Arial" w:ascii="Arial" w:hAnsi="Arial"/>
                <w:sz w:val="18"/>
                <w:szCs w:val="18"/>
              </w:rPr>
              <w:t>, quanto à incidência da seguridade social sobre o preço ofertado no percentual de 20% na contratação de contribuinte individual?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previsão de recursos orçamentários que assegurem o pagamento das obrigações decorrentes da compra/prestação de serviços a serem executados no exercício financeiro em curso (Art. 7º, Inciso III do § 2º; art. 14 e art. 38, caput, da Lei 8.666/93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s casos de criação, expansão ou aperfeiçoamento de ação governamental que acarrete aumento de despesa, há atendimento ao art. 16 da Lei Complementar 101/00 – LRF quanto ao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iso I: Consta o impacto orçamentário – financeiro no exercício em que entrar em vigor e nos dois subsequentes?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iso II: Consta a declaração do ordenador de despesa de que o aumento tem adequação orçamentária e financeira com a lei orçamentária anual e compatibilidade com o plano plurianual e com a lei de diretrizes orçamentárias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521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ém projeto básico/termo de referência aprovado pela autoridade competente (§ 2º, art. 7 da Lei nº 8.666/93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nt0"/>
              <w:snapToGrid w:val="false"/>
              <w:spacing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Contém a especificação do que se pretende comprar/contratar?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ém local de entrega dos materiais a serem adquiridos (quadro de distribuição) ou a relação de equipamentos e/ou de unidades onde serão prestados os serviços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ém o orçamento detalhado em planilhas e quantitativos que expressem a composição de todos os custos unitários (inciso II, § 2º, art. 7 da Lei n.º 8.666/93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especificação do produto final a ser apresentado após a prestação do serviço ou em cada etapa dela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 projeto contém o cronograma físico/financeiro do serviço, com o número, o percentual, os valores monetários e produto de cada uma das etapas que permita o acompanhamento da execução do objeto da contratação?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 casos de inexigibilidade, há atendimento ao disposto na Lei nº 8.666/93 e suas alterações no que se refere à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5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vação de exclusividade (inciso I do art. 25 e Decreto nº 21.783/02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ovação de notória especialização e justificativa pela singularidade dos serviços, para as contratações de serviços técnicos (inciso II do art. 25, combinado com o artigo 13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 casos de contratação de artistas representado por pessoa jurídica, há declaração de agenciamento artístico concedendo ao seu representante a exclusividade junto ao Município e documentos que comprovem sua consagração pela crítica ou pela opinião pública (inciso III do art. 25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2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os casos de dispensas previstas nos parágrafos 2º e 4º do art. 17 e nos incisos III, IV, VI, VIII e seguintes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o art. 24 e nas situações de inexigibilidade referidas no art. 25, contém atendimento ao art. 26 da Lei nº 8.666/93 e suas alterações quanto à (ao)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de justificativa para a contratação (art.26, caput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acterização de situação emergencial ou calamitosa que justifique a dispensa (inciso I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ão da escolha do fornecedor (inciso II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tiva do preço (inciso III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16.5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 de aprovação dos projetos de pesquisa aos quais os bens serão alocados (inciso IV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O Decreto Rio nº 44.428/18, instituiu a Vaga Social, nos contratos celebrados pelos órgãos e entidades da Administração Pública com pessoas jurídicas para execução de obras, prestação de serviços, termos de parceria e colaboração ou qualquer outro ajuste que envolva postos de trabalho não especializado, e o percentual de vagas destinado à população assistida também deve ser observado nos contratos firmados com dispensa ou inexigibilidade de licitação (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2º do art. 1º do Decreto Rio nº 44.228/18), assim: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Consta cláusula que assegura a reserva do percentual de 5% (cinco por cento) da mão de obra a ser utilizada no cumprimento do respectivo objeto para a população assistida nos projetos básicos, termos de referência, planos de trabalho, editais e termos de contratos, prioritariamente a população acolhida na rede de abrigos, públicos ou conveniados à Secretaria de Assistência Social e Direitos Humanos? (Art. 1º, 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3º do Decreto Rio nº 44.228/18)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(W1);Arial" w:hAnsi="Arial (W1);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Houve cumprimento quanto a não incidência da reserva de vagas à população assistida nos contratos relativos a serviços que exijam certificação profissional específica, bem como nos de serviços de segurança, vigilância ou custódia, no caso de integrarem a população assistida pessoas apenadas em regime sermiaberto e aberto? (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º do art. 1º do Decreto Rio nº 44.228/18)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documentos e certidões apresentados pelo(s) contratado(s) estão em vigor e devidamente autenticados, no caso de cópias (art. 32 da Lei 8.666/93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fornecedor encontra-se em situação regular nos seguintes cadastros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dastro de fornecedores da Prefeitura do Rio (Consultar o síti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sz w:val="18"/>
                  <w:szCs w:val="18"/>
                </w:rPr>
                <w:t>http://ecomprasrio.rio.rj.gov.br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adastro Nacional de Empresas Inidôneas e Suspensas - CEIS (Consultar o sítio </w:t>
            </w:r>
            <w:r>
              <w:rPr>
                <w:rStyle w:val="InternetLink"/>
                <w:rFonts w:cs="Arial" w:ascii="Arial" w:hAnsi="Arial"/>
                <w:b/>
                <w:i/>
                <w:color w:val="0000FF"/>
                <w:sz w:val="18"/>
                <w:szCs w:val="18"/>
              </w:rPr>
              <w:t>http://www.portaltransparencia.gov.br/ceis/</w:t>
            </w:r>
            <w:r>
              <w:rPr>
                <w:rFonts w:cs="Arial" w:ascii="Arial" w:hAnsi="Arial"/>
                <w:sz w:val="18"/>
                <w:szCs w:val="18"/>
              </w:rPr>
              <w:t xml:space="preserve"> 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 minuta do instrumento jurídico está previamente examinada e aprovada pela Procuradoria Geral do Município ou Órgão Jurídico na Administração Indireta (art. 38, parágrafo único, da Lei nº 8.666/93)? 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do contrato observou os critérios de vigência estabelecida pelo Decreto Rio nº 43.612/17 e o Decreto Rio 43.972/17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Há autorização prévia, exigida por legislação municipal específica? Como exemplo, citamos: </w:t>
            </w:r>
          </w:p>
          <w:p>
            <w:pPr>
              <w:pStyle w:val="Western"/>
              <w:numPr>
                <w:ilvl w:val="0"/>
                <w:numId w:val="4"/>
              </w:numPr>
              <w:snapToGrid w:val="false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CO </w:t>
            </w:r>
            <w:r>
              <w:rPr>
                <w:rFonts w:cs="Arial" w:ascii="Arial" w:hAnsi="Arial"/>
                <w:sz w:val="18"/>
                <w:szCs w:val="18"/>
              </w:rPr>
              <w:t>nos casos de contratações de ONGs, Associações e Fundações Privadas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Decretos nº 27.503/06 e alterações, em especial a introduzida pelo Decreto nº 32.508/10, e Resolução Conjunta SMA/CGM nº 001/10)</w:t>
            </w:r>
            <w:r>
              <w:rPr>
                <w:rFonts w:cs="Arial" w:ascii="Arial" w:hAnsi="Arial"/>
                <w:bCs/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DESP </w:t>
            </w:r>
            <w:r>
              <w:rPr>
                <w:rFonts w:cs="Arial" w:ascii="Arial" w:hAnsi="Arial"/>
                <w:sz w:val="18"/>
                <w:szCs w:val="18"/>
              </w:rPr>
              <w:t>nos casos de processos relativos à contratação de prestação de serviços com mão de obra preponderante, através de pessoas físicas ou jurídicas (Decreto nº 32.161/10, 35.651/12, 36.680/13 e Decreto Rio nº 42.887/17); nos casos de contratação e manutenção de estagiários (Decretos 31.612/09, 32.186/10 e 32.161/10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idade e Propaganda, inclusive Evento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(</w:t>
            </w:r>
            <w:r>
              <w:rPr>
                <w:rFonts w:cs="Arial" w:ascii="Arial" w:hAnsi="Arial"/>
                <w:sz w:val="18"/>
                <w:szCs w:val="18"/>
              </w:rPr>
              <w:t>Decreto nº  32.165/10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 (W1);Arial" w:hAnsi="Arial (W1);Arial"/>
                <w:b/>
                <w:bCs/>
                <w:sz w:val="18"/>
                <w:szCs w:val="18"/>
              </w:rPr>
              <w:t>Despesas com vigilância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(Decreto nº 33.970/11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Bens e serviços de informática</w:t>
            </w:r>
            <w:r>
              <w:rPr>
                <w:rFonts w:cs="Arial" w:ascii="Arial" w:hAnsi="Arial"/>
                <w:sz w:val="18"/>
                <w:szCs w:val="18"/>
              </w:rPr>
              <w:t xml:space="preserve"> (Decreto nº 30.648/09)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Sistema Municipal de Transportes Oficiais no Poder Executivo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ind w:left="439" w:hanging="439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(Decreto Rio nº 40.285/15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undo de Conservação Ambiental (</w:t>
            </w:r>
            <w:r>
              <w:rPr>
                <w:rFonts w:cs="Arial" w:ascii="Arial" w:hAnsi="Arial"/>
                <w:bCs/>
                <w:sz w:val="18"/>
                <w:szCs w:val="18"/>
              </w:rPr>
              <w:t>Decreto nº 41.248/16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ogramas de caráter social </w:t>
            </w:r>
            <w:r>
              <w:rPr>
                <w:rFonts w:cs="Arial" w:ascii="Arial" w:hAnsi="Arial"/>
                <w:sz w:val="18"/>
                <w:szCs w:val="18"/>
              </w:rPr>
              <w:t>(Decreto nº 30.778/09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reinamento de servidores </w:t>
            </w:r>
            <w:r>
              <w:rPr>
                <w:rFonts w:cs="Arial" w:ascii="Arial" w:hAnsi="Arial"/>
                <w:sz w:val="18"/>
                <w:szCs w:val="18"/>
              </w:rPr>
              <w:t>(Decreto nº 31.614/09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>Importação</w:t>
            </w:r>
            <w:r>
              <w:rPr>
                <w:rFonts w:cs="Arial" w:ascii="Arial (W1);Arial" w:hAnsi="Arial (W1);Arial"/>
                <w:b/>
                <w:sz w:val="18"/>
                <w:szCs w:val="18"/>
              </w:rPr>
              <w:t xml:space="preserve"> de bens </w:t>
            </w:r>
            <w:r>
              <w:rPr>
                <w:rFonts w:cs="Arial" w:ascii="Arial (W1);Arial" w:hAnsi="Arial (W1);Arial"/>
                <w:sz w:val="18"/>
                <w:szCs w:val="18"/>
              </w:rPr>
              <w:t>(Decretos n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  <w:vertAlign w:val="superscript"/>
              </w:rPr>
              <w:t>os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4.331/95, 24.036/04, 33.880/11, 33.927/11 e 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  <w:lang w:eastAsia="pt-BR"/>
              </w:rPr>
              <w:t>Resolução Conjunta SMA/SMF nº 07/95</w:t>
            </w:r>
            <w:r>
              <w:rPr>
                <w:rFonts w:cs="Arial" w:ascii="Arial (W1);Arial" w:hAnsi="Arial (W1);Arial"/>
                <w:sz w:val="18"/>
                <w:szCs w:val="18"/>
              </w:rPr>
              <w:t>)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 – Procedimento para emissão da(s) Nota(s) de Empenho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indicar nº da(s) folha(s) do processo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ÃO APLICÁVE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º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à(s) Reserva(s) de Dotação: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e disposto na Resolução CGM nº 361/01, a classificação orçamentária utilizada encontra-se compatível com o objeto da contratação e de acordo com o Quadro de Detalhamento de Despesa em vigor, no que se refere à(ao)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de Trabalho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função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.4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o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.5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ividade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.6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ção especial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1.1.7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eta foi informada de acordo com o PPA, quando for o caso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 utilização de Fontes de Recursos vinculadas, o objeto da contratação está compatível com a(s) finalidade(s) de aplicação destinada aos recursos? 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2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 classificação da Natureza da Despesa está adequada ao objeto da contratação conforme Classificador de Receita e Despesa divulgad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ite</w:t>
            </w:r>
            <w:r>
              <w:rPr>
                <w:rFonts w:cs="Arial" w:ascii="Arial" w:hAnsi="Arial"/>
                <w:sz w:val="18"/>
                <w:szCs w:val="18"/>
              </w:rPr>
              <w:t xml:space="preserve"> da CGM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Style w:val="InternetLink"/>
                <w:rFonts w:cs="Arial" w:ascii="Arial" w:hAnsi="Arial"/>
                <w:b/>
                <w:i/>
                <w:color w:val="0000FF"/>
                <w:sz w:val="18"/>
                <w:szCs w:val="18"/>
              </w:rPr>
              <w:t>http://www.rio.rj.gov.br/web/cgm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lanejamento da despesa está adequado ao cronograma de entrega/execução da despesa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à(s) Nota(s) de Autorização de Despesa – NAD(s):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dados do(s) fornecedor(es) confere(m) com os documentos apresentados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fundamentação legal está compatível com o tipo de contratação da despesa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4.3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dodetabela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assinada pela autoridade competente (Art.1º da Resolução CGM nº 659/2006 e artigo 110 do RGCAF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0"/>
              <w:snapToGrid w:val="false"/>
              <w:spacing w:before="0" w:after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onsta a ratificação da Autoridade Superior (art. 26, caput da Lei n.º 8.666/93)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6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Foi(ram) providenciada(s) a(s) publicação(ões) no Diário Oficial, conforme modelo constante do Manual de Normas e Procedimentos de Controle Interno?</w:t>
            </w:r>
          </w:p>
        </w:tc>
        <w:tc>
          <w:tcPr>
            <w:tcW w:w="111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42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– Observações</w:t>
            </w:r>
          </w:p>
        </w:tc>
      </w:tr>
      <w:tr>
        <w:trPr>
          <w:trHeight w:val="542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S. Nº</w:t>
            </w:r>
          </w:p>
        </w:tc>
        <w:tc>
          <w:tcPr>
            <w:tcW w:w="9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ção</w:t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10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DECLARAÇÃO DE CONFORMIDA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/>
      </w:pPr>
      <w:r>
        <w:rPr/>
        <w:t>Declaro que a presente despesa encontra-se em condições de prosseguimento, estando em conformidade quanto à correta classificação orçamentária, ao enquadramento legal e à formalização processual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m ______/_______/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/cargo/matrícula do servido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tas: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 OBS Nº - apor observação, quando entender necessária, numerada de forma sequencial;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sz w:val="20"/>
          <w:szCs w:val="20"/>
        </w:rPr>
        <w:t>- SIM – apor na coluna “SIM” o número da(s) folha(s) do processo instrutivo que ratificam a informação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3"/>
    </w:tblGrid>
    <w:tr>
      <w:trPr/>
      <w:tc>
        <w:tcPr>
          <w:tcW w:w="9493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1.547, de 13 de agosto de </w:t>
          </w:r>
          <w:r>
            <w:rPr>
              <w:rFonts w:cs="Arial" w:ascii="Arial" w:hAnsi="Arial"/>
              <w:bCs/>
              <w:i/>
              <w:iCs/>
              <w:sz w:val="20"/>
            </w:rPr>
            <w:t>2019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false"/>
    </w:pPr>
    <w:rPr>
      <w:rFonts w:ascii="Tahoma" w:hAnsi="Tahoma" w:cs="Tahoma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mprasrio.rio.rj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45:00Z</dcterms:created>
  <dc:creator>U239570</dc:creator>
  <dc:description/>
  <cp:keywords/>
  <dc:language>en-US</dc:language>
  <cp:lastModifiedBy>01657501</cp:lastModifiedBy>
  <cp:lastPrinted>2013-01-21T17:01:00Z</cp:lastPrinted>
  <dcterms:modified xsi:type="dcterms:W3CDTF">2019-08-13T13:24:00Z</dcterms:modified>
  <cp:revision>121</cp:revision>
  <dc:subject/>
  <dc:title>DECLARAÇÃO DE CONFORMIDADE</dc:title>
</cp:coreProperties>
</file>